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и водоотведение, для общества с ограниченной ответственностью «Гидра» 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</w:t>
      </w:r>
      <w:r>
        <w:rPr>
          <w:bCs/>
        </w:rPr>
        <w:t>,</w:t>
      </w:r>
      <w:r>
        <w:rPr/>
        <w:t xml:space="preserve">  на основании имеющихся у Службы сведений произведена 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3-2027 годы, для ООО «Гидра» на территориях муниципальных образований Вахрушевское городское поселение</w:t>
      </w:r>
      <w:r>
        <w:rPr>
          <w:rFonts w:cs="Arial" w:ascii="Arial" w:hAnsi="Arial"/>
          <w:b/>
          <w:bCs/>
          <w:color w:val="6A6A6A"/>
          <w:shd w:fill="FFFFFF" w:val="clear"/>
        </w:rPr>
        <w:t xml:space="preserve"> </w:t>
      </w:r>
      <w:r>
        <w:rPr/>
        <w:t>(ОКТМО 33635153), Стуловское (ОКТМО 33635456) и Ильинское (ОКТМО 84650445)</w:t>
      </w:r>
      <w:r>
        <w:rPr>
          <w:rFonts w:cs="Arial" w:ascii="Arial" w:hAnsi="Arial"/>
          <w:color w:val="545454"/>
          <w:shd w:fill="FFFFFF" w:val="clear"/>
        </w:rPr>
        <w:t xml:space="preserve"> </w:t>
      </w:r>
      <w:r>
        <w:rPr/>
        <w:t>сельские поселения Слободского района Кировской области на 2025 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Наименование организации, осуществляющей регулируемую деятельность: общества с ограниченной ответственностью «Гидра» (Далее - Общество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Юридический адрес: 613112, Кировская область, Слободского района, д. Стулово, ул. Производственная, д. 11, оф.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Руководитель: директор Прилуков Константин Сергеевич, тел. (83362) 4-10-19, контактное лицо – Карпов Андрей Николаевич, тел. (83362) 4-10-06, </w:t>
      </w:r>
      <w:r>
        <w:rPr>
          <w:lang w:val="en-US"/>
        </w:rPr>
        <w:t>ooogidra43@yandex.ru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1276" w:leader="none"/>
        </w:tabs>
        <w:ind w:left="0" w:firstLine="709"/>
        <w:jc w:val="both"/>
        <w:rPr>
          <w:color w:val="FF0000"/>
        </w:rPr>
      </w:pPr>
      <w:r>
        <w:rPr/>
        <w:t>Система налогообложения: УСН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ОГРН: 1194350009215, ИНН: 4329020135, КПП: 43290100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Действующие тарифы, долгосрочные параметры регулирования деятельности, а также производственная программа Общества на 2023-2027 годы утверждены решением правления Службы от 16.11.2022 № 42/28-кс-2022, в том числе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/>
        <w:t>Долгосрочные параметры регулирования деятельности для Общества</w:t>
      </w:r>
    </w:p>
    <w:tbl>
      <w:tblPr>
        <w:tblW w:w="495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09"/>
        <w:gridCol w:w="1570"/>
        <w:gridCol w:w="1590"/>
        <w:gridCol w:w="1439"/>
        <w:gridCol w:w="1296"/>
        <w:gridCol w:w="1587"/>
      </w:tblGrid>
      <w:tr>
        <w:trPr>
          <w:tblHeader w:val="true"/>
          <w:trHeight w:val="563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ровень потерь питьевой воды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уровень прибыли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</w:t>
            </w:r>
          </w:p>
        </w:tc>
      </w:tr>
      <w:tr>
        <w:trPr>
          <w:tblHeader w:val="true"/>
          <w:trHeight w:val="271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%   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/куб.м</w:t>
            </w:r>
          </w:p>
        </w:tc>
      </w:tr>
      <w:tr>
        <w:trPr>
          <w:trHeight w:val="330" w:hRule="atLeast"/>
        </w:trPr>
        <w:tc>
          <w:tcPr>
            <w:tcW w:w="96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хрушевское городское поселение</w:t>
            </w:r>
          </w:p>
        </w:tc>
      </w:tr>
      <w:tr>
        <w:trPr>
          <w:trHeight w:val="176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</w:t>
            </w:r>
          </w:p>
          <w:p>
            <w:pPr>
              <w:pStyle w:val="Normal"/>
              <w:rPr/>
            </w:pPr>
            <w:r>
              <w:rPr/>
              <w:t xml:space="preserve">(питьевое водоснабжение)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4,40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176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5,31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09" w:hRule="atLeast"/>
        </w:trPr>
        <w:tc>
          <w:tcPr>
            <w:tcW w:w="96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льинское сельское поселение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</w:t>
            </w:r>
          </w:p>
          <w:p>
            <w:pPr>
              <w:pStyle w:val="Normal"/>
              <w:rPr/>
            </w:pPr>
            <w:r>
              <w:rPr/>
              <w:t xml:space="preserve">(питьевое водоснабжение)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,76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543" w:leader="none"/>
                <w:tab w:val="center" w:pos="782" w:leader="none"/>
              </w:tabs>
              <w:jc w:val="center"/>
              <w:rPr/>
            </w:pPr>
            <w:r>
              <w:rPr/>
              <w:t>8,8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,16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>
          <w:trHeight w:val="209" w:hRule="atLeast"/>
        </w:trPr>
        <w:tc>
          <w:tcPr>
            <w:tcW w:w="96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уловское сельское поселение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тьевая вода</w:t>
            </w:r>
          </w:p>
          <w:p>
            <w:pPr>
              <w:pStyle w:val="Normal"/>
              <w:rPr/>
            </w:pPr>
            <w:r>
              <w:rPr/>
              <w:t xml:space="preserve">(питьевое водоснабжение)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,56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61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  <w:t>(ул. Мелиораторов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61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09" w:hRule="atLeast"/>
        </w:trPr>
        <w:tc>
          <w:tcPr>
            <w:tcW w:w="1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Cs/>
        </w:rPr>
        <w:t>Тарифы</w:t>
      </w:r>
      <w:r>
        <w:rPr/>
        <w:t xml:space="preserve"> на питьевую воду (питьевое водоснабжение) и водоотведение Общества</w:t>
      </w:r>
    </w:p>
    <w:tbl>
      <w:tblPr>
        <w:tblW w:w="96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2835"/>
        <w:gridCol w:w="2976"/>
        <w:gridCol w:w="1704"/>
      </w:tblGrid>
      <w:tr>
        <w:trPr>
          <w:tblHeader w:val="true"/>
          <w:trHeight w:val="6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>
          <w:trHeight w:val="261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хрушевское городское поселение</w:t>
            </w:r>
          </w:p>
        </w:tc>
      </w:tr>
      <w:tr>
        <w:trPr>
          <w:trHeight w:val="261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,80</w:t>
            </w:r>
          </w:p>
        </w:tc>
      </w:tr>
      <w:tr>
        <w:trPr>
          <w:trHeight w:val="35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ское сельское поселение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7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6</w:t>
            </w:r>
          </w:p>
        </w:tc>
      </w:tr>
      <w:tr>
        <w:trPr>
          <w:trHeight w:val="35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овское сельское поселение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тьевая вода     (питьевое            водоснабжение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оотведение                 (ул. Мелиораторов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12.2022 по 31.12.2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3 по 31.12.2023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Налог на добавленную стоимость не взимается в соответствии со ст.346.11 Налогов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являемые тарифы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3"/>
      </w:tblGrid>
      <w:tr>
        <w:trPr>
          <w:trHeight w:val="347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итьевая вода (питьевое водоснабжение)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 2025 г/ 2 пол 2025 г/ средневзвешенный, руб.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 НДС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,                                     1 пол 2025 г/ 2 пол 2025 г/ средневзвешенный, руб.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 НДС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Вахруш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1/ 31,47/ 26,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5/ 63,23/ 51,74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ское сельское посел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2/ 276,96/ 210,4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/ 168,69/ 129,9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овское сельское посел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9/ 89,05/ 69,3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0/ 160,18/ 117,39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овское сельское поселение, ул. Мелиораторов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2/ 54,86/ 41,34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редложение по корректировке производственной программы на 2025 год в РСТ Кировской области не поступало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0" w:leader="none"/>
          <w:tab w:val="left" w:pos="142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bCs/>
        </w:rPr>
        <w:t>Основание владения, пользования и распоряжения имуществом:</w:t>
      </w:r>
      <w:r>
        <w:rPr/>
        <w:t xml:space="preserve"> </w:t>
      </w:r>
      <w:r>
        <w:rPr>
          <w:bCs/>
        </w:rPr>
        <w:t>и</w:t>
      </w:r>
      <w:r>
        <w:rPr/>
        <w:t xml:space="preserve">мущество для оказания услуг по водоснабжению и водоотведению передано Обществу на основании концессионного соглашения от 23.09.2022 № 203/01/2022 (далее – Концессионное соглашение), заключенного с муниципальным образованием Слободской муниципальный район Кировской области. Ранее </w:t>
      </w:r>
      <w:r>
        <w:rPr>
          <w:bCs/>
        </w:rPr>
        <w:t>имущество было передано по договору аренды № 1 муниципального имущества от 27.08.2019 с МУП</w:t>
      </w:r>
      <w:r>
        <w:rPr/>
        <w:t xml:space="preserve"> ЖКХ п. Вахруши</w:t>
      </w:r>
      <w:r>
        <w:rPr>
          <w:bCs/>
        </w:rPr>
        <w:t xml:space="preserve">. Две скважины (№ 6696 в д Щуково и № 6560 в д. Бакули) переданы от ООО «Система» по договору аренды от 01.01.2021 (срок до 30.11.2021 с пролонгацией). </w:t>
      </w:r>
    </w:p>
    <w:p>
      <w:pPr>
        <w:pStyle w:val="Normal"/>
        <w:suppressAutoHyphens w:val="true"/>
        <w:ind w:firstLine="851"/>
        <w:jc w:val="both"/>
        <w:rPr>
          <w:bCs/>
        </w:rPr>
      </w:pPr>
      <w:r>
        <w:rPr>
          <w:bCs/>
        </w:rPr>
        <w:t>Также переданы бесхозяйные сети: постановление администрации Слободского района от 13.09.2022 № 1147 расположенные в  дер. Бакули (протяженность 750 м) и постановление администрации Слободского района от 08.07.2024  № 937 расположенные в д. Нижние Кропачи (2422 м) и д. Стулово (3990 м).</w:t>
      </w:r>
    </w:p>
    <w:p>
      <w:pPr>
        <w:pStyle w:val="Normal"/>
        <w:suppressAutoHyphens w:val="true"/>
        <w:ind w:firstLine="851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suppressAutoHyphens w:val="true"/>
        <w:ind w:firstLine="652"/>
        <w:jc w:val="both"/>
        <w:rPr/>
      </w:pPr>
      <w:r>
        <w:rPr>
          <w:u w:val="single"/>
        </w:rPr>
        <w:t>пгт. Вахруши.</w:t>
      </w:r>
      <w:r>
        <w:rPr/>
        <w:t xml:space="preserve"> ООО «Гидра» предоставляет услуги водоснабжения населению, социальной сфере, предприятиям Вахрушевского городского поселения Слободского района. Источник водоснабжения - подземный. Водоснабжение осуществляется с  3-х объектов: 1 объект основной комплексный водозабор п.Вахруши (№ 54851 комплексный артезианский водозабор - станция 2 подъема), включающий в себя 5 артезианских скважин (№2,№6,№7,№8,№9) которые находятся в работе, так же имеется скважина №54850 она является наблюдательной и 1 скважина №47537 на ул.Полевой пгт.Вахруши она не эксплуатируется; 2 объект включает 1 артезианскую скважину Заводская; 3 объект включает 1 артезианскую скважину д.Горская Речка. Основной водозабор снабжен водонапорной башней и ручным включением насосов, скважина ул.Заводская и Горская Речка так же снабжены водонапорной башней и автоматическим включением насоса. Протяженность водопроводных сетей предприятия составляет 52,102 км.</w:t>
      </w:r>
    </w:p>
    <w:p>
      <w:pPr>
        <w:pStyle w:val="Normal"/>
        <w:suppressAutoHyphens w:val="true"/>
        <w:ind w:firstLine="652"/>
        <w:jc w:val="both"/>
        <w:rPr/>
      </w:pPr>
      <w:r>
        <w:rPr/>
        <w:t>ООО «Гидра» обслуживает очистные сооружения: п.Вахруши. В состав ОС п.Вахруши входит механическая и биологическая очистка поступающих сточных вод. Биологическая очистка осуществляется на биофильтрах 1-ой и 2-ой ступени. Сточные воды после очистки и дезактивации (хлорирования) сбрасываются в р.Моховица, далее в р.Никулинка приток р.Вятка. Протяженность сетей канализации, обслуживаемых составляет 27,612 км.</w:t>
      </w:r>
    </w:p>
    <w:p>
      <w:pPr>
        <w:pStyle w:val="Normal"/>
        <w:suppressAutoHyphens w:val="true"/>
        <w:ind w:firstLine="652"/>
        <w:jc w:val="both"/>
        <w:rPr/>
      </w:pPr>
      <w:r>
        <w:rPr>
          <w:u w:val="single"/>
        </w:rPr>
        <w:t>Ильинское сельское поселение.</w:t>
      </w:r>
      <w:r>
        <w:rPr/>
        <w:t xml:space="preserve"> Источник водоснабжения с. Ильинское – поверхностный (р. Белая Холуница).Речная вода из приемного водоема забирается двумя центробежными насосами, хлорируется в нагнетательном коллекторе центробежных насосов и подается в три отдельно стоящие железобетонные емкости. Из железобетонных емкостей вода самотеком поступает в песчано-гравийные (кварц) фильтры. После фильтрации вода направляется на вторичное хлорирование и собирается после него в резервуары готовой воды, из которых насосами подается в один трубопровод поселкового водопровода на потребительские нужды. Источники водоснабжения д. Слободка - 2 подземные артезианские скважины (№1974 и №1497) в работе и п. Рыбопитомник - 1 подземная артезианская скважина (№39608) в работе. В д. Слободка находятся две скважины, в п. Рыбопитомник находятся одна скважина производительностью. Общая протяженность сетей водоснабжения – 13,012 км. </w:t>
      </w:r>
    </w:p>
    <w:p>
      <w:pPr>
        <w:pStyle w:val="Normal"/>
        <w:suppressAutoHyphens w:val="true"/>
        <w:ind w:firstLine="652"/>
        <w:jc w:val="both"/>
        <w:rPr/>
      </w:pPr>
      <w:r>
        <w:rPr/>
        <w:t>Система водоотведения с. Ильинское  представлена очистными сооружениями биологической очистки. Сточные воды поступают через коллектор в приемный колодец. При помощи насосов сточные воды перекачиваются в блок аэротенков, где происходит процесс биологической очистки, с помощью бактерий. В процессе очистки излишки активного ила сбрасываются на иловые площадки. Сточные воды после очистки поступают в реку Б. Холуница. Протяженность канализационных сетей по селу – 4,241 км.</w:t>
      </w:r>
    </w:p>
    <w:p>
      <w:pPr>
        <w:pStyle w:val="Normal"/>
        <w:suppressAutoHyphens w:val="true"/>
        <w:ind w:firstLine="652"/>
        <w:jc w:val="both"/>
        <w:rPr/>
      </w:pPr>
      <w:r>
        <w:rPr>
          <w:u w:val="single"/>
        </w:rPr>
        <w:t>Стуловское сельское поселение</w:t>
      </w:r>
      <w:r>
        <w:rPr/>
        <w:t>. ООО «Гидра» предоставляет услуги водоснабжения населению, социальной сфере, предприятиям д.Стулово, д. Н.Кропачи, д. Ситники, д. Щуково, д. Бакули Слободского района. Водоснабжение осуществляется 12 отдельными водозаборами, состоящими из 12 работающих скважин, и 1 не эксплуатируемой скважины №5698. Каждый отдельный водозабор снабжен автоматикой включения насосов. Протяженность водопроводных сетей Стуловского участка предприятия составляет 22.424 км. ООО «Гидра» обслуживает сети канализации д.Стулово с двумя канализационными насосными станциями перекачки сточных вод, напорными и самотечными линиями канализации. Протяженность сетей канализации, обслуживаемых ООО «Гидра» составляет 5,709 км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before="120" w:after="120"/>
        <w:ind w:left="0" w:firstLine="709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3-2027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</w:t>
      </w:r>
      <w:bookmarkStart w:id="0" w:name="_Hlk147394383"/>
      <w:r>
        <w:rPr/>
        <w:t xml:space="preserve">основными параметрами прогноза социально-экономического развития РФ на период до 2026 года, разработанного Минэкономразвития России в сентябре 2023 года </w:t>
      </w:r>
      <w:bookmarkEnd w:id="0"/>
      <w:r>
        <w:rPr/>
        <w:t>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60" w:after="60"/>
        <w:rPr>
          <w:b/>
          <w:b/>
          <w:u w:val="single"/>
        </w:rPr>
      </w:pPr>
      <w:r>
        <w:rPr>
          <w:b/>
          <w:u w:val="single"/>
        </w:rPr>
        <w:t>Вахрушевское городское поселение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autoSpaceDE w:val="false"/>
        <w:ind w:firstLine="709"/>
        <w:jc w:val="both"/>
        <w:rPr/>
      </w:pPr>
      <w:bookmarkStart w:id="1" w:name="_Hlk146819454"/>
      <w:bookmarkEnd w:id="1"/>
      <w:r>
        <w:rPr/>
        <w:t>Обществом</w:t>
      </w:r>
      <w:r>
        <w:rPr>
          <w:bCs/>
        </w:rPr>
        <w:t xml:space="preserve"> заявлением от 27.04.2024 объем воды, отпущенный абонентам, заявлен в количестве 455,00 тыс. м</w:t>
      </w:r>
      <w:r>
        <w:rPr>
          <w:bCs/>
          <w:vertAlign w:val="superscript"/>
        </w:rPr>
        <w:t>3</w:t>
      </w:r>
      <w:r>
        <w:rPr>
          <w:bCs/>
        </w:rPr>
        <w:t xml:space="preserve">. </w:t>
      </w:r>
      <w:r>
        <w:rPr/>
        <w:t>Объем технологических потерь Обществом заявлен в размере 55,00</w:t>
      </w:r>
      <w:r>
        <w:rPr>
          <w:bCs/>
        </w:rPr>
        <w:t xml:space="preserve"> тыс. м</w:t>
      </w:r>
      <w:r>
        <w:rPr>
          <w:bCs/>
          <w:vertAlign w:val="superscript"/>
        </w:rPr>
        <w:t>3</w:t>
      </w:r>
      <w:r>
        <w:rPr/>
        <w:t xml:space="preserve"> (10,78 %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олнительным письмом от 08.10.2024 Обществом заявлены объемы воды отпущенной потребителям на уровне факта 2023 года в размере 468,49 </w:t>
      </w:r>
      <w:r>
        <w:rPr>
          <w:bCs/>
        </w:rPr>
        <w:t xml:space="preserve">тыс. м3. </w:t>
      </w:r>
    </w:p>
    <w:p>
      <w:pPr>
        <w:pStyle w:val="Normal"/>
        <w:autoSpaceDE w:val="false"/>
        <w:ind w:firstLine="709"/>
        <w:jc w:val="both"/>
        <w:rPr/>
      </w:pPr>
      <w:r>
        <w:rPr/>
        <w:t>Уровень потерь воды является долгосрочным параметром Концессионного соглашения и равен 10,10 %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Экспертом проанализированы фактические объёмы завершенных периодов (2020-2023 годы). Объем воды, отпущенный абонентам, на 2025 год определен на уровне заявленном Обществом дополнительным письмом от 08.10.2024 в количестве 468,49 тыс.м</w:t>
      </w:r>
      <w:r>
        <w:rPr>
          <w:bCs/>
          <w:vertAlign w:val="superscript"/>
        </w:rPr>
        <w:t>3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бъем технологических потерь экспертом определен в количестве 10,10%, в соответствии с  Концессио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результате при формировании тарифа на питьевое водоснабжение общий годовой объём поднятой и поданной в сеть воды учтён экспертом  в количестве 521,14 тыс.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еобходимая валовая выручка заявлена </w:t>
      </w:r>
      <w:r>
        <w:rPr/>
        <w:t>Обществом</w:t>
      </w:r>
      <w:r>
        <w:rPr>
          <w:bCs/>
        </w:rPr>
        <w:t xml:space="preserve"> на 2025 год в размере 11940,00     тыс. руб</w:t>
      </w:r>
      <w:r>
        <w:rPr/>
        <w:t xml:space="preserve">. (с НДС). 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bookmarkStart w:id="2" w:name="_Hlk146819454"/>
      <w:bookmarkEnd w:id="2"/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размере 6468,19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ыва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 на долгосрочный период регулирования, </w:t>
      </w:r>
      <w:r>
        <w:rPr>
          <w:bCs/>
        </w:rPr>
        <w:t xml:space="preserve">прописанного в Концессионном соглашении в размере – </w:t>
      </w:r>
      <w:r>
        <w:rPr/>
        <w:t>5167,18 тыс. руб. (с 01.01.2022 года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на долгосрочный период регулирования для Общества в размере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2 год в размере 113,8%, на 2023 год в размере 105,9%, на 2024 год в размере 108,0%, на 2025 год в размере 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6675,52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Обществом в размере 6615,00  тыс. руб. (с НДС)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2485,83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казанного в Концессионном соглашении на период 2022-2031 годов, в том числе на 2025 год в размере – 0,50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506,10 тыс. м3 в год определенного исходя из объема реализации питьевой воды (питьевого водоснабжения), уровня потерь питьевой воды, указанного в Концессионном соглашении в размере 10,10% на каждый год долгосрочного период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в размере 9,54 руб./кВт.ч. с НДС (среднее второе напряжение)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дконтрольные расходы заявлены Обществом в размере 358,00 тыс. руб. Также дополнительно письмом от 08.10.2024 Обществом заявлены расходы на уплату налога на  доходы в размере 159,40 тыс. руб. Обществом представлено подтверждение фактических расходов в 2023 году (налоговая декларация по налогу, уплачиваемому в связи с применением УСН, платёжные поручения). Расходы на уплату налога на доходы учтены экспертом в размере 99,47 тыс. руб. </w:t>
      </w:r>
      <w:r>
        <w:rPr>
          <w:bCs/>
          <w:color w:val="000000"/>
        </w:rPr>
        <w:t xml:space="preserve">в соответствии с Налоговым кодексом </w:t>
      </w:r>
      <w:r>
        <w:rPr/>
        <w:t>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/>
        <w:t xml:space="preserve">Неподконтрольные расходы определены экспертом в размере 456,09 тыс. руб. </w:t>
      </w:r>
      <w:r>
        <w:rPr>
          <w:bCs/>
          <w:color w:val="000000"/>
        </w:rPr>
        <w:t xml:space="preserve">на уплату водного налога по предложению Общества (заявленный размер расходов не превышает рассчитанные в соответствии с Налоговым кодексом </w:t>
      </w:r>
      <w:r>
        <w:rPr/>
        <w:t>Российской Федерации)</w:t>
      </w:r>
      <w:r>
        <w:rPr>
          <w:bCs/>
          <w:color w:val="000000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/>
        <w:t>Также учитывая фактические расходы на химреагенты в завершенном периоде (подтверждены бухгалтерской отчетностью, актами, накладными, договорами на покупку) учтены расходы в размере 33,62 тыс. руб., рассчитанные исходя из фактических затрат завершенного периода с учетом индексов потребительских цен на 2024 год в размере 108,0%, на 2025 год – 105,8% в соответствии с прогнозом СЭР МЭР Росси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bookmarkStart w:id="3" w:name="_Hlk83303375"/>
      <w:r>
        <w:rPr>
          <w:lang w:eastAsia="ru-RU"/>
        </w:rPr>
        <w:t>Расходы по статье</w:t>
      </w:r>
      <w:bookmarkEnd w:id="3"/>
      <w:r>
        <w:rPr>
          <w:lang w:eastAsia="ru-RU"/>
        </w:rPr>
        <w:t xml:space="preserve"> «Амортизация основных средств» не предусмотрены ввиду отсутствия предложения </w:t>
      </w:r>
      <w:r>
        <w:rPr/>
        <w:t>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 гарантирующей организ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>Расчетная предпринимательская завялена обществом в размере 567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 xml:space="preserve">Расчетная предпринимательская прибыль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идра» в размере 5%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>Размер предпринимательской прибыли на 2025 год определен в размере 483,88                 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С учетом представленных 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отпущенной и поднятой воды)  за 2020 год и подтверждающих документов, размер корректировки </w:t>
      </w:r>
      <w:r>
        <w:rPr/>
        <w:t xml:space="preserve">необходимой валовой выручки  </w:t>
      </w:r>
      <w:r>
        <w:rPr>
          <w:lang w:eastAsia="ru-RU"/>
        </w:rPr>
        <w:t xml:space="preserve">составил 676,31 тыс. руб. и распределен на 3 года, </w:t>
      </w:r>
      <w:r>
        <w:rPr/>
        <w:t xml:space="preserve">начиная с 01.07.2022, При корректировке НВВ на 2025 год учтена сумма  в размере  170,16 тыс. руб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709"/>
        <w:jc w:val="center"/>
        <w:outlineLvl w:val="0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ООО «</w:t>
      </w:r>
      <w:r>
        <w:rPr>
          <w:bCs/>
        </w:rPr>
        <w:t>Гидра</w:t>
      </w:r>
      <w:r>
        <w:rPr>
          <w:lang w:eastAsia="ru-RU"/>
        </w:rPr>
        <w:t>» представлены фактические данные (расходы, объёмы отпущенной и поднятой воды) за 2023 год и подтверждающие документы. В связи с тем, что Обществом размер корректировки не заявлен и не рассчитан, экспертом размер корректировки не учтен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отсутствием отклонения плановых показателей надежности и качества объектов централизованных систем водоснабжения в 2023 году от фактических корректировка необходимой валовой выручки не производилась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бщества по производству и реализации питьевой воды (питьевого водоснабжения) на 2025 год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10431,02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6835,06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2485,83 тыс. руб.;</w:t>
      </w:r>
    </w:p>
    <w:p>
      <w:pPr>
        <w:pStyle w:val="Normal"/>
        <w:suppressAutoHyphens w:val="true"/>
        <w:ind w:firstLine="709"/>
        <w:rPr/>
      </w:pPr>
      <w:r>
        <w:rPr/>
        <w:t xml:space="preserve">- неподконтрольные расходы: 456,09 тыс. руб.; </w:t>
      </w:r>
    </w:p>
    <w:p>
      <w:pPr>
        <w:pStyle w:val="Normal"/>
        <w:suppressAutoHyphens w:val="true"/>
        <w:ind w:firstLine="709"/>
        <w:rPr/>
      </w:pPr>
      <w:r>
        <w:rPr/>
        <w:t>- расчетная предпринимательская прибыль: 483,88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170,16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3-2027 годы тарифы на питьевую воду (питьевое водоснабжение) для потребителей Общества на территории муниципального Вахрушевское городское поселение Слободского района Кировской области тарифы на питьевую воду (питьевое водоснабжение) в следующих размерах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2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2</w:t>
            </w:r>
          </w:p>
        </w:tc>
      </w:tr>
    </w:tbl>
    <w:p>
      <w:pPr>
        <w:pStyle w:val="Normal"/>
        <w:suppressAutoHyphens w:val="true"/>
        <w:spacing w:before="40" w:after="0"/>
        <w:ind w:firstLine="709"/>
        <w:jc w:val="both"/>
        <w:rPr/>
      </w:pPr>
      <w:r>
        <w:rPr/>
        <w:t xml:space="preserve"> </w:t>
      </w:r>
      <w:r>
        <w:rPr>
          <w:bCs/>
        </w:rPr>
        <w:t>Налог на добавленную стоимость не взимается сверх указанных величин тарифов в соответствии со статьей 145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</w:r>
      <w:r>
        <w:rPr>
          <w:b/>
          <w:bCs/>
          <w:color w:val="000000"/>
        </w:rPr>
        <w:t>на 2025 год</w:t>
      </w:r>
    </w:p>
    <w:p>
      <w:pPr>
        <w:pStyle w:val="Normal"/>
        <w:autoSpaceDE w:val="false"/>
        <w:ind w:firstLine="709"/>
        <w:jc w:val="both"/>
        <w:rPr/>
      </w:pPr>
      <w:bookmarkStart w:id="4" w:name="_Hlk146820308"/>
      <w:bookmarkEnd w:id="4"/>
      <w:r>
        <w:rPr/>
        <w:t>Обществом</w:t>
      </w:r>
      <w:r>
        <w:rPr>
          <w:bCs/>
        </w:rPr>
        <w:t xml:space="preserve"> объем сточных вод, принятых от абонентов, заявлен в количестве 445,20 тыс. 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 xml:space="preserve">Расчетный объем принятых сточных вод на очередной год и каждый год в течение долгосрочного периода регулирования определяется в соответствии с разделом </w:t>
      </w:r>
      <w:r>
        <w:rPr>
          <w:lang w:val="en-US"/>
        </w:rPr>
        <w:t>II</w:t>
      </w:r>
      <w:r>
        <w:rPr/>
        <w:t xml:space="preserve"> Методических указаний, исходя из фактического объема приема сточных вод за последний отчетный год и динамики приема сточных вод за последние 3 года, в том числе с учетом подключения (технологического присоединения) объектов потребителей к централизованным системам водоснабжения и (или) водоотведения и прекращения приема сточных вод в отношении объектов потребителей, а также изменения порядка определения количества принятых сточных вод, включая переход от применения расчетных способов определения количества принятых сточных вод к использованию приборов учета воды (сточных вод) по формулам 1 и 1.1. Методических указаний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457450" cy="3041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eastAsia="ru-RU"/>
        </w:rPr>
        <w:t>(1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722880" cy="551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lang w:eastAsia="ru-RU"/>
        </w:rPr>
        <w:t>(1.1.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В качестве обоснования фактического объема отпущенной воды/приема сточных вод за последний отчетный год и динамики приема сточных вод за последние 3 года представлены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сводные таблицы по объёмам фактического объема отпуска воды и приема сточных вод за 2020-2023 годы;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формы статистической отчетности (22- ЖКХ, Форма № 1 – канализация) за 2020-2023 годы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 xml:space="preserve">Расчетный объем отпуска сточных вод на 2025 год, определенный экспертами по формулам 1 и 1.1. Методических указаний больше объёма, заявленного Обществом на 2025 год. Экспертами принят объём сточных вод по формулам 1 и 1.1. Методических указаний в размере 453,67 тыс. </w:t>
      </w:r>
      <w:r>
        <w:rPr>
          <w:bCs/>
        </w:rPr>
        <w:t>м</w:t>
      </w:r>
      <w:r>
        <w:rPr>
          <w:bCs/>
          <w:vertAlign w:val="superscript"/>
        </w:rPr>
        <w:t>3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еобходимая валовая выручка заявлена </w:t>
      </w:r>
      <w:r>
        <w:rPr/>
        <w:t>Обществом</w:t>
      </w:r>
      <w:r>
        <w:rPr>
          <w:bCs/>
        </w:rPr>
        <w:t xml:space="preserve"> на 2025 год в размере 23034,00     тыс. руб</w:t>
      </w:r>
      <w:r>
        <w:rPr/>
        <w:t>. ( с НДС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09" w:hanging="0"/>
        <w:jc w:val="center"/>
        <w:rPr>
          <w:b/>
          <w:b/>
          <w:bCs/>
          <w:color w:val="000000"/>
        </w:rPr>
      </w:pPr>
      <w:bookmarkStart w:id="5" w:name="_Hlk146820308"/>
      <w:bookmarkEnd w:id="5"/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ind w:firstLine="426"/>
        <w:rPr/>
      </w:pPr>
      <w:r>
        <w:rPr>
          <w:bCs/>
          <w:color w:val="000000"/>
        </w:rPr>
        <w:t xml:space="preserve">Операционные расходы заявлены Обществом в размере 19485,00 тыс. руб. </w:t>
      </w:r>
      <w:r>
        <w:rPr/>
        <w:t>Размер операционных расходов рассчитан Обществом с учетом основных параметров прогноза СЭР МЭР  России на период до 2025 года, разработанного Минэкономразвития России в сентябре 2022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ыва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 для Общества, </w:t>
      </w:r>
      <w:r>
        <w:rPr>
          <w:bCs/>
        </w:rPr>
        <w:t>указанного в Концессионном соглашении</w:t>
      </w:r>
      <w:r>
        <w:rPr/>
        <w:t xml:space="preserve"> в размере – 11818,68 тыс. руб. (с 01.01.2022 года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 эффективности операционных расходов для Общества установлен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2 год в размере 113,8%, на 2023 год в размере 105,9%, на 2024 год в размере 108,0%, на 2025 год в размере 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15633,54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Обществом в размере 2835,00  тыс. руб.(с НДС)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2207,26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казанного в Концессионном соглашении на период 2022-2031 годов, в том числе на 2025 год в размере – 0,51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сточных вод на 2025 год 453,67 тыс. м3 в год принятого в тарифе на 2025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в размере 9,54 руб./кВт.ч. с НДС (без разбивки по напряжениям)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ополнительно письмом от 08.10.2024 Обществом заявлены расходы на уплату налога на  доходы в размере 312,10 тыс. руб. Обществом представлено подтверждение фактических расходов в 2023 году (налоговая декларация по налогу, уплачиваемому в связи с применением УСН, платёжные поручения). Расходы на уплату налога на доходы учтены экспертом в размере 180,21 тыс. руб. </w:t>
      </w:r>
      <w:r>
        <w:rPr>
          <w:bCs/>
          <w:color w:val="000000"/>
        </w:rPr>
        <w:t xml:space="preserve">в соответствии с Налоговым кодексом </w:t>
      </w:r>
      <w:r>
        <w:rPr/>
        <w:t>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 гарантирующей организ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Расчетная предпринимательская завялена обществом в размере 714,00 тыс. руб. </w:t>
      </w:r>
      <w:r>
        <w:rPr/>
        <w:t xml:space="preserve">В связи с допущенной ошибкой при формировании заявки Обществом дополнительно письмом от 08.10.2024 Обществом заявлена расчетная предпринимательская прибыль в размере 1157,70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 xml:space="preserve">Расчетная предпринимательская прибыль экспертом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идра» в размере 5% и составила 892,04 тыс. руб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по статье «Амортизация основных средств» не предусмотрены ввиду отсутствия предложения </w:t>
      </w:r>
      <w:r>
        <w:rPr/>
        <w:t>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709"/>
        <w:jc w:val="center"/>
        <w:outlineLvl w:val="0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ООО «</w:t>
      </w:r>
      <w:r>
        <w:rPr>
          <w:bCs/>
        </w:rPr>
        <w:t>Гидра</w:t>
      </w:r>
      <w:r>
        <w:rPr>
          <w:lang w:eastAsia="ru-RU"/>
        </w:rPr>
        <w:t>» представлены фактические данные (расходы, объёмы отпущенной и поднятой воды) за 2023 год и подтверждающие документы. В связи с тем, что Обществом размер корректировки не заявлен и не рассчитан, экспертом размер корректировки не учтен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отсутствием отклонения плановых показателей надежности и качества объектов централизованных систем водоотведения в 2023 году от фактических корректировка необходимой валовой выручки не производилас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бщество по производству и реализации услуги по водоотведению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18913,06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5633,54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2207,26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180,21 тыс. руб.;</w:t>
      </w:r>
    </w:p>
    <w:p>
      <w:pPr>
        <w:pStyle w:val="Normal"/>
        <w:suppressAutoHyphens w:val="true"/>
        <w:ind w:firstLine="709"/>
        <w:rPr/>
      </w:pPr>
      <w:r>
        <w:rPr/>
        <w:t>- расчетная предпринимательская прибыль: 892,04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учитывая корректировки необходимой валовой выручки, а также прогноз СЭР МЭР России, эксперт предлагает скорректировать установленные с применением метода индексации на 2023-2027 годы тарифы на </w:t>
      </w:r>
      <w:r>
        <w:rPr>
          <w:lang w:eastAsia="ru-RU"/>
        </w:rPr>
        <w:t>водоотведение</w:t>
      </w:r>
      <w:r>
        <w:rPr/>
        <w:t xml:space="preserve"> для потребителей Общества на территории муниципального образования  Вахрушевское городское поселение Слободского района Кировской области тарифы на </w:t>
      </w:r>
      <w:r>
        <w:rPr>
          <w:lang w:eastAsia="ru-RU"/>
        </w:rPr>
        <w:t>водоотведение</w:t>
      </w:r>
      <w:r>
        <w:rPr/>
        <w:t xml:space="preserve"> в следующих размерах: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3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3</w:t>
            </w:r>
          </w:p>
        </w:tc>
      </w:tr>
    </w:tbl>
    <w:p>
      <w:pPr>
        <w:pStyle w:val="Normal"/>
        <w:suppressAutoHyphens w:val="true"/>
        <w:spacing w:before="40" w:after="0"/>
        <w:ind w:firstLine="709"/>
        <w:jc w:val="both"/>
        <w:rPr>
          <w:bCs/>
        </w:rPr>
      </w:pPr>
      <w:r>
        <w:rPr>
          <w:bCs/>
        </w:rPr>
        <w:t>Налог на добавленную стоимость не взимается сверх указанных величин тарифов в соответствии со статьей 145 Налогового Кодекса Российской Федерации.</w:t>
      </w:r>
    </w:p>
    <w:p>
      <w:pPr>
        <w:pStyle w:val="Normal"/>
        <w:suppressAutoHyphens w:val="true"/>
        <w:spacing w:before="4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60" w:after="60"/>
        <w:rPr/>
      </w:pPr>
      <w:r>
        <w:rPr>
          <w:b/>
          <w:u w:val="single"/>
        </w:rPr>
        <w:t>Ильинское сельское посел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before="120" w:after="120"/>
        <w:ind w:left="0"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autoSpaceDE w:val="false"/>
        <w:ind w:firstLine="709"/>
        <w:jc w:val="both"/>
        <w:rPr/>
      </w:pPr>
      <w:r>
        <w:rPr/>
        <w:t>Обществом</w:t>
      </w:r>
      <w:r>
        <w:rPr>
          <w:bCs/>
        </w:rPr>
        <w:t xml:space="preserve"> заявлением от 27.04.2024 объем воды, отпущенный абонентам, заявлен в количестве 50,00 тыс. м</w:t>
      </w:r>
      <w:r>
        <w:rPr>
          <w:bCs/>
          <w:vertAlign w:val="superscript"/>
        </w:rPr>
        <w:t>3</w:t>
      </w:r>
      <w:r>
        <w:rPr>
          <w:bCs/>
        </w:rPr>
        <w:t xml:space="preserve">. </w:t>
      </w:r>
      <w:r>
        <w:rPr/>
        <w:t xml:space="preserve">Объем технологических потерь Обществом заявлен в размере 28,00 </w:t>
      </w:r>
      <w:r>
        <w:rPr>
          <w:bCs/>
        </w:rPr>
        <w:t>тыс. м</w:t>
      </w:r>
      <w:r>
        <w:rPr>
          <w:bCs/>
          <w:vertAlign w:val="superscript"/>
        </w:rPr>
        <w:t>3</w:t>
      </w:r>
      <w:r>
        <w:rPr>
          <w:bCs/>
        </w:rPr>
        <w:t xml:space="preserve"> (</w:t>
      </w:r>
      <w:r>
        <w:rPr/>
        <w:t>35,90%). Дополнительным письмом от 08.10.2024 Обществом заявлены объемы отпущенной воды потребителям на уровне факта 2023 года в размере 55,30 тыс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Уровень потерь воды является долгосрочным параметром Концессионного соглашения и равен 8,86 %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Объем воды на технологические цели Обществом заявлен </w:t>
      </w:r>
      <w:r>
        <w:rPr>
          <w:bCs/>
        </w:rPr>
        <w:t>в количестве 0,80  тыс.м</w:t>
      </w:r>
      <w:r>
        <w:rPr>
          <w:bCs/>
          <w:vertAlign w:val="superscript"/>
        </w:rPr>
        <w:t>3</w:t>
      </w:r>
      <w:r>
        <w:rPr>
          <w:bCs/>
        </w:rPr>
        <w:t>, на уровне фактических объёмов завершенного периода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 xml:space="preserve">Расчетный объем отпуска воды на очередной год и каждый год в течение долгосрочного периода регулирования определяется в соответствии с разделом </w:t>
      </w:r>
      <w:r>
        <w:rPr>
          <w:lang w:val="en-US"/>
        </w:rPr>
        <w:t>II</w:t>
      </w:r>
      <w:r>
        <w:rPr/>
        <w:t xml:space="preserve"> Методических указаний, исходя из фактического объема отпуска воды за последний отчетный год и динамики отпуска воды за последние 3 года, в том числе с учетом подключения (технологического присоединения) объектов потребителей к централизованным системам водоснабжения и прекращения подачи воды в отношении объектов потребителей, а также изменения порядка определения количества поданной воды (принятых сточных вод), включая переход от применения расчетных способов определения количества поданной воды к использованию приборов учета воды по формулам 1 и 1.1. Методических указаний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457450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eastAsia="ru-RU"/>
        </w:rPr>
        <w:t>(1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722880" cy="551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lang w:eastAsia="ru-RU"/>
        </w:rPr>
        <w:t>(1.1.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В качестве обоснования фактического объема отпуска воды за последний отчетный год и динамики отпуска воды  за последние 3 года представлены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сводные таблицы по объёмам фактического объема отпуска воды и приема сточных вод за 2020-2023 годы;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формы статистической отчетности (22- ЖКХ, Форма № 1 – водопровод за 2020-2023 годы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счетный объем отпуска питьевой воды на 2025 год, определенный экспертами по формулам 1 и 1.1. Методических указаний меньше объёма, заявленного Обществом на 2025 год. Экспертами принят объём отпуска питьевой воды по предложению Общества в размере 55,30</w:t>
      </w:r>
      <w:r>
        <w:rPr>
          <w:bCs/>
        </w:rPr>
        <w:t xml:space="preserve"> тыс.м</w:t>
      </w:r>
      <w:r>
        <w:rPr>
          <w:bCs/>
          <w:vertAlign w:val="superscript"/>
        </w:rPr>
        <w:t>3</w:t>
      </w:r>
      <w:r>
        <w:rPr/>
        <w:t xml:space="preserve"> 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технологических потерь экспертом определен в количестве 8,86%, в соответствии с  Концессионным соглашение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еобходимая валовая выручка заявлена </w:t>
      </w:r>
      <w:r>
        <w:rPr/>
        <w:t>Обществом</w:t>
      </w:r>
      <w:r>
        <w:rPr>
          <w:bCs/>
        </w:rPr>
        <w:t xml:space="preserve"> на 2025 год в размере 10522,10     тыс. руб</w:t>
      </w:r>
      <w:r>
        <w:rPr/>
        <w:t>. (с НДС)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размере 8925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ыва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 для Общества </w:t>
      </w:r>
      <w:r>
        <w:rPr>
          <w:bCs/>
        </w:rPr>
        <w:t>указанного в Концессионном соглашении</w:t>
      </w:r>
      <w:r>
        <w:rPr/>
        <w:t xml:space="preserve"> в размере – 5102,42 тыс. руб. (с 01.01.2022 года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на долгосрочный период регулирования для Общества в размере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2 год в размере 113,8%, на 2023 год в размере 105,9%, на 2024 год в размере 108,0%, на 2025 год в размере 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6749,39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Обществом в размере 1008,00 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1132,22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казанного в Концессионном соглашении на период 2022-2031 годов, в том числе на 2025 год в размере – 1,86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61,48 тыс. м3 в год определенного исходя из объема реализации питьевой воды (питьевого водоснабжения) и уровня потерь питьевой воды, указанного в Концессионном соглашении в размере 8,86% на каждый год долгосрочного период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в размере: </w:t>
      </w:r>
      <w:r>
        <w:rPr>
          <w:lang w:eastAsia="ru-RU"/>
        </w:rPr>
        <w:t>НН –</w:t>
      </w:r>
      <w:r>
        <w:rPr/>
        <w:t xml:space="preserve">12,22 руб./кВт.ч. </w:t>
        <w:br/>
        <w:t xml:space="preserve">(с НДС), </w:t>
      </w:r>
      <w:r>
        <w:rPr>
          <w:lang w:eastAsia="ru-RU"/>
        </w:rPr>
        <w:t>СН2 – 9,54 руб./кВт.ч. (с НДС</w:t>
      </w:r>
      <w:r>
        <w:rPr/>
        <w:t>)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дконтрольные расходы заявлены Обществом в размере 88,10 тыс. руб. на </w:t>
      </w:r>
      <w:r>
        <w:rPr>
          <w:bCs/>
          <w:color w:val="000000"/>
        </w:rPr>
        <w:t xml:space="preserve">уплату водного налога и </w:t>
      </w:r>
      <w:r>
        <w:rPr/>
        <w:t>расходы на химреагенты.</w:t>
      </w:r>
      <w:r>
        <w:rPr>
          <w:bCs/>
          <w:color w:val="000000"/>
        </w:rPr>
        <w:t xml:space="preserve"> </w:t>
      </w:r>
      <w:r>
        <w:rPr/>
        <w:t xml:space="preserve">Дополнительно письмом от 08.10.2024 Обществом заявлены расходы на уплату налога на доходы в размере 114,00 тыс. руб. Обществом представлено подтверждение фактических расходов в 2023 году (налоговая декларация по налогу, уплачиваемому в связи с применением УСН, платёжные поручения). Расходы на уплату налога на доходы учтены экспертом в размере 75,90 тыс. руб. </w:t>
      </w:r>
      <w:r>
        <w:rPr>
          <w:bCs/>
          <w:color w:val="000000"/>
        </w:rPr>
        <w:t xml:space="preserve">в соответствии с Налоговым кодексом </w:t>
      </w:r>
      <w:r>
        <w:rPr/>
        <w:t>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Также в результате корректировки в составе неподконтрольных расходов на 2025 год учтены расходы</w:t>
      </w:r>
      <w:r>
        <w:rPr>
          <w:bCs/>
          <w:color w:val="000000"/>
        </w:rPr>
        <w:t xml:space="preserve"> на уплату водного налога в размере 3,10 тыс. руб. на уровне предложенном Обществом (предложенный Обществом размер не превышает рассчитанный в соответствии с Налоговым кодексом Российской Федерации)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Учитывая фактические расходы на химреагенты в завершенном периоде (подтверждены бухгалтерской отчетностью, актами, накладными, договорами на покупку) учтены расходы на химреагенты на уровне, заявленном Обществом в размере 85,00 тыс. руб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по статье «Амортизация основных средств» не предусмотрены ввиду отсутствия предложения </w:t>
      </w:r>
      <w:r>
        <w:rPr/>
        <w:t>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 гарантирующей организ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Расчетная предпринимательская завялена обществом в размере 501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 xml:space="preserve">Расчетная предпринимательская прибыль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идра» в размере 5%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>Размер предпринимательской прибыли на 2025 год определен в размере 398,49                 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709"/>
        <w:jc w:val="center"/>
        <w:outlineLvl w:val="0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ООО «Гидра» фактических данных (расходов, объёмов отпу-щенной и поднятой воды)  за 2020 год и подтверждающих документов, размер корректировки составил 92,67 тыс. руб. </w:t>
      </w:r>
      <w:r>
        <w:rPr/>
        <w:t xml:space="preserve">и распределен на 3 года, начиная с 01.07.2022.  При корректировке НВВ на 2025 учтена сумма в размере 15,45 тыс. руб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709"/>
        <w:jc w:val="center"/>
        <w:outlineLvl w:val="0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0" w:after="120"/>
        <w:ind w:firstLine="851"/>
        <w:jc w:val="both"/>
        <w:rPr>
          <w:lang w:eastAsia="ru-RU"/>
        </w:rPr>
      </w:pPr>
      <w:r>
        <w:rPr>
          <w:lang w:eastAsia="ru-RU"/>
        </w:rPr>
        <w:t xml:space="preserve">С учетом документально подтвержденных фактических затрат (расходы и объёмы поднятой и отпущенной воды), произведенных в 2023 году, корректировка НВВ экспертом рассчитана и составила (-453,16) тыс. руб. и распределена на долгосрочный период регулирования. </w:t>
      </w:r>
      <w:r>
        <w:rPr>
          <w:bCs/>
        </w:rPr>
        <w:t>При корректировке тарифов на 2025 год учтена сумма в размере</w:t>
      </w:r>
      <w:r>
        <w:rPr>
          <w:lang w:eastAsia="ru-RU"/>
        </w:rPr>
        <w:t xml:space="preserve"> (-226,58) тыс. руб. Оставшийся размер корректировки отнесен на долгосрочный период.</w:t>
      </w:r>
    </w:p>
    <w:p>
      <w:pPr>
        <w:pStyle w:val="Normal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8 "F:\\АННА СЕРГЕЕВНА\\ТАРИФЫ\\2020 год\\МАТЕРИАЛЫ\\г Вятские Поляны\\В Полян птицефабрика\\Корректировка 2020\\ВС Коррек 2020 Птицеф.xls" "Корректировка тарифа !R157C24:R163C28" \a \f 5 \h  \* MERGEFORMAT </w:instrText>
      </w: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ind w:firstLine="540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46"/>
        <w:gridCol w:w="889"/>
        <w:gridCol w:w="869"/>
        <w:gridCol w:w="1592"/>
      </w:tblGrid>
      <w:tr>
        <w:trPr/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в сфере холодного водоснаб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 питьевой воды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bookmarkStart w:id="6" w:name="_Hlk83276392"/>
      <w:bookmarkEnd w:id="6"/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bookmarkStart w:id="7" w:name="_Hlk83276392"/>
      <w:bookmarkEnd w:id="7"/>
      <w:r>
        <w:rPr/>
        <w:t xml:space="preserve">Учитывая недостижение Общество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6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3</w:t>
      </w:r>
      <w:r>
        <w:rPr>
          <w:b/>
          <w:bCs/>
        </w:rPr>
        <w:t xml:space="preserve">, </w:t>
      </w:r>
      <w:r>
        <w:rPr/>
        <w:t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3 год на 14,3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5 год, рассчитанная по формуле 36 Методических указаний, составляет (-244,68) тыс. руб. (величина необходимой валовой выручки, утвержденной тарифным решением, на 2023 год 7137,96 тыс. руб. х максимальный процент корректировки начиная с 2018 года:  = 3%  х Индекс ИПЦ 2024: = 108,0 х Индекс ИПЦ: 2025 = 105,8). </w:t>
      </w:r>
      <w:r>
        <w:rPr>
          <w:lang w:eastAsia="ru-RU"/>
        </w:rPr>
        <w:t>При корректировке НВВ на 2025 год размер корректировки учен в полном объе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бщества по производству и реализации питьевой воды (питьевого водоснабжения) на 2025 год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7988,28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6749,39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1132,22 тыс. руб.;</w:t>
      </w:r>
    </w:p>
    <w:p>
      <w:pPr>
        <w:pStyle w:val="Normal"/>
        <w:suppressAutoHyphens w:val="true"/>
        <w:ind w:firstLine="709"/>
        <w:rPr/>
      </w:pPr>
      <w:r>
        <w:rPr/>
        <w:t xml:space="preserve">- неподконтрольные расходы: 164,00 тыс. руб.; </w:t>
      </w:r>
    </w:p>
    <w:p>
      <w:pPr>
        <w:pStyle w:val="Normal"/>
        <w:suppressAutoHyphens w:val="true"/>
        <w:ind w:firstLine="709"/>
        <w:rPr/>
      </w:pPr>
      <w:r>
        <w:rPr/>
        <w:t>- расчетная предпринимательская прибыль: 389,48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455,81) тыс. руб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3-2027 годы тарифы на питьевую воду (питьевое водоснабжение) для потребителей Общества на территории муниципального Ильинское сельское поселение Слободского района Кировской области тарифы на питьевую воду (питьевое водоснабжение) в следующих размерах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9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9</w:t>
            </w:r>
          </w:p>
        </w:tc>
      </w:tr>
    </w:tbl>
    <w:p>
      <w:pPr>
        <w:pStyle w:val="Normal"/>
        <w:suppressAutoHyphens w:val="true"/>
        <w:spacing w:before="40" w:after="0"/>
        <w:ind w:firstLine="709"/>
        <w:jc w:val="both"/>
        <w:rPr/>
      </w:pPr>
      <w:r>
        <w:rPr/>
        <w:t xml:space="preserve"> </w:t>
      </w:r>
      <w:r>
        <w:rPr>
          <w:bCs/>
        </w:rPr>
        <w:t>Налог на добавленную стоимость не взимается сверх указанных величин тарифов в соответствии со статьей 145 Налогового Кодекса Российской Федерации.</w:t>
      </w:r>
    </w:p>
    <w:p>
      <w:pPr>
        <w:pStyle w:val="Normal"/>
        <w:suppressAutoHyphens w:val="true"/>
        <w:spacing w:before="4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4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</w:r>
      <w:r>
        <w:rPr>
          <w:b/>
          <w:bCs/>
          <w:color w:val="000000"/>
        </w:rPr>
        <w:t>на 2025 год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бществом</w:t>
      </w:r>
      <w:r>
        <w:rPr>
          <w:bCs/>
        </w:rPr>
        <w:t xml:space="preserve"> объем сточных вод, принятых от абонентов, заявлен в количестве 34,45 тыс. 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Экспертом проанализированы фактические объемы сточных вод завершенных периодов. Объемы сточных вод принятых от абонентов на 2025 год приняты по предложению Обществ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еобходимая валовая выручка заявлена </w:t>
      </w:r>
      <w:r>
        <w:rPr/>
        <w:t>Обществом</w:t>
      </w:r>
      <w:r>
        <w:rPr>
          <w:bCs/>
        </w:rPr>
        <w:t xml:space="preserve"> на 2025 год в размере 4475,00     тыс. руб</w:t>
      </w:r>
      <w:r>
        <w:rPr/>
        <w:t>. (с НДС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157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заявлены Обществом в размере 3740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ыва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 для Общества, </w:t>
      </w:r>
      <w:r>
        <w:rPr>
          <w:bCs/>
        </w:rPr>
        <w:t>указанного в Концессионном соглашении</w:t>
      </w:r>
      <w:r>
        <w:rPr/>
        <w:t xml:space="preserve"> в размере – 1977,63 тыс. руб. (с 01.01.2022 года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 эффективности операционных расходов для Общества установлен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2 год в размере 113,8%, на 2023 год в размере 105,9%, на 2024 год в размере 108,0%, на 2025 год в размере 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2615,97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Обществом в размере 522,00 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529,13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казанного в Концессионном соглашении на период 2022-2031 годов, в том числе на 2025 год в размере – 1,61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сточных вод на 2025 год 34,45 тыс. м3 в год принятого на 2025 год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огнозной нерегулируемой цены на электрическую энергию</w:t>
      </w:r>
      <w:r>
        <w:rPr>
          <w:bCs/>
        </w:rPr>
        <w:t xml:space="preserve"> на 2025 год (с учетом параметров, предусмотренных прогнозом, СЭР МЭР России) в размере </w:t>
      </w:r>
      <w:r>
        <w:rPr/>
        <w:t xml:space="preserve">9,54 руб./кВт.ч. </w:t>
        <w:br/>
        <w:t>с НДС (среднее второе напряжение).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ополнительно письмом от 08.10.2024 Обществом заявлены расходы на уплату налога на доходы в размере 40,00 тыс. руб. Обществом представлено подтверждение фактических расходов в 2023 году (налоговая декларация по налогу, уплачиваемому в связи с применением УСН, платёжные поручения). Расходы на уплату налога на доходы учтены экспертом в размере 31,77 тыс. руб. </w:t>
      </w:r>
      <w:r>
        <w:rPr>
          <w:bCs/>
          <w:color w:val="000000"/>
        </w:rPr>
        <w:t xml:space="preserve">в соответствии с Налоговым кодексом </w:t>
      </w:r>
      <w:r>
        <w:rPr/>
        <w:t>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 гарантирующей организ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Расчетная предпринимательская завялена обществом в размере 213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 xml:space="preserve">Расчетная предпринимательская прибыль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идра» в размере 5%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>Размер предпринимательской прибыли на 2025 год определен в размере 157,26                 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>
          <w:lang w:eastAsia="ru-RU"/>
        </w:rPr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по статье «Амортизация основных средств» не предусмотрены ввиду отсутствия предложения </w:t>
      </w:r>
      <w:r>
        <w:rPr/>
        <w:t>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 учетом представленных ООО «Гидра» фактических данных (расходов, объёмов пропущенных сточных вод)  за 2020 год и подтверждающих документов, размер корректировки составил 87,04 тыс. руб. </w:t>
      </w:r>
      <w:r>
        <w:rPr/>
        <w:t xml:space="preserve">и распределен на 3 года, начиная с 01.07.2022.  При корректировке НВВ на 2025 учтена сумма в размере 9,96 тыс. руб. 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1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 учетом представленных ООО «Гидра» фактических данных (расходов, объёмов пропущенных сточных вод)  за 2021 год и подтверждающих документов, размер корректировки составил (-192,93)  тыс. руб. </w:t>
      </w:r>
      <w:r>
        <w:rPr/>
        <w:t xml:space="preserve">При корректировке НВВ на 2025 учтена сумма в размере (-86,77) тыс. руб.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 учетом представленных ООО «Гидра» фактических данных (расходов, объёмов пропущенных сточных вод)  за 2022 год и подтверждающих документов, размер корректировки составил (-94,79)  тыс. руб. </w:t>
      </w:r>
      <w:r>
        <w:rPr/>
        <w:t>При корректировке НВВ на 2025 учтена сумма в размере (-47,40) тыс. руб.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 учетом представленных ООО «Гидра» фактических данных (расходов, объёмов пропущенных сточных вод)  за 2023 год и подтверждающих документов, размер корректировки составил (-136,,85)  тыс. руб. </w:t>
      </w:r>
      <w:r>
        <w:rPr/>
        <w:t>При корректировке НВВ на 2025 учтена сумма в размере (-68,42)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Общества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850"/>
        <w:gridCol w:w="851"/>
        <w:gridCol w:w="1342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надежности и бесперебойности водоот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ое количество аварий и засоров в расчете на протяженность канализацион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 очистки сточных 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отвед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 недостижение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7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3</w:t>
      </w:r>
      <w:r>
        <w:rPr>
          <w:b/>
          <w:bCs/>
        </w:rPr>
        <w:t xml:space="preserve">, </w:t>
      </w:r>
      <w:r>
        <w:rPr/>
        <w:t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3 год на 22 процента.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2 год, рассчитанная по формуле 36 Методических указаний, составляет (-97,34) тыс. руб. (величина необходимой валовой выручки, утвержденной тарифным решением, на 2023 год 2839,51 тыс. руб. х максимальный процент корректировки начиная с 2018 года:  = 3%  х Индекс ИПЦ 2024: = 108,0 х Индекс ИПЦ: 2025 = 105,8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бщество по производству и реализации услуги по водоотведению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3044,17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2615,97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529,13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31,77 тыс. руб.;</w:t>
      </w:r>
    </w:p>
    <w:p>
      <w:pPr>
        <w:pStyle w:val="Normal"/>
        <w:suppressAutoHyphens w:val="true"/>
        <w:ind w:firstLine="709"/>
        <w:rPr/>
      </w:pPr>
      <w:r>
        <w:rPr/>
        <w:t>- расчетная предпринимательская прибыль: 157,26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289,96)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учитывая корректировки необходимой валовой выручки, а также прогноз СЭР МЭР России, эксперт предлагает скорректировать установленные с применением метода индексации на 2023-2027 годы тарифы на </w:t>
      </w:r>
      <w:r>
        <w:rPr>
          <w:lang w:eastAsia="ru-RU"/>
        </w:rPr>
        <w:t>водоотведение</w:t>
      </w:r>
      <w:r>
        <w:rPr/>
        <w:t xml:space="preserve"> для потребителей Общества на территории муниципального образования  Ильинское сельское поселение Слободского района Кировской области тарифы на </w:t>
      </w:r>
      <w:r>
        <w:rPr>
          <w:lang w:eastAsia="ru-RU"/>
        </w:rPr>
        <w:t>водоотведение</w:t>
      </w:r>
      <w:r>
        <w:rPr/>
        <w:t xml:space="preserve"> в следующих размерах: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6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6</w:t>
            </w:r>
          </w:p>
        </w:tc>
      </w:tr>
    </w:tbl>
    <w:p>
      <w:pPr>
        <w:pStyle w:val="Normal"/>
        <w:suppressAutoHyphens w:val="true"/>
        <w:spacing w:before="40" w:after="0"/>
        <w:ind w:firstLine="709"/>
        <w:jc w:val="both"/>
        <w:rPr/>
      </w:pPr>
      <w:r>
        <w:rPr>
          <w:bCs/>
        </w:rPr>
        <w:t>Налог на добавленную стоимость не взимается сверх указанных величин тарифов в соответствии со статьей 145 Налогового Кодекса Российской Федерации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60" w:after="60"/>
        <w:rPr>
          <w:b/>
          <w:b/>
          <w:u w:val="single"/>
        </w:rPr>
      </w:pPr>
      <w:r>
        <w:rPr>
          <w:b/>
          <w:u w:val="single"/>
        </w:rPr>
        <w:t>Стуловское сельское поселен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before="120" w:after="120"/>
        <w:ind w:left="0" w:firstLine="709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бществом</w:t>
      </w:r>
      <w:r>
        <w:rPr>
          <w:bCs/>
        </w:rPr>
        <w:t xml:space="preserve"> заявлением от 27.04.2024 объем воды, отпущенный абонентам, заявлен в количестве 114,00 тыс. м</w:t>
      </w:r>
      <w:r>
        <w:rPr>
          <w:bCs/>
          <w:vertAlign w:val="superscript"/>
        </w:rPr>
        <w:t>3</w:t>
      </w:r>
      <w:r>
        <w:rPr>
          <w:bCs/>
        </w:rPr>
        <w:t>. Дополнительно письмом от 08.10.2024 Общество заявило объемы отпущенной воды потребителям учесть в объеме 123,87 тыс. м</w:t>
      </w:r>
      <w:r>
        <w:rPr>
          <w:bCs/>
          <w:vertAlign w:val="superscript"/>
        </w:rPr>
        <w:t>3</w:t>
      </w:r>
      <w:r>
        <w:rPr>
          <w:bCs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ровень потерь воды является долгосрочным параметром Концессионного соглашения и равен 0,0 %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 xml:space="preserve">Расчетный объем отпуска воды на очередной год и каждый год в течение долгосрочного периода регулирования определяется в соответствии с разделом </w:t>
      </w:r>
      <w:r>
        <w:rPr>
          <w:lang w:val="en-US"/>
        </w:rPr>
        <w:t>II</w:t>
      </w:r>
      <w:r>
        <w:rPr/>
        <w:t xml:space="preserve"> Методических указаний, исходя из фактического объема отпуска воды за последний отчетный год и динамики отпуска воды за последние 3 года, в том числе с учетом подключения (технологического присоединения) объектов потребителей к централизованным системам водоснабжения и прекращения подачи воды в отношении объектов потребителей, а также изменения порядка определения количества поданной воды (принятых сточных вод), включая переход от применения расчетных способов определения количества поданной воды к использованию приборов учета воды по формулам 1 и 1.1. Методических указаний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457450" cy="304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eastAsia="ru-RU"/>
        </w:rPr>
        <w:t>(1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722880" cy="551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lang w:eastAsia="ru-RU"/>
        </w:rPr>
        <w:t>(1.1.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В качестве обоснования фактического объема отпуска воды за последний отчетный год и динамики отпуска воды  за последние 3 года представлены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сводные таблицы по объёмам фактического объема отпуска воды и приема сточных вод за 2020-2023 годы;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формы статистической отчетности (22- ЖКХ, Форма № 1 – водопровод за 2020-2023 годы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счетный объем отпуска питьевой воды на 2025 год, определенный экспертами по формулам 1 и 1.1. Методических указаний меньше объёма, заявленного Обществом на 2025 год. Экспертами принят объём отпуска питьевой воды по предложению Общества в размере 123,87</w:t>
      </w:r>
      <w:r>
        <w:rPr>
          <w:bCs/>
        </w:rPr>
        <w:t xml:space="preserve"> тыс.м</w:t>
      </w:r>
      <w:r>
        <w:rPr>
          <w:bCs/>
          <w:vertAlign w:val="superscript"/>
        </w:rPr>
        <w:t>3</w:t>
      </w:r>
      <w:r>
        <w:rPr/>
        <w:t xml:space="preserve"> 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акже Общество при необходимости приобретает воду у ВКХ г. Слободского по договору №2111 от 30.12.2021. Объем планируемого объема воды полученной со стороны заявлен Обществом в размере 9,00 тыс.м</w:t>
      </w:r>
      <w:r>
        <w:rPr>
          <w:bCs/>
          <w:vertAlign w:val="superscript"/>
        </w:rPr>
        <w:t>3</w:t>
      </w:r>
      <w:r>
        <w:rPr>
          <w:bCs/>
        </w:rPr>
        <w:t>, данный объем принят эксперто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езультате при формировании тарифа на питьевое водоснабжение общий годовой объём поднятой  воды учтён экспертом  114,87 тыс.м</w:t>
      </w:r>
      <w:r>
        <w:rPr>
          <w:bCs/>
          <w:vertAlign w:val="superscript"/>
        </w:rPr>
        <w:t>3</w:t>
      </w:r>
      <w:r>
        <w:rPr>
          <w:bCs/>
        </w:rPr>
        <w:t xml:space="preserve"> и поданной в сеть воды в количестве 123,87 тыс.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Необходимая валовая выручка заявлена </w:t>
      </w:r>
      <w:r>
        <w:rPr/>
        <w:t>Обществом</w:t>
      </w:r>
      <w:r>
        <w:rPr>
          <w:bCs/>
        </w:rPr>
        <w:t xml:space="preserve"> на 2025 год в размере 8153,45 тыс. руб</w:t>
      </w:r>
      <w:r>
        <w:rPr/>
        <w:t xml:space="preserve">. (заявление от 27.04.224). Также Обществом  письмом от 08.10.2024 заявлены дополнительные расходы на обслуживание бесхозных сетей в размере 857,02 тыс. руб. С учетом дополнительно заявленных расходов </w:t>
      </w:r>
      <w:r>
        <w:rPr>
          <w:bCs/>
        </w:rPr>
        <w:t>необходимая валовая выручка заявленная Обществом составила 9010,47 тыс. руб. (с НДС)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размере 4825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ыва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 для Общества </w:t>
      </w:r>
      <w:r>
        <w:rPr>
          <w:bCs/>
        </w:rPr>
        <w:t>указанного в Концессионном соглашении</w:t>
      </w:r>
      <w:r>
        <w:rPr/>
        <w:t xml:space="preserve"> в размере – 3470,39 тыс. руб. (с 01.01.2022 года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на долгосрочный период регулирования для Общества в размере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2 год в размере 113,8%, на 2023 год в размере 105,9%, на 2024 год в размере 108,0%, на 2025 год в размере 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4590,57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электрическую энергию на 2025 год заявлены Обществом в размере 2645,00 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1852,82 тыс. руб. 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казанного в Концессионном соглашении на период 2022-2031 годов, в том числе на 2025 год в размере – 1,32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105,00 тыс. м3 в год приобретенной воды со стороны и уровня потерь питьевой воды, указанного в Концессионном соглашении в размере 0,0% на каждый год долгосрочного период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в размере </w:t>
      </w:r>
      <w:r>
        <w:rPr/>
        <w:t xml:space="preserve">12,22 руб./кВт.ч. </w:t>
        <w:br/>
        <w:t>с НДС (низкое напряжение).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подконтрольные расходы заявлены Обществом в размере 296,45 тыс. руб. Также письмом от 08.10.2024 заявлены дополнительные расходы на обслуживание бесхозных сетей в размере 857,02 тыс. руб. и на уплату налога на доходы в размере 116,00 тыс. руб. С учетом дополнительно заявленных расходов </w:t>
      </w:r>
      <w:r>
        <w:rPr>
          <w:bCs/>
        </w:rPr>
        <w:t>заявленные неподконтрольные расходы Обществом составили 1153,47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еством представлено подтверждение фактических расходов в 2023 году (налоговая декларация по налогу, уплачиваемому в связи с применением УСН, платёжные поручения). Расходы на уплату налога на доходы учтены экспертом в размере 74,20 тыс. руб. </w:t>
      </w:r>
      <w:r>
        <w:rPr>
          <w:bCs/>
          <w:color w:val="000000"/>
        </w:rPr>
        <w:t xml:space="preserve">в соответствии с Налоговым кодексом </w:t>
      </w:r>
      <w:r>
        <w:rPr/>
        <w:t>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Обществом заявлены расходы в размере 176,45 тыс. руб. на уплату водного налога. Экспертом расходы приняты соответствии со ст. 333.12 Налогового кодекса Российской Федерации в размере 45,04 тыс. руб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</w:rPr>
        <w:t>По статье «Аренда имущества» Обществом заявлены расходы по договору аренды с ООО «Система» (2 скважины) в размере 120,00 тыс. руб.</w:t>
      </w:r>
      <w:r>
        <w:rPr/>
        <w:t xml:space="preserve"> Расходы по договору аренды имущества исключены, </w:t>
      </w:r>
      <w:r>
        <w:rPr>
          <w:bCs/>
          <w:color w:val="000000"/>
        </w:rPr>
        <w:t>в соответствии с пунктом 30 Правил регулирования тарифов в сфере водоснабжения и водоотведения, утвержденных  постановлением Правительства РФ от 13.05.2013 № 406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</w:rPr>
        <w:t xml:space="preserve">Обществом письмом от </w:t>
      </w:r>
      <w:r>
        <w:rPr/>
        <w:t xml:space="preserve">08.10.2024 </w:t>
      </w:r>
      <w:r>
        <w:rPr>
          <w:bCs/>
        </w:rPr>
        <w:t xml:space="preserve">заявлены расходы в размере 857,02 тыс. руб. на обслуживание бесхозяйных сетей протяженностью 6,412 км в д. Нижние Кропачи и д. Стулово, переданные Обществу в июле 2024 года. Обществом предоставлен расчет заявленных расходов. Экспертом расходы учтены по предложению Общества на заработную плату слесарей в количестве 1,28 штатная единица (численность не превышает рассчитанную в соответствии с рекомендациями, утвержденными приказом Минстроя России от 23.03.2020 № 154/пр) и среднемесячной заработной платы в размере 44500 руб. (среднемесячная заработная плата </w:t>
      </w:r>
      <w:r>
        <w:rPr>
          <w:bCs/>
          <w:color w:val="000000"/>
        </w:rPr>
        <w:t>не превышает</w:t>
      </w:r>
      <w:r>
        <w:rPr>
          <w:bCs/>
        </w:rPr>
        <w:t xml:space="preserve"> рассчитанную с учетом Отраслевого тарифного соглашения  в жилищно-коммунальном хозяйстве Кировской области на 2023-2025 годы). Отчисления на социальные нужды в размере — 25,38%, предусмотренной НК РФ (Общество является малым предприятием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по статье «Амортизация основных средств» не предусмотрены ввиду отсутствия предложения </w:t>
      </w:r>
      <w:r>
        <w:rPr/>
        <w:t>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 гарантирующей организ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Расчетная предпринимательская завялена обществом в размере 387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/>
      </w:pPr>
      <w:r>
        <w:rPr>
          <w:bCs/>
        </w:rPr>
        <w:t xml:space="preserve">Расчетная предпринимательская прибыль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идра» в размере 5%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>Размер предпринимательской прибыли на 2025 год определен в размере 324,42                 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709"/>
        <w:jc w:val="center"/>
        <w:outlineLvl w:val="0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отпущенной и поднятой воды) за 2020 год и подтверждающих документов,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составил (-603,50) тыс. руб. и распределен на 3 года.</w:t>
      </w:r>
      <w:r>
        <w:rPr/>
        <w:t xml:space="preserve"> При корректировке НВВ на 2025 учтена сумма в размере (-50,29)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1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отпущенной и поднятой воды)  за 2021 год и подтверждающих документов, размер корректировки </w:t>
      </w:r>
      <w:r>
        <w:rPr/>
        <w:t xml:space="preserve">необходимой валовой выручки  </w:t>
      </w:r>
      <w:r>
        <w:rPr>
          <w:lang w:eastAsia="ru-RU"/>
        </w:rPr>
        <w:t xml:space="preserve">составил (-297,25) тыс. руб. </w:t>
      </w:r>
      <w:r>
        <w:rPr/>
        <w:t xml:space="preserve">При корректировке НВВ на 2025 учтена сумма в размере (-100,38)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отпущенной и поднятой воды) за 2022 год и подтверждающих документов,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 xml:space="preserve">составил (-820,89) тыс. руб. и распределен на долгосрочный период. </w:t>
      </w:r>
      <w:r>
        <w:rPr/>
        <w:t xml:space="preserve">При корректировке НВВ на 2025 учтена сумма в размере (-410,44)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отпущенной и поднятой воды) за 2023 год и подтверждающих документов,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 xml:space="preserve">составил (-580,35) тыс. руб. и распределен на долгосрочный период. </w:t>
      </w:r>
      <w:r>
        <w:rPr/>
        <w:t xml:space="preserve">При корректировке НВВ на 2025 учтена сумма в размере (-282,00) тыс. руб. </w:t>
      </w:r>
    </w:p>
    <w:p>
      <w:pPr>
        <w:pStyle w:val="Normal"/>
        <w:rPr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lang w:eastAsia="ru-RU"/>
        </w:rPr>
        <w:instrText xml:space="preserve"> LINK Excel.Sheet.8 "F:\\АННА СЕРГЕЕВНА\\ТАРИФЫ\\2020 год\\МАТЕРИАЛЫ\\г Вятские Поляны\\В Полян птицефабрика\\Корректировка 2020\\ВС Коррек 2020 Птицеф.xls" "Корректировка тарифа !R157C24:R163C28" \a \f 5 \h  \* MERGEFORMAT </w:instrText>
      </w: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end"/>
      </w: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Общества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ом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850"/>
        <w:gridCol w:w="851"/>
        <w:gridCol w:w="1342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надежности и бесперебойности водоот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ое количество аварий и засоров в расчете на протяженность канализацион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 очистки сточных 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отвед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 недостижение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3</w:t>
      </w:r>
      <w:r>
        <w:rPr>
          <w:b/>
          <w:bCs/>
        </w:rPr>
        <w:t xml:space="preserve">, </w:t>
      </w:r>
      <w:r>
        <w:rPr/>
        <w:t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3 год на  1,28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3 год, рассчитанная по формуле 36 Методических указаний, составляет (-213,30) тыс. руб. (величина необходимой валовой выручки, утвержденной тарифным решением, на 2023 год 6222,49 тыс. руб. х максимальный процент корректировки начиная с 2018 года:  = 3%  х Индекс ИПЦ 2024: = 108,0 х Индекс ИПЦ: 2024 = 105,8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бщества по производству и реализации питьевой воды (питьевого водоснабжения) на 2025 год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6687,65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4590,57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1852,82 тыс. руб.;</w:t>
      </w:r>
    </w:p>
    <w:p>
      <w:pPr>
        <w:pStyle w:val="Normal"/>
        <w:suppressAutoHyphens w:val="true"/>
        <w:ind w:firstLine="709"/>
        <w:rPr/>
      </w:pPr>
      <w:r>
        <w:rPr/>
        <w:t xml:space="preserve">- неподконтрольные расходы: 976,26 тыс. руб.; </w:t>
      </w:r>
    </w:p>
    <w:p>
      <w:pPr>
        <w:pStyle w:val="Normal"/>
        <w:suppressAutoHyphens w:val="true"/>
        <w:ind w:firstLine="709"/>
        <w:rPr/>
      </w:pPr>
      <w:r>
        <w:rPr/>
        <w:t>- расчетная предпринимательская прибыль: 324,42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1056,42) тыс. руб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3-2027 годы тарифы на питьевую воду (питьевое водоснабжение) для потребителей Общества на территории муниципального Стуловское сельское поселение Слободского района Кировской области тарифы на питьевую воду (питьевое водоснабжение) в следующих размерах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9</w:t>
            </w:r>
          </w:p>
        </w:tc>
      </w:tr>
    </w:tbl>
    <w:p>
      <w:pPr>
        <w:pStyle w:val="Normal"/>
        <w:suppressAutoHyphens w:val="true"/>
        <w:spacing w:before="40" w:after="0"/>
        <w:ind w:firstLine="851"/>
        <w:jc w:val="both"/>
        <w:rPr/>
      </w:pPr>
      <w:r>
        <w:rPr>
          <w:bCs/>
        </w:rPr>
        <w:t>Налог на добавленную стоимость не взимается сверх указанных величин тарифов в соответствии со статьей 145 Налогового Кодекса Российской Федерации.</w:t>
      </w:r>
    </w:p>
    <w:p>
      <w:pPr>
        <w:pStyle w:val="Normal"/>
        <w:suppressAutoHyphens w:val="true"/>
        <w:spacing w:before="40" w:after="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</w:r>
      <w:r>
        <w:rPr>
          <w:b/>
          <w:bCs/>
          <w:color w:val="000000"/>
        </w:rPr>
        <w:t>на 2025 год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бществом</w:t>
      </w:r>
      <w:r>
        <w:rPr>
          <w:bCs/>
        </w:rPr>
        <w:t xml:space="preserve"> объем сточных вод, принятых от абонентов, заявлен в количестве 77,00 тыс. 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bookmarkStart w:id="8" w:name="_Hlk178234663"/>
      <w:bookmarkEnd w:id="8"/>
      <w:r>
        <w:rPr/>
        <w:t xml:space="preserve">Расчетный объем принятых сточных вод на очередной год и каждый год в течение долгосрочного периода регулирования определяется в соответствии с разделом </w:t>
      </w:r>
      <w:r>
        <w:rPr>
          <w:lang w:val="en-US"/>
        </w:rPr>
        <w:t>II</w:t>
      </w:r>
      <w:r>
        <w:rPr/>
        <w:t xml:space="preserve"> Методических указаний, исходя из фактического объема приема сточных вод за последний отчетный год и динамики приема сточных вод за последние 3 года, в том числе с учетом подключения (технологического присоединения) объектов потребителей к централизованным системам водоснабжения и (или) водоотведения и прекращения приема сточных вод в отношении объектов потребителей, а также изменения порядка определения количества принятых сточных вод, включая переход от применения расчетных способов определения количества принятых сточных вод к использованию приборов учета воды (сточных вод) по формулам 1 и 1.1. Методических указаний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457450" cy="304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lang w:eastAsia="ru-RU"/>
        </w:rPr>
        <w:t>(1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center"/>
        <w:rPr/>
      </w:pPr>
      <w:r>
        <w:rPr>
          <w:lang w:val="en-US" w:eastAsia="en-US"/>
        </w:rPr>
        <w:drawing>
          <wp:inline distT="0" distB="0" distL="0" distR="0">
            <wp:extent cx="2722880" cy="5518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  <w:lang w:eastAsia="ru-RU"/>
        </w:rPr>
        <w:t>(1.1.)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В качестве обоснования фактического объема отпущенной воды/приема сточных вод за последний отчетный год и динамики приема сточных вод за последние 3 года представлены: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сводные таблицы по объёмам фактического объема отпуска воды и приема сточных вод за 2020-2023 годы;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- формы статистической отчетности (22- ЖКХ, Форма № 1 – канализация) за 2020-2023 годы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 xml:space="preserve">Расчетный объем отпуска сточных вод на 2025 год, определенный экспертами по формулам 1 и 1.1. Методических указаний больше объёма, заявленного Обществом на 2025 год. Экспертами принят объём сточных вод по формулам 1 и 1.1. Методических указаний в размере 81,24 тыс. </w:t>
      </w:r>
      <w:r>
        <w:rPr>
          <w:bCs/>
        </w:rPr>
        <w:t>м</w:t>
      </w:r>
      <w:r>
        <w:rPr>
          <w:bCs/>
          <w:vertAlign w:val="superscript"/>
        </w:rPr>
        <w:t>3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Сточные воды от потребителей транспортируются и передаются на очистку ООО «ВКХ г. Слободского». С января 2023 года ООО «ВКХ г Слободского» установило счетчик на принятые сточные воды. Общество выставляет потребителям за услугу водоотведения объемы в соответствии с наличием и отсутствием приборов учета на воду. Таким образом, складывается разница между принятым объемом сточных вод от потребителей и отпущенным объемом на очистку ООО «ВКХ г. Слободского».</w:t>
      </w:r>
    </w:p>
    <w:p>
      <w:pPr>
        <w:pStyle w:val="Normal"/>
        <w:autoSpaceDE w:val="false"/>
        <w:ind w:firstLine="709"/>
        <w:jc w:val="both"/>
        <w:rPr/>
      </w:pPr>
      <w:bookmarkStart w:id="9" w:name="_Hlk178234663"/>
      <w:bookmarkEnd w:id="9"/>
      <w:r>
        <w:rPr>
          <w:bCs/>
        </w:rPr>
        <w:t xml:space="preserve">Необходимая валовая выручка заявлена </w:t>
      </w:r>
      <w:r>
        <w:rPr/>
        <w:t>Обществом</w:t>
      </w:r>
      <w:r>
        <w:rPr>
          <w:bCs/>
        </w:rPr>
        <w:t xml:space="preserve"> на 2025 год в размере 9038,88     тыс. руб</w:t>
      </w:r>
      <w:r>
        <w:rPr/>
        <w:t>. (с НДС)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заявлены Обществом в размере 2686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ыва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 для Общества, </w:t>
      </w:r>
      <w:r>
        <w:rPr>
          <w:bCs/>
        </w:rPr>
        <w:t>указанного в Концессионном соглашении</w:t>
      </w:r>
      <w:r>
        <w:rPr/>
        <w:t xml:space="preserve"> в размере – 1328,99 тыс. руб. (с 01.01.2022 года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 эффективности операционных расходов для Общества установлен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2 год в размере 113,8%, на 2023 год в размере 105,9%, на 2024 год в размере 108,0%, на 2025 год в размере 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1757,96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Обществом в размере 345,00 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397,08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казанного в Концессионном соглашении на период 2022-2031 годов, в том числе на 2025 год в размере – 0,40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сточных вод на 2025 год 81,24 тыс. м3 в год принятого на 2025 год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в размере </w:t>
      </w:r>
      <w:r>
        <w:rPr/>
        <w:t xml:space="preserve">12,22 руб./кВт.ч. </w:t>
        <w:br/>
        <w:t>с НДС (низкое напряжение).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ом заявлены неподконтрольные расходы на 2025 год в размере 5577,88               тыс. руб.</w:t>
      </w:r>
      <w:r>
        <w:rPr>
          <w:bCs/>
          <w:color w:val="000000"/>
        </w:rPr>
        <w:t xml:space="preserve"> по договору с ООО «ВКХ г. Слободского» на услуги водоотведе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/>
        <w:t xml:space="preserve"> </w:t>
      </w:r>
      <w:r>
        <w:rPr/>
        <w:t xml:space="preserve">В результате корректировки неподконтрольных расходов на 2025 год экспертом учтены расходы на услугу водоотведения </w:t>
      </w:r>
      <w:r>
        <w:rPr>
          <w:bCs/>
          <w:color w:val="000000"/>
        </w:rPr>
        <w:t>ООО «ВКХ г. Слободского». ООО «Гидра» признана гарантирующей организацией на территории Стуловского сельского поселения, объёмы сточных вод от потребителей транспортируются по сетям ООО «Гидра» и далее по сетям ООО «ВКХ г. Слободского» транспортируются на очистные сооружения ООО «ВКХ г. Слободского». Экспертами определены расходы в размере 1849,16 тыс. руб. по договору с ООО «ВКХ г. Слободского» на услуги водоотведения исходя из объемов стоков переданных на очистку ООО «ВКХ г. Слободского» в размере 28,46 тыс. м</w:t>
      </w:r>
      <w:r>
        <w:rPr>
          <w:bCs/>
          <w:color w:val="000000"/>
          <w:vertAlign w:val="superscript"/>
        </w:rPr>
        <w:t>3</w:t>
      </w:r>
      <w:r>
        <w:rPr>
          <w:bCs/>
          <w:color w:val="000000"/>
        </w:rPr>
        <w:t xml:space="preserve"> (рассчитанную исходя из фактических объемов 2023 года, пропорционально объему сточных вод принятых в тарифе и прогнозного среднегодового тарифа для ООО «ВКХ г. Слободского» на 2025 год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кже письмом от 08.10.2024 заявлены дополнительные расходы на уплату налога на доходы в размере 105,58 тыс. руб. </w:t>
      </w:r>
      <w:r>
        <w:rPr/>
        <w:t xml:space="preserve">Расходы на уплату налога на доходы учтены экспертом в размере 28,70 тыс. руб. </w:t>
      </w:r>
      <w:r>
        <w:rPr>
          <w:bCs/>
          <w:color w:val="000000"/>
        </w:rPr>
        <w:t xml:space="preserve">в соответствии с Налоговым кодексом </w:t>
      </w:r>
      <w:r>
        <w:rPr/>
        <w:t>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 гарантирующей организ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Расчетная предпринимательская завялена обществом в размере 430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 xml:space="preserve">Расчетная предпринимательская прибыль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идра» в размере 5%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>Размер предпринимательской прибыли на 2025 год определен в размере 200,21                 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по статье «Амортизация основных средств» не предусмотрены ввиду отсутствия предложения </w:t>
      </w:r>
      <w:r>
        <w:rPr/>
        <w:t>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сточных вод) за 2020 год и подтверждающих документов, размер корректировки составил               </w:t>
      </w:r>
      <w:r>
        <w:rPr>
          <w:bCs/>
        </w:rPr>
        <w:t xml:space="preserve">(-5380,73) </w:t>
      </w:r>
      <w:r>
        <w:rPr>
          <w:lang w:eastAsia="ru-RU"/>
        </w:rPr>
        <w:t>тыс. руб.</w:t>
      </w:r>
      <w:r>
        <w:rPr/>
        <w:t xml:space="preserve"> При корректировке тарифа на 2025 год учтена сумма в размере (-787,64)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сточных вод) за 2022 год и подтверждающих документов, размер корректировки составил               </w:t>
      </w:r>
      <w:r>
        <w:rPr>
          <w:bCs/>
        </w:rPr>
        <w:t xml:space="preserve">(-715,44) </w:t>
      </w:r>
      <w:r>
        <w:rPr>
          <w:lang w:eastAsia="ru-RU"/>
        </w:rPr>
        <w:t>тыс. руб.</w:t>
      </w:r>
      <w:r>
        <w:rPr/>
        <w:t xml:space="preserve"> При корректировке тарифа на 2025 год учтена сумма в размере                     (-153,20)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>
          <w:bCs/>
        </w:rPr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сточных вод) за 2023 год и подтверждающих документов, размер корректировки составил               </w:t>
      </w:r>
      <w:r>
        <w:rPr>
          <w:bCs/>
        </w:rPr>
        <w:t xml:space="preserve">(-3500,02) </w:t>
      </w:r>
      <w:r>
        <w:rPr>
          <w:lang w:eastAsia="ru-RU"/>
        </w:rPr>
        <w:t>тыс. руб.</w:t>
      </w:r>
      <w:r>
        <w:rPr/>
        <w:t xml:space="preserve"> При корректировке тарифа на 2023 год учтена сумма в размере                     (-11,00) тыс. руб. Оставшийся размер корректировки отнесен на долгосрочный период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Общества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а представлена информация о фактических значениях показателей надежности и качества объектов централизованных систем водоотведения за 20223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850"/>
        <w:gridCol w:w="851"/>
        <w:gridCol w:w="1342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надежности и бесперебойности водоот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ое количество аварий и засоров в расчете на протяженность канализацион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 очистки сточных 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отвед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 недостижение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3</w:t>
      </w:r>
      <w:r>
        <w:rPr>
          <w:b/>
          <w:bCs/>
        </w:rPr>
        <w:t xml:space="preserve">, </w:t>
      </w:r>
      <w:r>
        <w:rPr/>
        <w:t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2 год на 1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3 год, рассчитанная по формуле 36 Методических указаний, составляет (-210,96) тыс. руб. (величина необходимой валовой выручки, утвержденной тарифным решением, на 2023 год 6154,31 тыс. руб. х максимальный процент корректировки начиная с 2018 года:  = 3%  х Индекс ИПЦ 2023: = 108,0 х Индекс ИПЦ: 2024 = 105,8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бщество по производству и реализации услуги по водоотведению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3070,31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757,96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397,08 тыс. руб.;</w:t>
      </w:r>
    </w:p>
    <w:p>
      <w:pPr>
        <w:pStyle w:val="Normal"/>
        <w:suppressAutoHyphens w:val="true"/>
        <w:ind w:firstLine="709"/>
        <w:rPr/>
      </w:pPr>
      <w:r>
        <w:rPr/>
        <w:t xml:space="preserve">- неподконтрольные расходы: 1877,86 тыс. руб.; </w:t>
      </w:r>
    </w:p>
    <w:p>
      <w:pPr>
        <w:pStyle w:val="Normal"/>
        <w:suppressAutoHyphens w:val="true"/>
        <w:ind w:firstLine="709"/>
        <w:rPr/>
      </w:pPr>
      <w:r>
        <w:rPr/>
        <w:t>- расчетная предпринимательская прибыль: 200,21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1162,80) тыс. руб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учитывая корректировки необходимой валовой выручки, а также прогноз СЭР МЭР России, эксперт предлагает скорректировать установленные с применением метода индексации на 2023-2027 годы тарифы на </w:t>
      </w:r>
      <w:r>
        <w:rPr>
          <w:lang w:eastAsia="ru-RU"/>
        </w:rPr>
        <w:t>водоотведение</w:t>
      </w:r>
      <w:r>
        <w:rPr/>
        <w:t xml:space="preserve"> для потребителей Общества на территории муниципального образования  Стуловское сельское поселение Слободского района Кировской области тарифы на </w:t>
      </w:r>
      <w:r>
        <w:rPr>
          <w:lang w:eastAsia="ru-RU"/>
        </w:rPr>
        <w:t>водоотведение</w:t>
      </w:r>
      <w:r>
        <w:rPr/>
        <w:t xml:space="preserve"> в следующих размерах: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>
          <w:trHeight w:val="70" w:hRule="atLeast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</w:tr>
    </w:tbl>
    <w:p>
      <w:pPr>
        <w:pStyle w:val="Normal"/>
        <w:suppressAutoHyphens w:val="true"/>
        <w:spacing w:before="40" w:after="0"/>
        <w:ind w:firstLine="851"/>
        <w:jc w:val="both"/>
        <w:rPr/>
      </w:pPr>
      <w:r>
        <w:rPr>
          <w:bCs/>
        </w:rPr>
        <w:t>Налог на добавленную стоимость не взимается сверх указанных величин тарифов в соответствии со статьей 145 Налогового Кодекса Российской Федерации.</w:t>
      </w:r>
    </w:p>
    <w:p>
      <w:pPr>
        <w:pStyle w:val="Normal"/>
        <w:suppressAutoHyphens w:val="true"/>
        <w:spacing w:before="40" w:after="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40" w:after="0"/>
        <w:ind w:firstLine="851"/>
        <w:jc w:val="both"/>
        <w:rPr/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</w:r>
      <w:r>
        <w:rPr>
          <w:b/>
          <w:bCs/>
          <w:color w:val="000000"/>
        </w:rPr>
        <w:t>на 2025 год (по ул. Мелиораторов)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>
          <w:b/>
          <w:u w:val="single"/>
        </w:rPr>
        <w:t>На территории Стуловского сельского поселения по ул.</w:t>
      </w:r>
      <w:r>
        <w:rPr>
          <w:b/>
        </w:rPr>
        <w:t>Мелиораторов</w:t>
      </w:r>
      <w:r>
        <w:rPr/>
        <w:t xml:space="preserve"> - </w:t>
      </w:r>
      <w:r>
        <w:rPr>
          <w:bCs/>
          <w:color w:val="000000"/>
        </w:rPr>
        <w:t>стоки от потребителей по ул. Мелиораторов поступают в канализационные сети и транспортируются по канализационным сетям ООО «Гидра»</w:t>
      </w:r>
      <w:r>
        <w:rPr/>
        <w:t xml:space="preserve"> без</w:t>
      </w:r>
      <w:r>
        <w:rPr>
          <w:bCs/>
          <w:color w:val="000000"/>
        </w:rPr>
        <w:t xml:space="preserve"> услуги водоотведения ООО «ВКХ г.Слободского»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 xml:space="preserve">Объем сточные воды принят в размере 81,24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еобходимая валовая выручка заявлена </w:t>
      </w:r>
      <w:r>
        <w:rPr/>
        <w:t>Обществом</w:t>
      </w:r>
      <w:r>
        <w:rPr>
          <w:bCs/>
        </w:rPr>
        <w:t xml:space="preserve"> на 2025 год в размере 3183,00     тыс. руб</w:t>
      </w:r>
      <w:r>
        <w:rPr/>
        <w:t>. (с НДС)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заявлены Обществом в размере 2686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ыва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 для Общества, </w:t>
      </w:r>
      <w:r>
        <w:rPr>
          <w:bCs/>
        </w:rPr>
        <w:t>указанного в Концессионном соглашении</w:t>
      </w:r>
      <w:r>
        <w:rPr/>
        <w:t xml:space="preserve"> в размере – 1328,99 тыс. руб. (с 01.01.2022 года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 эффективности операционных расходов для Общества установлен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2 год в размере 113,8%, на 2023 год в размере 105,9%, на 2024 год в размере 108,0%, на 2025 год в размере 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1757,96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Обществом в размере 345,00  тыс. руб. (с НДС)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397,08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казанного в Концессионном соглашении на период 2022-2031 годов, в том числе на 2025 год в размере – 0,40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сточных вод на 2025 год 81,24 тыс. м3 в год принятого на 2025 год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в размере </w:t>
      </w:r>
      <w:r>
        <w:rPr/>
        <w:t xml:space="preserve">12,22 руб./кВт.ч. </w:t>
        <w:br/>
        <w:t>с НДС (низкое напряжение).</w:t>
      </w:r>
      <w:r>
        <w:rPr>
          <w:lang w:eastAsia="ru-RU"/>
        </w:rPr>
        <w:t xml:space="preserve">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bookmarkStart w:id="10" w:name="_Hlk179281929"/>
      <w:r>
        <w:rPr>
          <w:b/>
          <w:bCs/>
        </w:rPr>
        <w:t>Неподконтрольные расходы</w:t>
      </w:r>
      <w:bookmarkEnd w:id="10"/>
      <w:r>
        <w:rPr>
          <w:b/>
          <w:bCs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еподконтрольные расходы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24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 гарантирующей организ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Расчетная предпринимательская завялена обществом в размере 152,0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Постановлением администрации Слободского муниципального района Кировской области от 29.08.2019 № 1413 «О внесении изменений в постановление администрации Слободского района от 25.12.2014 №791» Общество признано гарантирующей организацией в сфере водоснабжения и водоотведения на территориях муниципальных образований: Вахрушевское городское поселение Слободского района Кировской области, Стуловское и Ильинское сельские поселения Слободского района Кировской обла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 xml:space="preserve">Расчетная предпринимательская прибыль определена в соответствии с п. 78(1) Основ ценообразования, утвержденных постановлением Правительства РФ от 13.05.2013 № 406 «О государственном регулировании тарифов в сфере водоснабжения и водоотведения» для гарантирующей организации ООО «Гидра» в размере 5%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>Размер предпринимательской прибыли на 2025 год определен в размере 107,75                 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по статье «Амортизация основных средств» не предусмотрены ввиду отсутствия предложения </w:t>
      </w:r>
      <w:r>
        <w:rPr/>
        <w:t>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сточных вод)  за 2020 год и подтверждающих документов, размер корректировки составил               </w:t>
      </w:r>
      <w:r>
        <w:rPr>
          <w:bCs/>
        </w:rPr>
        <w:t xml:space="preserve">13,36 </w:t>
      </w:r>
      <w:r>
        <w:rPr>
          <w:lang w:eastAsia="ru-RU"/>
        </w:rPr>
        <w:t>тыс. руб.</w:t>
      </w:r>
      <w:r>
        <w:rPr/>
        <w:t xml:space="preserve"> </w:t>
      </w:r>
      <w:r>
        <w:rPr>
          <w:lang w:eastAsia="ru-RU"/>
        </w:rPr>
        <w:t xml:space="preserve">и распределен на три года. При корректировке НВВ на 2024 год учтена сумма в размере 2,23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ООО «</w:t>
      </w:r>
      <w:r>
        <w:rPr>
          <w:bCs/>
        </w:rPr>
        <w:t>Гидра</w:t>
      </w:r>
      <w:r>
        <w:rPr>
          <w:lang w:eastAsia="ru-RU"/>
        </w:rPr>
        <w:t xml:space="preserve">» фактических данных (расходов, объёмов сточных вод) за 2023 год и подтверждающих документов, размер корректировки составил               </w:t>
      </w:r>
      <w:r>
        <w:rPr>
          <w:bCs/>
        </w:rPr>
        <w:t xml:space="preserve">(-14,96) </w:t>
      </w:r>
      <w:r>
        <w:rPr>
          <w:lang w:eastAsia="ru-RU"/>
        </w:rPr>
        <w:t>тыс. руб.</w:t>
      </w:r>
      <w:r>
        <w:rPr/>
        <w:t xml:space="preserve"> </w:t>
      </w:r>
      <w:r>
        <w:rPr>
          <w:lang w:eastAsia="ru-RU"/>
        </w:rPr>
        <w:t xml:space="preserve">При корректировке НВВ на 2024 год учтена сумма в размере (-7,48) тыс. руб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отсутствием отклонения плановых показателей надежности и качества объектов централизованных систем водоотведения в 2022 году от фактических корректировка необходимой валовой выручки не производилась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бщество по производству и реализации услуги по водоотведению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2257,54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757,96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397,08 тыс. руб.;</w:t>
      </w:r>
    </w:p>
    <w:p>
      <w:pPr>
        <w:pStyle w:val="Normal"/>
        <w:suppressAutoHyphens w:val="true"/>
        <w:ind w:firstLine="709"/>
        <w:rPr/>
      </w:pPr>
      <w:r>
        <w:rPr/>
        <w:t>- расчетная предпринимательская прибыль: 107,75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5,25) тыс. руб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учитывая корректировки необходимой валовой выручки, а также прогноз СЭР МЭР России, эксперт предлагает скорректировать установленные с применением метода индексации на 2023-2027 годы тарифы на </w:t>
      </w:r>
      <w:r>
        <w:rPr>
          <w:lang w:eastAsia="ru-RU"/>
        </w:rPr>
        <w:t>водоотведение</w:t>
      </w:r>
      <w:r>
        <w:rPr/>
        <w:t xml:space="preserve"> для потребителей Общества на территории муниципального образования  Стуловское сельское поселение (ул. Мелиораторов)  Слободского района Кировской области тарифы на </w:t>
      </w:r>
      <w:r>
        <w:rPr>
          <w:lang w:eastAsia="ru-RU"/>
        </w:rPr>
        <w:t>водоотведение</w:t>
      </w:r>
      <w:r>
        <w:rPr/>
        <w:t xml:space="preserve"> в следующих размерах: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>
          <w:trHeight w:val="70" w:hRule="atLeast"/>
        </w:trPr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</w:tr>
    </w:tbl>
    <w:p>
      <w:pPr>
        <w:pStyle w:val="Normal"/>
        <w:suppressAutoHyphens w:val="true"/>
        <w:spacing w:before="40" w:after="0"/>
        <w:ind w:firstLine="851"/>
        <w:jc w:val="both"/>
        <w:rPr/>
      </w:pPr>
      <w:r>
        <w:rPr>
          <w:bCs/>
        </w:rPr>
        <w:t>Налог на добавленную стоимость не взимается сверх указанных величин тарифов в соответствии со статьей 145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питьевую воду (питьевое водоснабжение) на 2025 год для Общества (п. Вахруши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водоотведение на 2025 год для Общества (п. Вахруши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питьевую воду (питьевое водоснабжение) на 2025 год для Общества (Ильинское сельское поселение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водоотведение на 2025 год для Общества (Ильинское сельское поселение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питьевую воду (питьевое водоснабжение) на 2025 год для Общества (Ильинское сельское поселение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водоотведение на 2025 год для Общества (Ильинское сельское поселение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питьевую воду (питьевое водоснабжение) на 2025 год для Общества (Стуловское сельское поселение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водоотведение на 2025 год для Общества (Стуловское сельское поселение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водоотведение на 2025 год для Общества (Стуловское сельское поселение, ул. Мелиораторов)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3118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Ведущий консультант отдела регулирования предприятий жилищно-коммунального комплекса, транспорта и услу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А.С. Муравьева</w:t>
            </w:r>
          </w:p>
        </w:tc>
      </w:tr>
    </w:tbl>
    <w:p>
      <w:pPr>
        <w:pStyle w:val="Normal"/>
        <w:suppressAutoHyphens w:val="true"/>
        <w:ind w:firstLine="65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652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07" w:gutter="0" w:header="426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77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1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06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0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34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49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63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78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25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1" w:before="420" w:after="0"/>
      <w:ind w:hanging="194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7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10-10T14:36:00Z</cp:lastPrinted>
  <dcterms:modified xsi:type="dcterms:W3CDTF">2024-10-24T09:11:00Z</dcterms:modified>
  <cp:revision>156</cp:revision>
  <dc:subject/>
  <dc:title>Заключение</dc:title>
</cp:coreProperties>
</file>