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</w:t>
        <w:br/>
        <w:t>КОГПОАУ «Кировский автодорожный техникум»,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 xml:space="preserve">Экспертом региональной службы по тарифам Кировской области (далее - Служба) </w:t>
        <w:br/>
        <w:t xml:space="preserve">в соответствии с подпунктом а) пункта 13 Порядка открытия и рассмотрения дел </w:t>
        <w:br/>
        <w:t xml:space="preserve">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</w:t>
        <w:br/>
        <w:t xml:space="preserve">от 13.05.2013 № 406 «О государственном регулировании тарифов в сфере водоснабжения </w:t>
        <w:br/>
        <w:t>и водоотведения» и о внесении изменений в некоторые акты Правительства Российской Федерации», на основании имеющихся у Службы сведений произведена 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Кировского областного государственного профессионального образовательного автономного учреждения «Кировский автодорожный техникум</w:t>
      </w:r>
      <w:r>
        <w:rPr>
          <w:bCs/>
          <w:szCs w:val="28"/>
        </w:rPr>
        <w:t>»,</w:t>
      </w:r>
      <w:r>
        <w:rPr/>
        <w:t xml:space="preserve"> оказывающего услуги водоснабжения на территории муниципального образования «Город Киров» Кировской области (ОКТМО 33701000), на 2025 год. По результатам экспертизы отмечено следующе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именование организации, осуществляющей регулируемую деятельность: Кировское областное государственное профессиональное образовательное автономное учреждение «Кировский автодорожный техникум» (далее – КОГПОАУ «КАТ», Учреждение)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0015, Кировская область, г. Киров, Нововятский район, </w:t>
        <w:br/>
        <w:t xml:space="preserve">ул. Проектная, д. 29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фициальный электронный адрес организации, указанный в заявлении об установлении тарифов: kat-43@mail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ОГРН 1034316552511, ИНН 4349003579, КПП 434501001. 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Руководитель: директор - Куншина Елена Александровна, тел: 8 (8332) 31-94-60.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Контактное лицо, ответственное за составление шаблонов: Вагнер Екатерина Владимировна, Гафиуллина Надежда Юрьевна, тел. (8332) 31-94-60, доб.113.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истема налогообложения: общая система налогообложения (н</w:t>
      </w:r>
      <w:r>
        <w:rPr>
          <w:bCs/>
        </w:rPr>
        <w:t xml:space="preserve">алог на добавленную стоимость не взимается в соответствии со </w:t>
      </w:r>
      <w:hyperlink r:id="rId2">
        <w:r>
          <w:rPr>
            <w:rStyle w:val="InternetLink"/>
            <w:bCs/>
            <w:u w:val="none"/>
          </w:rPr>
          <w:t>ст. 145</w:t>
        </w:r>
      </w:hyperlink>
      <w:r>
        <w:rPr>
          <w:bCs/>
        </w:rPr>
        <w:t xml:space="preserve"> Налогового кодекса Российской Федерации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Сведения о ведении регулируемой организацией раздельного учета расходов </w:t>
        <w:br/>
        <w:t xml:space="preserve">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</w:t>
        <w:br/>
        <w:t xml:space="preserve">и единой системы классификации таких затрат, утвержденным приказом Минстроя России от 29.07.2022 № 623/пр. Обществом  ведется раздельный учет расходов и доходов.    </w:t>
      </w:r>
    </w:p>
    <w:p>
      <w:pPr>
        <w:pStyle w:val="Normal"/>
        <w:numPr>
          <w:ilvl w:val="1"/>
          <w:numId w:val="2"/>
        </w:numPr>
        <w:tabs>
          <w:tab w:val="left" w:pos="426" w:leader="none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</w:t>
        <w:br/>
        <w:t xml:space="preserve">а также производственная программа КОГПОАУ «КАТ» на 2024-2028 годы утверждены решением правления Службы </w:t>
      </w:r>
      <w:r>
        <w:rPr>
          <w:sz w:val="22"/>
        </w:rPr>
        <w:t xml:space="preserve">от </w:t>
      </w:r>
      <w:r>
        <w:rPr>
          <w:szCs w:val="28"/>
        </w:rPr>
        <w:t>08.11.2023 № 3</w:t>
      </w:r>
      <w:r>
        <w:rPr/>
        <w:t>9</w:t>
      </w:r>
      <w:r>
        <w:rPr>
          <w:szCs w:val="28"/>
        </w:rPr>
        <w:t>/45-кс-2024</w:t>
      </w:r>
      <w:r>
        <w:rPr/>
        <w:t xml:space="preserve">, в том числе: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uppressAutoHyphens w:val="true"/>
        <w:ind w:firstLine="709"/>
        <w:outlineLvl w:val="0"/>
        <w:rPr/>
      </w:pPr>
      <w:r>
        <w:rPr/>
        <w:t>1.9.1 Долгосрочные параметры регулирования деятельности КОГПОАУ «КАТ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92"/>
        <w:gridCol w:w="1760"/>
        <w:gridCol w:w="1875"/>
        <w:gridCol w:w="1298"/>
        <w:gridCol w:w="1782"/>
      </w:tblGrid>
      <w:tr>
        <w:trPr>
          <w:trHeight w:val="914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8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szCs w:val="22"/>
        </w:rPr>
        <w:t>1.9.2. Тарифы</w:t>
      </w:r>
      <w:r>
        <w:rPr>
          <w:szCs w:val="22"/>
        </w:rPr>
        <w:t xml:space="preserve"> КОГПОАУ «КАТ</w:t>
      </w:r>
      <w:r>
        <w:rPr/>
        <w:t>»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00"/>
        <w:gridCol w:w="2693"/>
        <w:gridCol w:w="3402"/>
        <w:gridCol w:w="1843"/>
      </w:tblGrid>
      <w:tr>
        <w:trPr>
          <w:trHeight w:val="6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</w:tr>
      <w:tr>
        <w:trPr>
          <w:trHeight w:val="26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4</w:t>
            </w:r>
          </w:p>
        </w:tc>
      </w:tr>
      <w:tr>
        <w:trPr>
          <w:trHeight w:val="2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4</w:t>
            </w:r>
          </w:p>
        </w:tc>
      </w:tr>
      <w:tr>
        <w:trPr>
          <w:trHeight w:val="27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277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282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5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0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4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4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6 по 30.06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3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7</w:t>
            </w:r>
          </w:p>
        </w:tc>
      </w:tr>
      <w:tr>
        <w:trPr>
          <w:trHeight w:val="3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2"/>
        </w:rPr>
      </w:pPr>
      <w:r>
        <w:rPr>
          <w:bCs/>
        </w:rPr>
        <w:t xml:space="preserve">Налог на добавленную стоимость не взимается в соответствии со </w:t>
      </w:r>
      <w:hyperlink r:id="rId3">
        <w:r>
          <w:rPr>
            <w:rStyle w:val="InternetLink"/>
            <w:bCs/>
            <w:u w:val="none"/>
          </w:rPr>
          <w:t>ст. 145</w:t>
        </w:r>
      </w:hyperlink>
      <w:r>
        <w:rPr>
          <w:bCs/>
        </w:rPr>
        <w:t xml:space="preserve"> Налогового кодекса Российской Федерации</w:t>
      </w:r>
      <w:r>
        <w:rPr>
          <w:bCs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09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276" w:leader="none"/>
        </w:tabs>
        <w:suppressAutoHyphens w:val="true"/>
        <w:jc w:val="both"/>
        <w:rPr/>
      </w:pPr>
      <w:r>
        <w:rPr/>
        <w:t>Заявляемые тарифы: на питьевую воду (питьевое водоснабжение)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276" w:leader="none"/>
        </w:tabs>
        <w:suppressAutoHyphens w:val="true"/>
        <w:ind w:left="1069" w:hanging="0"/>
        <w:jc w:val="both"/>
        <w:rPr/>
      </w:pPr>
      <w:r>
        <w:rPr/>
        <w:t>- 1 полугодие 2025 года – 32,84 руб./м</w:t>
      </w:r>
      <w:r>
        <w:rPr>
          <w:vertAlign w:val="superscript"/>
        </w:rPr>
        <w:t xml:space="preserve">3 </w:t>
      </w:r>
      <w:r>
        <w:rPr/>
        <w:t>(без НДС);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  <w:tab w:val="left" w:pos="1276" w:leader="none"/>
        </w:tabs>
        <w:suppressAutoHyphens w:val="true"/>
        <w:ind w:left="1069" w:hanging="0"/>
        <w:jc w:val="both"/>
        <w:rPr/>
      </w:pPr>
      <w:r>
        <w:rPr/>
        <w:t>- 2 полугодие 2025 года – 39,43 руб./м</w:t>
      </w:r>
      <w:r>
        <w:rPr>
          <w:vertAlign w:val="superscript"/>
        </w:rPr>
        <w:t xml:space="preserve">3 </w:t>
      </w:r>
      <w:r>
        <w:rPr/>
        <w:t>(без НДС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12. Основание владения, пользования и распоряжения имуществом: для производства и реализации услуг в сфере водоснабжения и водоотведения используется</w:t>
      </w:r>
      <w:r>
        <w:rPr/>
        <w:t xml:space="preserve"> имущество, </w:t>
      </w:r>
      <w:r>
        <w:rPr>
          <w:bCs/>
        </w:rPr>
        <w:t xml:space="preserve">находящееся на балансе </w:t>
      </w:r>
      <w:r>
        <w:rPr/>
        <w:t>КОГПОАУ «Кировский автодорожный техникум</w:t>
      </w:r>
      <w:r>
        <w:rPr>
          <w:bCs/>
        </w:rPr>
        <w:t>» в соответствии с выписками из ЕГРН</w:t>
      </w:r>
      <w:r>
        <w:rPr/>
        <w:t>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276" w:leader="none"/>
        </w:tabs>
        <w:suppressAutoHyphens w:val="tru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60"/>
        <w:jc w:val="center"/>
        <w:rPr>
          <w:b/>
          <w:b/>
        </w:rPr>
      </w:pPr>
      <w:r>
        <w:rPr>
          <w:b/>
        </w:rPr>
        <w:t xml:space="preserve">Основные технические и производственные показатели </w:t>
        <w:br/>
        <w:t xml:space="preserve">систем водоснабжения </w:t>
      </w:r>
    </w:p>
    <w:p>
      <w:pPr>
        <w:pStyle w:val="Normal"/>
        <w:ind w:firstLine="709"/>
        <w:jc w:val="both"/>
        <w:rPr/>
      </w:pPr>
      <w:r>
        <w:rPr/>
        <w:t>В соответствии с производственной программой подъем воды осуществляется из подземных источников путем эксплуатации 2 артезианских скважин. Вода отпускается на нужды населения, прочим потребителям и собственные нужды. Протяженность водопроводных сетей составляет 1,717 км.</w:t>
      </w:r>
    </w:p>
    <w:p>
      <w:pPr>
        <w:pStyle w:val="Normal"/>
        <w:suppressAutoHyphens w:val="true"/>
        <w:ind w:firstLine="709"/>
        <w:jc w:val="both"/>
        <w:rPr/>
      </w:pPr>
      <w:r>
        <w:rPr/>
        <w:t>Учреждением объем отпуска воды заявлен в количестве 24,50 тыс.куб.м. Объем технологических потерь Учреждением заявлен в размере 0,50 тыс. м3 (2,00%)</w:t>
      </w:r>
      <w:r>
        <w:rPr>
          <w:b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В результате экспертизы</w:t>
      </w:r>
      <w:r>
        <w:rPr/>
        <w:t xml:space="preserve"> </w:t>
      </w:r>
      <w:r>
        <w:rPr>
          <w:bCs/>
        </w:rPr>
        <w:t>при формировании тарифа на питьевое водоснабжение на 2025 год общий годовой объём поднятой и поданной в сеть воды учтён экспертом в количестве 25,00 тыс. м</w:t>
      </w:r>
      <w:r>
        <w:rPr>
          <w:bCs/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0" w:after="12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Общества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uppressAutoHyphens w:val="true"/>
        <w:spacing w:before="120" w:after="120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Необходимая валовая выручка заявлена </w:t>
      </w:r>
      <w:r>
        <w:rPr/>
        <w:t xml:space="preserve">КОГПОАУ «КАТ» </w:t>
      </w:r>
      <w:r>
        <w:rPr>
          <w:bCs/>
          <w:color w:val="000000"/>
        </w:rPr>
        <w:t>на 2025 год в размере 869,94 тыс. руб.</w:t>
      </w:r>
    </w:p>
    <w:p>
      <w:pPr>
        <w:pStyle w:val="Normal"/>
        <w:suppressAutoHyphens w:val="true"/>
        <w:spacing w:before="120" w:after="120"/>
        <w:ind w:left="12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Учреждением не заявлены. 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2024-2028 годы для КОГПОАУ «КАТ</w:t>
      </w:r>
      <w:r>
        <w:rPr>
          <w:bCs/>
        </w:rPr>
        <w:t xml:space="preserve">» </w:t>
      </w:r>
      <w:r>
        <w:rPr/>
        <w:t>в размере – 682,4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</w:t>
      </w:r>
      <w:bookmarkStart w:id="0" w:name="_Hlk115250940"/>
      <w:r>
        <w:rPr/>
        <w:t>Индекса эффективности операционных расходов, установленного на долгосрочный период регулирования 2024-2028 годы</w:t>
      </w:r>
      <w:bookmarkEnd w:id="0"/>
      <w:r>
        <w:rPr/>
        <w:t xml:space="preserve"> для Общества в размере –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1" w:name="_Hlk115251066"/>
      <w:bookmarkEnd w:id="1"/>
      <w:r>
        <w:rPr>
          <w:bCs/>
          <w:color w:val="000000"/>
        </w:rPr>
        <w:t>В результате, операционные расходы определены экспертом на 2025 год в размере 714,84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_Hlk115251066"/>
      <w:bookmarkStart w:id="3" w:name="_Hlk115251066"/>
      <w:bookmarkEnd w:id="3"/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Учреждением заявлены в размере 580,83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экспертом определены в размере 125,53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0,53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25,00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среднего второго уровня напряжения в размере 9,54 руб./кВт.ч. (с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 xml:space="preserve">Неподконтрольные расходы Учреждением заявлены в сумме 92,50 тыс.руб., в том числе: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/>
        <w:t>«Расходы, связанные с уплатой налогов и сборов»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 xml:space="preserve">«Плата за негативное воздействие на окружающую среду» заявлены Учреждением в размере 78,00 тыс.руб. Экспертом проанализированы фактические расходы Учреждения за 2023 год. </w:t>
      </w:r>
      <w:r>
        <w:rPr>
          <w:lang w:eastAsia="ru-RU"/>
        </w:rPr>
        <w:t>Экспертом расходы по п</w:t>
      </w:r>
      <w:r>
        <w:rPr>
          <w:bCs/>
          <w:color w:val="000000"/>
        </w:rPr>
        <w:t>лате за негативное воздействие на окружающую среду</w:t>
      </w:r>
      <w:r>
        <w:rPr>
          <w:lang w:eastAsia="ru-RU"/>
        </w:rPr>
        <w:t xml:space="preserve"> исключен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так как экономическая обоснованность не подтвержден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Водный налог и плата за пользование водным объектом» Учреждением заявлен в размере 14,50 тыс.руб. Расходы на уплату водного налога </w:t>
      </w:r>
      <w:r>
        <w:rPr/>
        <w:t>экспертом приняты на уровне предложения КОГПОАУ «Кировский автодорожный техникум» на уплату водного налога в размере 14,50 тыс. рублей (не превышающего рассчитанного в соответствии со ст. 333.12 Налогового кодекса Российской Федерации)</w:t>
      </w:r>
      <w:r>
        <w:rPr>
          <w:bCs/>
          <w:color w:val="00000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/>
        <w:t>В результате, неподконтрольные расходы на 2024 год экспертом определены в сумме 14,50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>
          <w:lang w:eastAsia="ru-RU"/>
        </w:rPr>
      </w:pPr>
      <w:r>
        <w:rPr>
          <w:b/>
          <w:lang w:eastAsia="ru-RU"/>
        </w:rPr>
        <w:t>Амортизация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 xml:space="preserve">Амортизация основных средств заявлена Учреждением в размере 196,61 тыс.руб. Экспертом проанализированы представленные Учреждением фактические данные по амортизации основных средств за 2023 год. </w:t>
      </w:r>
      <w:r>
        <w:rPr>
          <w:bCs/>
          <w:color w:val="000000"/>
        </w:rPr>
        <w:t xml:space="preserve">В результате, экспертом расходы по амортизации </w:t>
      </w:r>
      <w:bookmarkStart w:id="4" w:name="_Hlk26538766"/>
      <w:r>
        <w:rPr>
          <w:bCs/>
          <w:color w:val="000000"/>
        </w:rPr>
        <w:t>исключены</w:t>
      </w:r>
      <w:r>
        <w:rPr/>
        <w:t xml:space="preserve"> в связи с окончанием максимального срока полезного использования</w:t>
      </w:r>
      <w:bookmarkEnd w:id="4"/>
      <w:r>
        <w:rPr/>
        <w:t xml:space="preserve"> основных средств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0" w:after="240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  <w:t>Нормативная прибыль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lang w:eastAsia="ru-RU"/>
        </w:rPr>
        <w:t>Расходы по статье «Нормативная прибыль» не предусмотрены в ввиду отсутствия предложения Учрежд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spacing w:before="240" w:after="240"/>
        <w:ind w:firstLine="709"/>
        <w:jc w:val="center"/>
        <w:rPr>
          <w:bCs/>
          <w:color w:val="000000"/>
        </w:rPr>
      </w:pPr>
      <w:bookmarkStart w:id="5" w:name="_Hlk122694114"/>
      <w:r>
        <w:rPr>
          <w:b/>
          <w:bCs/>
          <w:color w:val="000000"/>
        </w:rPr>
        <w:t>Расчетная предпринимательская прибыль гарантирующей организации</w:t>
      </w:r>
      <w:bookmarkEnd w:id="5"/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Расходы по статье «Расчетная предпринимательская прибыль гарантирующей организации» не предусмотрены ввиду отсутствия предложения </w:t>
      </w:r>
      <w:r>
        <w:rPr>
          <w:lang w:eastAsia="ru-RU"/>
        </w:rPr>
        <w:t>Учреждения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24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/>
        <w:t>Поскольку корректировка необходимой валовой выручки не заявлена КОГПОАУ «Кировский автодорожный техникум</w:t>
      </w:r>
      <w:r>
        <w:rPr>
          <w:lang w:eastAsia="ru-RU"/>
        </w:rPr>
        <w:t>»</w:t>
      </w:r>
      <w:r>
        <w:rPr/>
        <w:t>, основания для корректировки отсутствуют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</w:r>
      <w:bookmarkStart w:id="6" w:name="_Hlk54012511"/>
      <w:bookmarkStart w:id="7" w:name="_Hlk54012511"/>
      <w:bookmarkEnd w:id="7"/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bookmarkStart w:id="8" w:name="_Hlk54012511"/>
      <w:bookmarkEnd w:id="8"/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9" w:name="_Hlk83305525"/>
      <w:r>
        <w:rPr/>
        <w:t xml:space="preserve">значений показателей надежности и качества объектов централизованных систем </w:t>
      </w:r>
      <w:bookmarkEnd w:id="9"/>
      <w:r>
        <w:rPr/>
        <w:t>водоснабжения и (или) водоотведения и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КОГПОАУ «КАТ</w:t>
      </w:r>
      <w:r>
        <w:rPr>
          <w:lang w:eastAsia="ru-RU"/>
        </w:rPr>
        <w:t>»</w:t>
      </w:r>
      <w:r>
        <w:rPr/>
        <w:t xml:space="preserve">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bookmarkStart w:id="10" w:name="_Hlk83888481"/>
      <w:bookmarkEnd w:id="10"/>
      <w:r>
        <w:rPr/>
        <w:t>КОГПОАУ «КАТ</w:t>
      </w:r>
      <w:r>
        <w:rPr>
          <w:lang w:eastAsia="ru-RU"/>
        </w:rPr>
        <w:t>»</w:t>
      </w:r>
      <w:r>
        <w:rPr/>
        <w:t xml:space="preserve">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bookmarkStart w:id="11" w:name="_Hlk83888481"/>
      <w:bookmarkEnd w:id="11"/>
      <w:r>
        <w:rPr/>
        <w:t>Плановые и фактические значения показателей надежности и качества объектов централизованных систем водоснабжения за 2023 год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/>
        <w:t>Учитывая, что фактические значения показателей надежности и качества объектов централизованных систем водоснабжения в 2023 году не превысили плановые значения, основания дл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Тарифы на питьевую воду (питьевое водоснабжение) на второй долгосрочный период для КОГПОАУ «КАТ</w:t>
      </w:r>
      <w:r>
        <w:rPr>
          <w:lang w:eastAsia="ru-RU"/>
        </w:rPr>
        <w:t xml:space="preserve">» </w:t>
      </w:r>
      <w:r>
        <w:rPr/>
        <w:t xml:space="preserve">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стандартов раскрытия информации КОГПОАУ «КАТ</w:t>
      </w:r>
      <w:r>
        <w:rPr>
          <w:lang w:eastAsia="ru-RU"/>
        </w:rPr>
        <w:t>»</w:t>
      </w:r>
      <w:r>
        <w:rPr/>
        <w:t>) размер расходов на реализацию производственной программы в сфере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2551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ариф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8,8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90,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1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4,4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5,9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1,51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0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8,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4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3,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72,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2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7,8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4,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0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6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9,46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КОГПОАУ «Кировский автодорожный техникум» по производству и реализации питьевой воды (питьевого водоснабжения) на 2025 год составляют: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/>
        <w:t>Необходимая валовая выручка: 854,87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операционные расходы: 714,84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расходы на энергетические ресурсы: 125,53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- неподконтрольные расходы: 14,50 тыс. руб.;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 xml:space="preserve">- корректировка НВВ: 0,00 тыс. руб. 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тарифы, установленные с применением метода индексации на 2024-2028 годы для потребителей КОГПОАУ «Кировский автодорожный техникум», оказывающего услуги водоснабжения на территории муниципального образования «Город Киров»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055"/>
        <w:gridCol w:w="2056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2,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6,9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2,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>36,9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 xml:space="preserve">Налог на добавленную стоимость не взимается в соответствии со </w:t>
      </w:r>
      <w:hyperlink r:id="rId4">
        <w:r>
          <w:rPr>
            <w:rStyle w:val="InternetLink"/>
            <w:bCs/>
            <w:u w:val="none"/>
          </w:rPr>
          <w:t>ст. 145</w:t>
        </w:r>
      </w:hyperlink>
      <w:r>
        <w:rPr>
          <w:bCs/>
        </w:rPr>
        <w:t xml:space="preserve"> Налогового кодекс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  <w:bookmarkStart w:id="12" w:name="_Hlk148020577"/>
      <w:bookmarkStart w:id="13" w:name="_Hlk148020577"/>
      <w:bookmarkEnd w:id="13"/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4" w:name="_Hlk148020577"/>
      <w:bookmarkEnd w:id="14"/>
      <w:r>
        <w:rPr/>
        <w:t>Приложение: Калькуляция «Расчет тарифа методом индексации» на питьевую воду (питьевое водоснабжение) для Кировского областного государственного профессионального образовательного автономного учреждения «Кировский автодорожный техникум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3543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предприяти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ищно-коммунального комплекса, транспор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и услуг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Л.Н. Гавриличева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426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mmess">
    <w:name w:val="im-me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0C4CAADA9E1D5D59BD63122349AF6E28D54D2FA12C3C528346D11E182E745741AC9207B8AF781EH538L" TargetMode="External"/><Relationship Id="rId3" Type="http://schemas.openxmlformats.org/officeDocument/2006/relationships/hyperlink" Target="consultantplus://offline/ref=140C4CAADA9E1D5D59BD63122349AF6E28D54D2FA12C3C528346D11E182E745741AC9207B8AF781EH538L" TargetMode="External"/><Relationship Id="rId4" Type="http://schemas.openxmlformats.org/officeDocument/2006/relationships/hyperlink" Target="consultantplus://offline/ref=140C4CAADA9E1D5D59BD63122349AF6E28D54D2FA12C3C528346D11E182E745741AC9207B8AF781EH53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3-11-22T10:14:00Z</cp:lastPrinted>
  <dcterms:modified xsi:type="dcterms:W3CDTF">2024-10-28T08:51:00Z</dcterms:modified>
  <cp:revision>219</cp:revision>
  <dc:subject/>
  <dc:title>Заключение</dc:title>
</cp:coreProperties>
</file>