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ключение</w:t>
      </w:r>
    </w:p>
    <w:p>
      <w:pPr>
        <w:pStyle w:val="Normal"/>
        <w:suppressAutoHyphens w:val="true"/>
        <w:jc w:val="center"/>
        <w:rPr>
          <w:rStyle w:val="StrongEmphasis"/>
        </w:rPr>
      </w:pPr>
      <w:r>
        <w:rPr>
          <w:b/>
        </w:rPr>
        <w:t xml:space="preserve">эксперта </w:t>
      </w:r>
      <w:r>
        <w:rPr>
          <w:b/>
          <w:bCs/>
        </w:rPr>
        <w:t>региональной службы по тарифам Кировской области по корректировке необходимой валовой выручки и тарифов на питьевую воду (питьевое водоснабжение) и водоотведение МКП «Коммунальные системы</w:t>
      </w:r>
      <w:r>
        <w:rPr>
          <w:b/>
        </w:rPr>
        <w:t>» на 2025 год</w:t>
      </w:r>
    </w:p>
    <w:p>
      <w:pPr>
        <w:pStyle w:val="Normal"/>
        <w:suppressAutoHyphens w:val="true"/>
        <w:jc w:val="center"/>
        <w:rPr>
          <w:rStyle w:val="StrongEmphasis"/>
        </w:rPr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региональной службы по тарифам Кировской области (далее - Служба) в соответствии с подпунктом а) пункта 13 Порядка открытия и рассмотрения дел об установлении тарифов, определенного Правилами регулирования тарифов в сфере водоснабжения и водоотведения, утвержденными Постановлением Правительства РФ от 13.05.2013 № 406 «О государственном регулировании тарифов в сфере водоснабжения и водоотведения», на основании имеющихся у Службы сведений произведена 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для МКП «Коммунальные системы» на 2024-2027 годы оказывающего услуги водоснабжения на территории муниципальных образований Гремячевского (ОКТМО 33610412), Омгинсекого (ОКТМО 33610412) сельских поселений Вятскополянского района Кировской области и на 2024-2028 годы, оказывающего услуги водоснабжения  и водоотведения  на территориях муниципальных образований Ершовского (ОКТМО 33610406), Чекашевского (ОКТМО 33610432), Старопинигерского (ОКТМО 33610426), Новобурецкого (ОКТМО 33610410),  Кулыжского (ОКТМО 33610408), Усть-Люгинского (ОКТМО 33610428), Слудского (ОКТМО 33610416) сельских поселений Вятскополянского района Кировской области на 2025 год:</w:t>
      </w:r>
    </w:p>
    <w:p>
      <w:pPr>
        <w:pStyle w:val="Normal"/>
        <w:suppressAutoHyphens w:val="true"/>
        <w:spacing w:before="240" w:after="0"/>
        <w:ind w:firstLine="426"/>
        <w:rPr>
          <w:b/>
          <w:b/>
        </w:rPr>
      </w:pPr>
      <w:r>
        <w:rPr>
          <w:b/>
        </w:rPr>
        <w:t>1. Общие сведения об организации, осуществляющей регулируемую деятельность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Наименование организации, осуществляющей регулируемую деятельность: муниципальное казенное предприятие «Коммунальные системы» </w:t>
      </w:r>
      <w:r>
        <w:rPr>
          <w:bCs/>
        </w:rPr>
        <w:t>Вятскополянского района Кировской области</w:t>
      </w:r>
      <w:r>
        <w:rPr/>
        <w:t xml:space="preserve"> (далее – Предприятие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Юридический адрес: ул. Центральная, д. 4а, дер. Гремячка, Вятскополянский район, Кировская область, 61298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ИНН 4307012010, КПП 430701001, ОГРН 1084307000975, </w:t>
      </w:r>
      <w:hyperlink r:id="rId2">
        <w:r>
          <w:rPr>
            <w:rStyle w:val="InternetLink"/>
          </w:rPr>
          <w:t>prometei11@mail.ru</w:t>
        </w:r>
      </w:hyperlink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Руководитель: Драницын Владимир Александрович, тел: 8 (83334) 6-41-53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Система налогообложения: УСНО (доходы, уменьшенные на величину расходов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Предприятие письмом от 05.09.2024 уведомило, что плановая выручка предприятия в 2024 году превысит 60 млн.руб. Предприятие становится плательщиком НДС в размере 5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Действующие тарифы, долгосрочные параметры регулирования деятельности, а также производственная программа Предприятия: 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firstLine="851"/>
        <w:jc w:val="both"/>
        <w:rPr/>
      </w:pPr>
      <w:r>
        <w:rPr/>
        <w:t>- на территориях муниципальных образований Ершовского, Чекашевского, Старопинигерского, Новобурецкого, Кулыжского, Усть-Люгинского, Слудского сельских поселений Вятскополянского района Кировской области на 2024-2028 годы утверждены решением правления Службы от 08.10.2023 № 39/26-кс-2024, в том числе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0"/>
        <w:rPr/>
      </w:pPr>
      <w:r>
        <w:rPr/>
        <w:t>Долгосрочные параметры регулирования деятельности Предприятия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96"/>
        <w:gridCol w:w="1776"/>
        <w:gridCol w:w="1891"/>
        <w:gridCol w:w="1310"/>
        <w:gridCol w:w="1905"/>
      </w:tblGrid>
      <w:tr>
        <w:trPr>
          <w:trHeight w:val="914" w:hRule="atLeast"/>
        </w:trPr>
        <w:tc>
          <w:tcPr>
            <w:tcW w:w="2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уровень операционных расходов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эффективности операционных расходов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потерь питьевой воды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электрической энергии</w:t>
            </w:r>
          </w:p>
        </w:tc>
      </w:tr>
      <w:tr>
        <w:trPr>
          <w:trHeight w:val="412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%    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./куб.м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ьевая вода</w:t>
            </w:r>
          </w:p>
          <w:p>
            <w:pPr>
              <w:pStyle w:val="Normal"/>
              <w:jc w:val="center"/>
              <w:rPr/>
            </w:pPr>
            <w:r>
              <w:rPr/>
              <w:t>(питьевое водоснабжение)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,09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193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42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80" w:hRule="atLeast"/>
        </w:trPr>
        <w:tc>
          <w:tcPr>
            <w:tcW w:w="21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280" w:hRule="atLeast"/>
        </w:trPr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786"/>
        <w:gridCol w:w="2268"/>
        <w:gridCol w:w="2835"/>
        <w:gridCol w:w="1417"/>
      </w:tblGrid>
      <w:tr>
        <w:trPr>
          <w:tblHeader w:val="true"/>
          <w:trHeight w:val="273" w:hRule="atLeast"/>
        </w:trPr>
        <w:tc>
          <w:tcPr>
            <w:tcW w:w="1006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Предприятия на 2024-2028 годы</w:t>
            </w:r>
          </w:p>
        </w:tc>
      </w:tr>
      <w:tr>
        <w:trPr>
          <w:tblHeader w:val="true"/>
          <w:trHeight w:val="64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отреб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дей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в рублях за куб. метр</w:t>
            </w:r>
          </w:p>
        </w:tc>
      </w:tr>
      <w:tr>
        <w:trPr>
          <w:trHeight w:val="64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 (питьевое водоснабжение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</w:tr>
      <w:tr>
        <w:trPr>
          <w:trHeight w:val="25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8</w:t>
            </w:r>
          </w:p>
        </w:tc>
      </w:tr>
      <w:tr>
        <w:trPr>
          <w:trHeight w:val="6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ыж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3</w:t>
            </w:r>
          </w:p>
        </w:tc>
      </w:tr>
      <w:tr>
        <w:trPr>
          <w:trHeight w:val="187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3</w:t>
            </w:r>
          </w:p>
        </w:tc>
      </w:tr>
      <w:tr>
        <w:trPr>
          <w:trHeight w:val="6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бурец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4</w:t>
            </w:r>
          </w:p>
        </w:tc>
      </w:tr>
      <w:tr>
        <w:trPr>
          <w:trHeight w:val="30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4</w:t>
            </w:r>
          </w:p>
        </w:tc>
      </w:tr>
      <w:tr>
        <w:trPr>
          <w:trHeight w:val="6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пинигер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3</w:t>
            </w:r>
          </w:p>
        </w:tc>
      </w:tr>
      <w:tr>
        <w:trPr>
          <w:trHeight w:val="19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3</w:t>
            </w:r>
          </w:p>
        </w:tc>
      </w:tr>
      <w:tr>
        <w:trPr>
          <w:trHeight w:val="6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Люг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4</w:t>
            </w:r>
          </w:p>
        </w:tc>
      </w:tr>
      <w:tr>
        <w:trPr>
          <w:trHeight w:val="6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4</w:t>
            </w:r>
          </w:p>
        </w:tc>
      </w:tr>
      <w:tr>
        <w:trPr>
          <w:trHeight w:val="6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ш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8</w:t>
            </w:r>
          </w:p>
        </w:tc>
      </w:tr>
      <w:tr>
        <w:trPr>
          <w:trHeight w:val="199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8</w:t>
            </w:r>
          </w:p>
        </w:tc>
      </w:tr>
      <w:tr>
        <w:trPr>
          <w:trHeight w:val="6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д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9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9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ое,  Кулыжское,  Новобурецкое, Старопинигерское,  Усть-Люгинское, Чекашевское,  Слудское сельские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7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7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,87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7 по 30.06.20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8 по 30.06.202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5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7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7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7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7 по 30.06.20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0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8 по 30.06.202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5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2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2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ш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6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6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д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2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4 по 30.06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2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ское, Чекашевское,  Слудское сельские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селение, собственники жилых помещений и исполнители коммунальных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8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8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2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3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3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7 по 30.06.20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3,83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3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8 по 30.06.202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5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6,45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4 по 31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8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5 по 30.06.202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8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5 по 31.1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2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6 по 30.06.202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3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6 по 31.12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3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7 по 30.06.202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3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7 по 31.12.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3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1.2028 по 30.06.202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6,45</w:t>
            </w:r>
          </w:p>
        </w:tc>
      </w:tr>
      <w:tr>
        <w:trPr>
          <w:trHeight w:val="14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28 по 31.12.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6,45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>
          <w:bCs/>
        </w:rPr>
      </w:pPr>
      <w:r>
        <w:rPr>
          <w:bCs/>
        </w:rPr>
        <w:t>Налог на добавленную стоимость не взимается в соответствии со ст. 346.11 Налогового кодекса Российской Федерации.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ind w:firstLine="851"/>
        <w:jc w:val="both"/>
        <w:rPr/>
      </w:pPr>
      <w:r>
        <w:rPr/>
        <w:t>- на территориях Гремячевского и Омгинского сельских поселений Вятскополянского района Кировской области на 2024-2027 годы утверждены для решением правления Службы от 23.01.2024 № 2/5-кс-2024, в том числе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1276" w:leader="none"/>
        </w:tabs>
        <w:suppressAutoHyphens w:val="true"/>
        <w:ind w:firstLine="709"/>
        <w:jc w:val="center"/>
        <w:rPr/>
      </w:pPr>
      <w:r>
        <w:rPr/>
        <w:t>Долгосрочные параметры регулирования деятельности Предприятия</w:t>
      </w:r>
    </w:p>
    <w:tbl>
      <w:tblPr>
        <w:tblW w:w="475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794"/>
        <w:gridCol w:w="1772"/>
        <w:gridCol w:w="1889"/>
        <w:gridCol w:w="1305"/>
        <w:gridCol w:w="1678"/>
      </w:tblGrid>
      <w:tr>
        <w:trPr>
          <w:trHeight w:val="914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уровень операционных расходов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эффективности операционных расходов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потерь питьевой воды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расход электрической энергии</w:t>
            </w:r>
          </w:p>
        </w:tc>
      </w:tr>
      <w:tr>
        <w:trPr>
          <w:trHeight w:val="412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%  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./куб.м</w:t>
            </w:r>
          </w:p>
        </w:tc>
      </w:tr>
      <w:tr>
        <w:trPr>
          <w:trHeight w:val="280" w:hRule="atLeast"/>
        </w:trPr>
        <w:tc>
          <w:tcPr>
            <w:tcW w:w="18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ьевая вода</w:t>
            </w:r>
          </w:p>
          <w:p>
            <w:pPr>
              <w:pStyle w:val="Normal"/>
              <w:jc w:val="center"/>
              <w:rPr/>
            </w:pPr>
            <w:r>
              <w:rPr/>
              <w:t>(питьевое водоснабжение)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,13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>
          <w:trHeight w:val="193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>
          <w:trHeight w:val="280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  <w:tr>
        <w:trPr>
          <w:trHeight w:val="280" w:hRule="atLeast"/>
        </w:trPr>
        <w:tc>
          <w:tcPr>
            <w:tcW w:w="18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Cs/>
        </w:rPr>
        <w:t>Тарифы</w:t>
      </w:r>
      <w:r>
        <w:rPr/>
        <w:t xml:space="preserve"> Предприяти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5"/>
        <w:gridCol w:w="2127"/>
        <w:gridCol w:w="3572"/>
        <w:gridCol w:w="1332"/>
      </w:tblGrid>
      <w:tr>
        <w:trPr>
          <w:tblHeader w:val="true"/>
          <w:trHeight w:val="64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>
          <w:trHeight w:val="220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итьевая вода (питьевое водоснабже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селение, собственники жилых помещений и исполнители коммунальных услуг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23.01.2024 по 30.06.20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,05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1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1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12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12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9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9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9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Прочие потребител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23.01.2024 по 30.06.20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,05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4 по 31.12.20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1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5 по 30.06.202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51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12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6 по 30.06.2026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12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6 по 31.12.20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9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1.2027 по 30.06.2027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09</w:t>
            </w:r>
          </w:p>
        </w:tc>
      </w:tr>
      <w:tr>
        <w:trPr>
          <w:trHeight w:val="14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1.07.2027 по 31.12.20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9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before="0" w:after="120"/>
        <w:ind w:firstLine="720"/>
        <w:jc w:val="both"/>
        <w:rPr>
          <w:bCs/>
        </w:rPr>
      </w:pPr>
      <w:r>
        <w:rPr>
          <w:bCs/>
        </w:rPr>
        <w:t>Налог на добавленную стоимость не взимается в соответствии со ст. 346.11 Налогового кодекс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jc w:val="both"/>
        <w:rPr/>
      </w:pPr>
      <w:r>
        <w:rPr/>
        <w:t>Период корректировки – 2025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Заявляемый тариф на 2025 год, рассчитанные исходя из параметров прогноза социально-экономического развития РФ на период до 2026 года, разработанного Минэкономразвития России в сентябре 2023 года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на территориях Гремячевского и Омгинского сельских поселений Вятскополянского района Кировской области: - на питьевую воду (питьевое водоснабжение) с 01.01.2025 по 30.06.2025 –173,51 руб./м</w:t>
      </w:r>
      <w:r>
        <w:rPr>
          <w:vertAlign w:val="superscript"/>
        </w:rPr>
        <w:t xml:space="preserve">3 </w:t>
      </w:r>
      <w:r>
        <w:rPr/>
        <w:t>(с НДС), с 01.07.2025 по 31.12.2025 – 204,22 руб./м</w:t>
      </w:r>
      <w:r>
        <w:rPr>
          <w:vertAlign w:val="superscript"/>
        </w:rPr>
        <w:t xml:space="preserve">3 </w:t>
      </w:r>
      <w:r>
        <w:rPr/>
        <w:t>(с НДС), средневзвешенный тариф на 2025 год – 188,87 руб./м</w:t>
      </w:r>
      <w:r>
        <w:rPr>
          <w:vertAlign w:val="superscript"/>
        </w:rPr>
        <w:t xml:space="preserve">3 </w:t>
      </w:r>
      <w:r>
        <w:rPr/>
        <w:t xml:space="preserve">(с НДС)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-на территориях муниципальных образований Ершовского, Чекашевского, Старопинигерского, Новобурецкого,  Кулыжского, Усть-Люгинского, Слудского сельских поселений Вятскополянского района Кировской области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на питьевую воду (питьевое водоснабжение) с 01.01.2025 по 30.06.2025 –94,27 руб./м</w:t>
      </w:r>
      <w:r>
        <w:rPr>
          <w:vertAlign w:val="superscript"/>
        </w:rPr>
        <w:t xml:space="preserve">3 </w:t>
      </w:r>
      <w:r>
        <w:rPr/>
        <w:t>(с НДС), с 01.07.2025 по 31.12.2025 – 132,98 руб./м</w:t>
      </w:r>
      <w:r>
        <w:rPr>
          <w:vertAlign w:val="superscript"/>
        </w:rPr>
        <w:t xml:space="preserve">3 </w:t>
      </w:r>
      <w:r>
        <w:rPr/>
        <w:t>(с НДС), средневзвешенный тариф на 2025 год – 113,62 руб./м</w:t>
      </w:r>
      <w:r>
        <w:rPr>
          <w:vertAlign w:val="superscript"/>
        </w:rPr>
        <w:t xml:space="preserve">3 </w:t>
      </w:r>
      <w:r>
        <w:rPr/>
        <w:t xml:space="preserve">(с НДС)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- водоотведение: с 01.01.2025 по 30.06.2025 –85,78 руб./м</w:t>
      </w:r>
      <w:r>
        <w:rPr>
          <w:vertAlign w:val="superscript"/>
        </w:rPr>
        <w:t xml:space="preserve">3 </w:t>
      </w:r>
      <w:r>
        <w:rPr/>
        <w:t>(с НДС), с 01.07.2025 по 31.12.2025 – 93,03 руб./м</w:t>
      </w:r>
      <w:r>
        <w:rPr>
          <w:vertAlign w:val="superscript"/>
        </w:rPr>
        <w:t xml:space="preserve">3 </w:t>
      </w:r>
      <w:r>
        <w:rPr/>
        <w:t>(с НДС), средневзвешенный тариф на 2025 год – 89,41 руб./м</w:t>
      </w:r>
      <w:r>
        <w:rPr>
          <w:vertAlign w:val="superscript"/>
        </w:rPr>
        <w:t xml:space="preserve">3 </w:t>
      </w:r>
      <w:r>
        <w:rPr/>
        <w:t xml:space="preserve">(с НДС)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10. Предложение по корректировке производственной программы на 2025 год в РСТ Кировской области не поступало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425"/>
        <w:jc w:val="center"/>
        <w:rPr>
          <w:b/>
          <w:b/>
        </w:rPr>
      </w:pPr>
      <w:r>
        <w:rPr>
          <w:b/>
        </w:rPr>
        <w:t xml:space="preserve">2. Основные технические и производственные показатели </w:t>
      </w:r>
    </w:p>
    <w:p>
      <w:pPr>
        <w:pStyle w:val="Normal"/>
        <w:suppressAutoHyphens w:val="true"/>
        <w:ind w:firstLine="425"/>
        <w:jc w:val="center"/>
        <w:rPr>
          <w:b/>
          <w:b/>
        </w:rPr>
      </w:pPr>
      <w:r>
        <w:rPr>
          <w:b/>
        </w:rPr>
        <w:t xml:space="preserve">систем водоснабжения </w:t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  <w:t>На территориях муниципальных образований Ершовского, Чекашевского, Старопинигерского, Новобурецкого,  Кулыжского, Усть-Люгинского, Слудского сельских поселений Вятскополянского района Кировской област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Cs/>
        </w:rPr>
        <w:t>Имущество д</w:t>
      </w:r>
      <w:r>
        <w:rPr/>
        <w:t>ля производства и реализации услуг водоснабжения и водоотведения используется имущество, переданное в оперативное управление по постановлению администрации Вятскополянского района Кировской области от 22.05.2020 № 355 (далее – Постановление), постановление администрации Вятскополянского района Кировской области от 29.03.2023 № 328 и по соглашениям о передаче бесхозяйного имущества (далее – Соглашение), заключенными с администрациями муниципальных образований, со сроком действия 1 месяц или до заключения концессионного соглашения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33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ское с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(3 скважины, сети), Соглашение (скважина не рабочая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тановление (очистные, смотровые колодцы; Постановление от 29.03.2023 № 328 (сети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ыжское с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глашение от 01.07.2020 (1 скважина, сети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урецкое с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тановление (2 скважины), Постановление от 29.03.2023 № 328 (сети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Люгинское с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(3 скважины, сети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инигерское с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тановление (2 скважины: № 2753, № 4430; сети с водоразборными колонками и пожарные гидранты), Постановление от 29.03.2023 № 328 (скважина № 4874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ашевское с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тановление (3 скважины, водонапорные башни, сети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тановление (сети, очистные сооружения)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дское с/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(3 скважины, сети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тановление (очистные сооружения), Соглашение от 01.07.2020 (сети)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           </w:t>
      </w:r>
      <w:r>
        <w:rPr/>
        <w:t>Снабжение потребителей питьевой водой осуществляется из артезианских скважин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Чекашевское с/п – скважины №№ 4838, 3888, 4851;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Ершовское с/п – скважины №№ 3460, 4594, 6346;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Кулыжское с/п – скважина № 5485;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Слудское с/п – скважины №№ 398, 3816, 2885;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Новобурецкое с/п – скважины №№ 4819, 6358;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Старопинигерское с/п – скважины №№ 2753, 4874;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 xml:space="preserve">Усть-Люгинское с/п – скважины №№ 43547, 43548, 5178. </w:t>
      </w:r>
    </w:p>
    <w:p>
      <w:pPr>
        <w:pStyle w:val="Normal"/>
        <w:rPr>
          <w:i/>
          <w:i/>
        </w:rPr>
      </w:pPr>
      <w:r>
        <w:rPr/>
        <w:t>Протяженность сетей холодного водоснабжения в сельских поселениях района, наличие оборудования на сетях представлены в таблице:</w:t>
      </w:r>
    </w:p>
    <w:tbl>
      <w:tblPr>
        <w:tblW w:w="949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52"/>
        <w:gridCol w:w="1134"/>
        <w:gridCol w:w="992"/>
        <w:gridCol w:w="1418"/>
        <w:gridCol w:w="1417"/>
        <w:gridCol w:w="992"/>
        <w:gridCol w:w="1560"/>
      </w:tblGrid>
      <w:tr>
        <w:trPr>
          <w:trHeight w:val="360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орудования на сетях холодного водоснабжения</w:t>
            </w:r>
          </w:p>
        </w:tc>
      </w:tr>
      <w:tr>
        <w:trPr>
          <w:trHeight w:val="68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ельское посел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скважи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ротяж. сетей ХВС, км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личие на сетях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7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Смотровые колодцы, шт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Водопро-водные колонки,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Водонапорные  башни, 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Гидранты, шт.</w:t>
            </w:r>
          </w:p>
        </w:tc>
      </w:tr>
      <w:tr>
        <w:trPr>
          <w:trHeight w:val="463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Ершовско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3460,       № 4594,      № 6346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6,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9</w:t>
            </w:r>
          </w:p>
        </w:tc>
      </w:tr>
      <w:tr>
        <w:trPr>
          <w:trHeight w:val="82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Чекашевско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4838         № 3888   №485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6,9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5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8</w:t>
            </w:r>
          </w:p>
        </w:tc>
      </w:tr>
      <w:tr>
        <w:trPr>
          <w:trHeight w:val="62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Слудско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398         № 3816       №28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2,4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6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5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Кулыжско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548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резервуар V = 25м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</w:t>
            </w:r>
          </w:p>
        </w:tc>
      </w:tr>
      <w:tr>
        <w:trPr>
          <w:trHeight w:val="672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Усть-Люгинско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43547  № 43548     № 517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0,7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5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V=75м3 V=60м3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5</w:t>
            </w:r>
          </w:p>
        </w:tc>
      </w:tr>
      <w:tr>
        <w:trPr>
          <w:trHeight w:val="70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Новобурецко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4819,    № 63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,42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5</w:t>
            </w:r>
          </w:p>
        </w:tc>
      </w:tr>
      <w:tr>
        <w:trPr>
          <w:trHeight w:val="684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7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Старопинигерско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2753,       № 487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7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9</w:t>
            </w:r>
          </w:p>
        </w:tc>
      </w:tr>
      <w:tr>
        <w:trPr>
          <w:trHeight w:val="70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 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ВСЕ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63,70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34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116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8,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72,00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  <w:t>Примечание: сети водоснабжения на территории с. Новый Бурец, ранее переданные по Соглашению протяженность 3538 м, после оформления в муниципальную собственность и включения в реестр имущества муниципального образования протяженность уменьшилась - 3426 м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приятием на 2025 год заявлены объемы отпущенной воды на уровне объемов первого года долгосрочного периода в размере 107,05 тыс. м</w:t>
      </w:r>
      <w:r>
        <w:rPr>
          <w:vertAlign w:val="superscript"/>
        </w:rPr>
        <w:t>3</w:t>
      </w:r>
      <w:r>
        <w:rPr/>
        <w:t>.</w:t>
      </w:r>
      <w:r>
        <w:rPr>
          <w:bCs/>
        </w:rPr>
        <w:t xml:space="preserve"> Объем технологических потерь </w:t>
      </w:r>
      <w:r>
        <w:rPr/>
        <w:t>Предприятием</w:t>
      </w:r>
      <w:r>
        <w:rPr>
          <w:bCs/>
        </w:rPr>
        <w:t xml:space="preserve"> заявлен в размере 9,41 тыс. м</w:t>
      </w:r>
      <w:r>
        <w:rPr>
          <w:bCs/>
          <w:vertAlign w:val="superscript"/>
        </w:rPr>
        <w:t>3</w:t>
      </w:r>
      <w:r>
        <w:rPr>
          <w:bCs/>
        </w:rPr>
        <w:t xml:space="preserve"> (8,08%).  </w:t>
      </w:r>
    </w:p>
    <w:p>
      <w:pPr>
        <w:pStyle w:val="Normal"/>
        <w:ind w:firstLine="709"/>
        <w:jc w:val="both"/>
        <w:rPr>
          <w:u w:val="single"/>
        </w:rPr>
      </w:pPr>
      <w:r>
        <w:rPr/>
        <w:t>Экспертом на 2025 год объем отпуска питьевой воды принят по предложению Предприятия, на уровне плановых объёмов первого года долгосрочного периода. Размер потерь принят экспертом по предложению Предприятия в соответствии с утвержденными долгосрочными параметрами</w:t>
      </w:r>
      <w:r>
        <w:rPr>
          <w:bCs/>
        </w:rPr>
        <w:t>.  В результате при формировании тарифа на питьевое водоснабжение общий годовой объём поднятой воды учтён экспертом в количестве 116,46 тыс. м</w:t>
      </w:r>
      <w:r>
        <w:rPr>
          <w:bCs/>
          <w:vertAlign w:val="superscript"/>
        </w:rPr>
        <w:t>3</w:t>
      </w:r>
      <w:r>
        <w:rPr>
          <w:bCs/>
        </w:rPr>
        <w:t>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На территориях Гремячевского и Омгинского сельских поселений Вятскополянского района Кировской области</w:t>
      </w:r>
    </w:p>
    <w:p>
      <w:pPr>
        <w:pStyle w:val="Normal"/>
        <w:ind w:firstLine="709"/>
        <w:jc w:val="both"/>
        <w:rPr/>
      </w:pPr>
      <w:r>
        <w:rPr/>
        <w:t xml:space="preserve">Холодное водоснабжение потребителей в Гремячевском сельском поселении Вятскополянского района (деревни Гремячка, Старая Малиновка, Новая Малиновка) осуществляется из артезианской скважины № 2402. Общая протяженность водопроводных сетей в Гремячевском сельском поселении на 01.12.2023 года составляет – 4,5130 км., в том числе: в д. Гремячка  - 1,2108 км, в д. Старая Малиновка – 2,1705 км, в д. Новая Малиновка – 1,1317 км. Поднятая вода подается в водонапорную башню, из нее вода поступает в водопроводную сеть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Холодное водоснабжение потребителей в Омгинском сельском поселении Вятскополянского района (деревни Дым-Дым-Омга и Виноградово) осуществляется из артезианских скважин №№ 2694, 76649, 54803а. Общая протяженность водопроводных сетей в сельском поселении составляет – 9,634 км., в том числе: в д. Виноградово от скважины № 54803а  - 3,500 км, в д. Дым-Дым-Омга от скважины №2694 – 2,051 км, от скважины № 76649 – 4,083км.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Имущество в Гремячевском и Омгинском сельских поселениях Вятскополянского района передано на праве оперативного управления согласно постановлению администрации Вятскополянского района Кировской области от 12.12.2023 № 1330.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приятием на 2025 год заявлены объемы отпущенной воды на уровне объемов первого года долгосрочного периода в размере 23,31 тыс. м</w:t>
      </w:r>
      <w:r>
        <w:rPr>
          <w:vertAlign w:val="superscript"/>
        </w:rPr>
        <w:t>3</w:t>
      </w:r>
      <w:r>
        <w:rPr/>
        <w:t>.</w:t>
      </w:r>
      <w:r>
        <w:rPr>
          <w:bCs/>
        </w:rPr>
        <w:t xml:space="preserve"> Объем технологических потерь </w:t>
      </w:r>
      <w:r>
        <w:rPr/>
        <w:t>Предприятием</w:t>
      </w:r>
      <w:r>
        <w:rPr>
          <w:bCs/>
        </w:rPr>
        <w:t xml:space="preserve"> заявлен в размере 5,48 тыс. м</w:t>
      </w:r>
      <w:r>
        <w:rPr>
          <w:bCs/>
          <w:vertAlign w:val="superscript"/>
        </w:rPr>
        <w:t>3</w:t>
      </w:r>
      <w:r>
        <w:rPr>
          <w:bCs/>
        </w:rPr>
        <w:t xml:space="preserve"> (19,03%).  Объем на собственные нужды Предприятием заявлен в размере 0,15 </w:t>
      </w:r>
      <w:r>
        <w:rPr/>
        <w:t>тыс.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/>
        <w:t xml:space="preserve"> </w:t>
      </w:r>
      <w:r>
        <w:rPr/>
        <w:t xml:space="preserve">Экспертом на 2025 год объем отпуска питьевой воды принят по предложению Предприятия, на уровне плановых объёмов первого года долгосрочного периода. Размер потерь принят экспертом в соответствии с утвержденными долгосрочными параметрами в размере 4,67 </w:t>
      </w:r>
      <w:r>
        <w:rPr>
          <w:bCs/>
        </w:rPr>
        <w:t>тыс. м</w:t>
      </w:r>
      <w:r>
        <w:rPr>
          <w:bCs/>
          <w:vertAlign w:val="superscript"/>
        </w:rPr>
        <w:t>3</w:t>
      </w:r>
      <w:r>
        <w:rPr>
          <w:bCs/>
        </w:rPr>
        <w:t xml:space="preserve"> (16,67%).  Объем на собственные нужды принят на уровне заявленном Предприятием. В результате при формировании тарифа на питьевое водоснабжение общий годовой объём поднятой воды учтён экспертом в количестве 28,13 тыс. м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spacing w:before="240" w:after="0"/>
        <w:ind w:left="0" w:hanging="0"/>
        <w:jc w:val="center"/>
        <w:rPr>
          <w:b/>
          <w:b/>
        </w:rPr>
      </w:pPr>
      <w:r>
        <w:rPr>
          <w:b/>
        </w:rPr>
        <w:t>Основные нормативно-правовые акты и их положения, применяемые для формирования необходимой валовой выручки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Корректировка необходимой валовой выручки и тарифов на питьевую воду (питьевое водоснабжение) и водоотведение, установленных с применением метода индексации на 2024-2028 годы для Предприятия, на 2025 год проведена в соответствии c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Федеральным законом от 07.12.2011 № 416-ФЗ «О водоснабжении и водоотведении» (далее - Федеральный закон № 416-ФЗ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Основами ценообразования в сфере водоснабжения и водоотведения и Правилами регулирования тарифов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 (далее – Постановление Правительства            № 406)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- Методическими указаниями по расчету регулируемых тарифов в сфере водоснабжения и водоотведения, утвержденными приказом ФСТ России от 27.12.2013           № 1746-э (далее – Методические указания);</w:t>
      </w:r>
    </w:p>
    <w:p>
      <w:pPr>
        <w:pStyle w:val="Normal"/>
        <w:suppressAutoHyphens w:val="true"/>
        <w:ind w:firstLine="709"/>
        <w:jc w:val="both"/>
        <w:rPr/>
      </w:pPr>
      <w:r>
        <w:rPr/>
        <w:t>- основными параметрами прогноза социально-экономического развития РФ на период до 2027 года, разработанного Минэкономразвития России в сентябре 2024 года (далее – прогноз СЭР МЭР России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соответствии с п. 12 статьи 32 </w:t>
      </w:r>
      <w:r>
        <w:rPr/>
        <w:t>Федерального закона № 416-ФЗ</w:t>
      </w:r>
      <w:r>
        <w:rPr>
          <w:bCs/>
          <w:lang w:eastAsia="ru-RU"/>
        </w:rPr>
        <w:t xml:space="preserve"> при установлении тарифов с применением метода индексации на долгосрочный период регулирования устанавливаются долгосрочные параметры регулирования тарифов. Тарифы при осуществлении государственного регулирования на основе долгосрочных параметров регулирования тарифов устанавливаются в порядке, определенном Основами ценообразования в сфере водоснабжения и водоотведения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80 Основ ценообразования в сфере водоснабжения и водоотведения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орректировка необходимой валовой выручки осуществляется в соответствии с разделом </w:t>
      </w:r>
      <w:r>
        <w:rPr>
          <w:lang w:val="en-US"/>
        </w:rPr>
        <w:t>VII</w:t>
      </w:r>
      <w:r>
        <w:rPr/>
        <w:t xml:space="preserve">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u w:val="single"/>
        </w:rPr>
      </w:pPr>
      <w:r>
        <w:rPr>
          <w:u w:val="single"/>
        </w:rPr>
        <w:t>На территориях Ершовского, Чекашевского, Старопинигерского, Новобурецкого,  Кулыжского, Усть-Люгинского, Слудского сельских поселений Вятскополянского района Кировской области.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bCs/>
          <w:color w:val="000000"/>
        </w:rPr>
        <w:t>Необходимая валовая выручка заявлена Предприятием</w:t>
      </w:r>
      <w:r>
        <w:rPr/>
        <w:t xml:space="preserve"> в размере 12163,44 тыс. руб.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перационные расходы заявлены </w:t>
      </w:r>
      <w:r>
        <w:rPr>
          <w:bCs/>
          <w:color w:val="000000"/>
        </w:rPr>
        <w:t>Предприятием</w:t>
      </w:r>
      <w:r>
        <w:rPr/>
        <w:t xml:space="preserve"> на 2025 год в размере 9113,62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 сформированы на основе фактических значений параметров расчета тарифов взамен прогнозных и определе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долгосрочный период регулирования 2024 год для Предприятия в размере 8001,09 тыс. руб.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2. Индекса эффективности операционных расходов, установленного для Предприятия на 2025 год – 1%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на период регулирования в соответствии с прогнозом СЭР МЭР России на 2025 год в размере 105,8 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результате операционные расходы на 2025 год определены в размере 8380,50 тыс. руб. исходя из годовых показателей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заявлены Предприятием на 2025 год в размере 2571,77 тыс. руб. исходя из прогнозной нерегулируемой цены на электрическую энергию на 2025 год согласно параметров прогноза социально-экономического развития РФ на период до 2026 года, разработанного Минэкономразвития России в сентябре 2023 год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2528,45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на 2024-2028 годы в размере – 1,78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116,46 тыс. м3, принятого на уровне объемов первого года долгосрочного период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 для низкого напряжения в размере 12,22 руб./кВт.ч. с НДС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подконтрольные расх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едприятием заявлены неподконтрольные расходы в размере 171,52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корректировки в составе неподконтрольных расходов на 2025 год учтены </w:t>
      </w:r>
      <w:r>
        <w:rPr>
          <w:bCs/>
          <w:color w:val="000000"/>
        </w:rPr>
        <w:t>«Расходы, связанные с уплатой налогов и сборов» на уплату водного налога и на уплату налога на доходы, в размере 169,22 тыс. руб., предложенном Предприятием (не превышает размер платы, рассчитанный в соответствии с Налоговым кодексом Российской Федерации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 xml:space="preserve">Расходы на «Реагенты» заявленные Предприятием в размере 2,30 тыс. руб. исключены </w:t>
      </w:r>
      <w:r>
        <w:rPr>
          <w:bCs/>
          <w:color w:val="000000"/>
        </w:rPr>
        <w:t>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мортиза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0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Расходы по статье «</w:t>
      </w:r>
      <w:r>
        <w:rPr/>
        <w:t>Амортизация</w:t>
      </w:r>
      <w:r>
        <w:rPr>
          <w:lang w:eastAsia="ru-RU"/>
        </w:rPr>
        <w:t>» заявлены Предприятием в размере 302,43 тыс. руб. (амортизация начисляется с 2020 года на имущество, переданное Предприятию в оперативное управление).  Ранее имущество было передано администрации от колхоза «Победа», от колхоза «Луч», от совхоза «Поляны» и от колхоза «Родина», согласно письму администрации Вятскополянского района от 22.11.202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0" w:after="120"/>
        <w:ind w:firstLine="709"/>
        <w:jc w:val="both"/>
        <w:outlineLvl w:val="0"/>
        <w:rPr>
          <w:lang w:eastAsia="ru-RU"/>
        </w:rPr>
      </w:pPr>
      <w:r>
        <w:rPr>
          <w:bCs/>
        </w:rPr>
        <w:t>Расходы на амортизационные отчисления определены на уровне предложенном Предприятием (не превышают рассчитанные исходя из первоначальной стоимости имущества, остаточной стоимости и максимального срока полезного использования согласно ведомости основных средств от августа 2024 года). Увеличение амортизации связано с передачей по Постановлению № 328 по ранее бесхозяйных сетей и постановкой их на баланс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bCs/>
        </w:rPr>
        <w:t xml:space="preserve">Расходы по статье затрат </w:t>
      </w:r>
      <w:r>
        <w:rPr/>
        <w:t xml:space="preserve">«Нормативная прибыль» </w:t>
      </w:r>
      <w:r>
        <w:rPr>
          <w:bCs/>
        </w:rPr>
        <w:t>не предусмотрены ввиду отсутствия предложения Предприятия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Расходы по статье «</w:t>
      </w:r>
      <w:r>
        <w:rPr/>
        <w:t>Расчетная предпринимательская прибыль</w:t>
      </w:r>
      <w:r>
        <w:rPr>
          <w:lang w:eastAsia="ru-RU"/>
        </w:rPr>
        <w:t>» не предусмотрены ввиду отсутствия предложения Предприят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  <w:color w:val="000000"/>
        </w:rPr>
        <w:t xml:space="preserve"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</w:t>
      </w:r>
      <w:hyperlink r:id="rId3">
        <w:r>
          <w:rPr>
            <w:rStyle w:val="InternetLink"/>
            <w:bCs/>
            <w:u w:val="none"/>
          </w:rPr>
          <w:t>формуле (33)</w:t>
        </w:r>
      </w:hyperlink>
      <w:r>
        <w:rPr>
          <w:bCs/>
          <w:color w:val="000000"/>
        </w:rPr>
        <w:t xml:space="preserve">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>На основании представленных документов (фактических расходов, объемов</w:t>
      </w:r>
      <w:r>
        <w:rPr/>
        <w:t xml:space="preserve"> </w:t>
      </w:r>
      <w:r>
        <w:rPr>
          <w:lang w:eastAsia="ru-RU"/>
        </w:rPr>
        <w:t xml:space="preserve">поднятой и отпущенной воды за 2023 год) экспертом проведен анализ деятельности Предприятия за 2023 год. </w:t>
      </w:r>
      <w:r>
        <w:rPr/>
        <w:t>Поскольку корректировка необходимой валовой выручки Предприятием не рассчитана и не заявлена, экспертом основания для корректировки отсутствую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холодного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Предприятия на 2023 год утверждены плановые значения показателей надежности и качества объектов централизованных систем водоснабж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м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ind w:firstLine="540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969"/>
        <w:gridCol w:w="992"/>
        <w:gridCol w:w="1134"/>
        <w:gridCol w:w="993"/>
        <w:gridCol w:w="1842"/>
        <w:gridCol w:w="184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качества питьевой вод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надежности и бесперебойности централизованных систем водоснабж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*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*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*3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ршов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5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лыж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6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76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вобурец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65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опинигер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86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ь-Люгин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78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уд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2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1 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</w:r>
    </w:p>
    <w:p>
      <w:pPr>
        <w:pStyle w:val="Normal"/>
        <w:autoSpaceDE w:val="false"/>
        <w:ind w:firstLine="540"/>
        <w:jc w:val="both"/>
        <w:rPr/>
      </w:pPr>
      <w:r>
        <w:rPr/>
        <w:t>*2 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</w:r>
    </w:p>
    <w:p>
      <w:pPr>
        <w:pStyle w:val="Normal"/>
        <w:autoSpaceDE w:val="false"/>
        <w:ind w:firstLine="540"/>
        <w:jc w:val="both"/>
        <w:rPr/>
      </w:pPr>
      <w:r>
        <w:rPr/>
        <w:t>*3 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(ед./км)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на территории Чекашевского сельского поселения производственной программой на 2020-2023 годы плановые значения показателей надежности и качества объектов централизованных систем водоснабжения на 2023 год не утверждены, корректировка не производилась.</w:t>
      </w:r>
    </w:p>
    <w:p>
      <w:pPr>
        <w:pStyle w:val="Normal"/>
        <w:autoSpaceDE w:val="false"/>
        <w:ind w:firstLine="540"/>
        <w:jc w:val="both"/>
        <w:rPr/>
      </w:pPr>
      <w:bookmarkStart w:id="0" w:name="_Hlk83276392"/>
      <w:bookmarkEnd w:id="0"/>
      <w:r>
        <w:rPr/>
        <w:t>Значения весовых коэффициентов показателей надежности и качества объектов централизованных систем водоснабж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autoSpaceDE w:val="false"/>
        <w:ind w:firstLine="540"/>
        <w:jc w:val="both"/>
        <w:rPr/>
      </w:pPr>
      <w:bookmarkStart w:id="1" w:name="_Hlk83276392"/>
      <w:bookmarkEnd w:id="1"/>
      <w:r>
        <w:rPr/>
        <w:t xml:space="preserve">Учитывая недостижение Обществом 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</w:t>
      </w:r>
      <w:hyperlink r:id="rId4">
        <w:r>
          <w:rPr>
            <w:rStyle w:val="InternetLink"/>
          </w:rPr>
          <w:t>Порядком</w:t>
        </w:r>
      </w:hyperlink>
      <w:r>
        <w:rPr/>
        <w:t xml:space="preserve">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 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0,0</w:t>
      </w:r>
      <w:r>
        <w:rPr>
          <w:b/>
          <w:bCs/>
        </w:rPr>
        <w:t xml:space="preserve">, </w:t>
      </w:r>
      <w:r>
        <w:rPr/>
        <w:t xml:space="preserve">что свидетельствует о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на 2023 год на 100 процент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езультате, величина корректировки необходимой валовой выручки при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 на 2025 год, рассчитанная по формуле 36 Методических указаний, составляет (-265,40) тыс. руб. (величина необходимой валовой выручки, утвержденной тарифным решением, на 2023 год (за исключением Чекашевского сельского поселения) 7919,71 тыс. руб. х максимальный процент корректировки начиная с 2018 года:  = 3%  х Индекс ИПЦ 2024: = 108,0 х Индекс ИПЦ: 2025 = 105,8). </w:t>
      </w:r>
      <w:r>
        <w:rPr>
          <w:lang w:eastAsia="ru-RU"/>
        </w:rPr>
        <w:t>При корректировке НВВ на 2025 год размер корректировки учен в полном объеме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/>
      </w:pPr>
      <w:r>
        <w:rPr>
          <w:b/>
        </w:rPr>
        <w:t>Корректировка по итогам завершенного долгосрочного периода регулирования 2020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водоотведение на первый долгосрочный период для Предприятия были утверждены с 11.08.2020 по 31.12.2023 года. Экспертом произведен анализ выполненной производственной программы, в том числе в части операционных расходов за 2021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Предприятия) размер расходов на реализацию производственной программы в сфере водоотведения за указанный период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3260"/>
        <w:gridCol w:w="2410"/>
      </w:tblGrid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ционные расходы,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6491,49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8,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,5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8,28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8,7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4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0,21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6,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0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59,98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13,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3,04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652"/>
        <w:jc w:val="both"/>
        <w:rPr/>
      </w:pPr>
      <w:r>
        <w:rPr/>
        <w:t xml:space="preserve">По результатам проведенного анализа </w:t>
      </w:r>
      <w:r>
        <w:rPr>
          <w:lang w:eastAsia="ru-RU"/>
        </w:rPr>
        <w:t xml:space="preserve">завершенного долгосрочного периода регулирования 2021-2023 годы </w:t>
      </w:r>
      <w:r>
        <w:rPr/>
        <w:t>основания для корректировки отсутствуют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652"/>
        <w:jc w:val="both"/>
        <w:rPr>
          <w:color w:val="000000"/>
        </w:rPr>
      </w:pPr>
      <w:r>
        <w:rPr>
          <w:color w:val="000000"/>
        </w:rPr>
        <w:t>В соответствии с пунктом 42 Методических указаний необходимая валовая выручка ре-гулируемой организации на очередной год долгосрочного периода регулирования рассчиты-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652"/>
        <w:jc w:val="both"/>
        <w:rPr>
          <w:color w:val="000000"/>
        </w:rPr>
      </w:pPr>
      <w:r>
        <w:rPr>
          <w:color w:val="000000"/>
        </w:rPr>
        <w:t>На 2024 год в целях сглаживания тарифов была учтена сумма в размере (-1224,00) тыс. руб. Указанная величина сглаживания, примененная органом регулирования на 2024 год, сводится к нулю не позднее последнего расчетного периода регулирования текущего долгосрочного периода регулирования, т.е. до 31.12.2028. При корректировке тарифов на 2025 год учтена (возращена) сумма в размере 224,00 тыс. руб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необходимую валовую выручку Предприятия</w:t>
      </w:r>
      <w:r>
        <w:rPr>
          <w:lang w:eastAsia="ru-RU"/>
        </w:rPr>
        <w:t xml:space="preserve"> </w:t>
      </w:r>
      <w:r>
        <w:rPr/>
        <w:t>по производству и реализации услуги водоснабжения на 2025 год составляют:</w:t>
      </w:r>
    </w:p>
    <w:p>
      <w:pPr>
        <w:pStyle w:val="TextBody"/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Необходимая валовая выручка: 11343,30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перационные расходы в размере: 8380,50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ходы на энергетические ресурсы: 2528,45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одконтрольные расходы: 169,22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амортизация: 306,53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НВВ: (-41,40) тыс. руб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оответствии с изменениями в Налоговый кодекс Российской Федерации, внесенными Федеральным законом от 12.07.2024 № 176-ФЗ, в соответствии с письмами Предприятия от 05.09.2024, с 1 января 2025 года организация будет являться плательщиком налога на добавленную стоимость (далее – НДС) по ставке НДС 5%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 предлагает скорректировать установленные с применением метода индексации на 2024-2028 годы тарифы на питьевую воду (питьевое водоснабжение) для потребителей Предприятия на территориях муниципальных образований Ершовского, Чекашевского, Новобурецкого,  Кулыжского, Усть-Люгинского, Слудского, Старопинигерского сельских поселений Вятскополянского района Кировской области, и установить на 2025 год тарифы на питьевую воду (питьевое водоснабжение) в следующих размерах: </w:t>
      </w:r>
    </w:p>
    <w:tbl>
      <w:tblPr>
        <w:tblW w:w="98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127"/>
        <w:gridCol w:w="1984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аселение, собственники жилых помещений и исполнители коммунальных услуг (с учетом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23,54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17,66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120"/>
        <w:ind w:firstLine="709"/>
        <w:jc w:val="both"/>
        <w:rPr>
          <w:b/>
          <w:b/>
          <w:bCs/>
          <w:color w:val="000000"/>
        </w:rPr>
      </w:pPr>
      <w:r>
        <w:rPr>
          <w:bCs/>
        </w:rPr>
        <w:t>Налог на добавленную стоимость взимается сверх указанных величин тарифов, в соответствии с подпунктом 1 пункта 8 статьи 164 Налоговым Кодексом Российской Федерации (кроме тарифов, установленных для населения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uppressAutoHyphens w:val="true"/>
        <w:spacing w:before="120" w:after="120"/>
        <w:ind w:lef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водоотведение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еобходимая валовая выручка заявлена Предприятием</w:t>
      </w:r>
      <w:r>
        <w:rPr/>
        <w:t xml:space="preserve"> в размере 1923,93 тыс. руб. рассчитанная исходя из параметров прогноза социально-экономического развития РФ на период до 2026 года, разработанного Минэкономразвития России в сентябре 2023 года.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перационные расходы заявлены </w:t>
      </w:r>
      <w:r>
        <w:rPr>
          <w:bCs/>
          <w:color w:val="000000"/>
        </w:rPr>
        <w:t>Предприятием</w:t>
      </w:r>
      <w:r>
        <w:rPr/>
        <w:t xml:space="preserve"> на 2025 год в размере 1851,03 тыс. руб. рассчитанная исходя из параметров прогноза социально-экономического развития РФ на период до 2026 года, разработанного Минэкономразвития России в сентябре 2023 года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 сформированы на основе фактических значений параметров расчета тарифов взамен прогнозных и определе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долгосрочный период регулирования 2024 год для Предприятия в размере 1776,42 тыс. руб.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2. Индекса эффективности операционных расходов, установленного для Предприятия на 2025 год – 1%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на период регулирования в соответствии с прогнозом СЭР МЭР России на 2025 год в размере 105,8 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канализацион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результате операционные расходы на 2025 год определены в размере 1860,66 тыс. руб. исходя из годовых показателей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заявлены Предприятием на 2025 год в размере 26,14 тыс. руб., рассчитанные исходя из исходя прогнозной нерегулируемой цены на электрическую энергию на 2025 год (с учетом параметров, предусмотренных прогнозом, СЭР МЭР России)  из параметров прогноза социально-экономического развития РФ на период до 2026 года, разработанного Минэкономразвития России в сентябре 2023 года)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1486,65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на 2024-2028 годы в размере – 0,102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сточных вод на 2025 год 21,52 тыс. м3, принятого в тарифах на 2025 год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 для низкого напряжения в размере 12,22 руб./кВт.ч. с НДС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подконтрольные расх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едприятием заявлены неподконтрольные расходы в размере 18,84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tabs>
          <w:tab w:val="clear" w:pos="709"/>
          <w:tab w:val="left" w:pos="540" w:leader="none"/>
          <w:tab w:val="left" w:pos="993" w:leader="none"/>
        </w:tabs>
        <w:suppressAutoHyphens w:val="true"/>
        <w:ind w:firstLine="709"/>
        <w:jc w:val="both"/>
        <w:rPr>
          <w:lang w:eastAsia="ru-RU"/>
        </w:rPr>
      </w:pPr>
      <w:r>
        <w:rPr>
          <w:bCs/>
          <w:color w:val="000000"/>
        </w:rPr>
        <w:t>Экспертами учтены расходы на уплату налога на доходы по предложению Предприятия, не превышают рассчитанные в соответствии с  Налоговым кодексом Российской Федерации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ind w:left="709" w:hanging="0"/>
        <w:jc w:val="center"/>
        <w:rPr>
          <w:b/>
          <w:b/>
        </w:rPr>
      </w:pPr>
      <w:r>
        <w:rPr>
          <w:b/>
        </w:rPr>
        <w:t>Амортиза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0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Расходы по статье «</w:t>
      </w:r>
      <w:r>
        <w:rPr/>
        <w:t>Амортизация</w:t>
      </w:r>
      <w:r>
        <w:rPr>
          <w:lang w:eastAsia="ru-RU"/>
        </w:rPr>
        <w:t>» заявлены Предприятием в размере 27,92 тыс. руб. (амортизация начисляется с 2020 года на имущество, переданное Предприятию в оперативное управление).  Ранее имущество было передано администрации от колхоза «Победа», от колхоза «Луч», от совхоза «Поляны» и от колхоза «Родина», согласно письму администрации Вятскополянского района от 22.11.202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0" w:after="120"/>
        <w:ind w:firstLine="709"/>
        <w:jc w:val="both"/>
        <w:outlineLvl w:val="0"/>
        <w:rPr>
          <w:lang w:eastAsia="ru-RU"/>
        </w:rPr>
      </w:pPr>
      <w:r>
        <w:rPr>
          <w:bCs/>
        </w:rPr>
        <w:t>Расходы на амортизационные отчисления экспертом определены на уровне исходя из первоначальной стоимости имущества, остаточной стоимости и максимального срока полезного использования в размере 27,92 тыс. руб. согласно ведомости основных средств на август 2024 год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bCs/>
        </w:rPr>
        <w:t xml:space="preserve">Расходы по статье затрат </w:t>
      </w:r>
      <w:r>
        <w:rPr/>
        <w:t xml:space="preserve">«Нормативная прибыль» </w:t>
      </w:r>
      <w:r>
        <w:rPr>
          <w:bCs/>
        </w:rPr>
        <w:t>не предусмотрены ввиду отсутствия предложения Предприятия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Расходы по статье «</w:t>
      </w:r>
      <w:r>
        <w:rPr/>
        <w:t>Расчетная предпринимательская прибыль</w:t>
      </w:r>
      <w:r>
        <w:rPr>
          <w:lang w:eastAsia="ru-RU"/>
        </w:rPr>
        <w:t>» не предусмотрены ввиду отсутствия предложения Предприят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формуле (33)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>На основании представленных документов (фактических расходов, объемов</w:t>
      </w:r>
      <w:r>
        <w:rPr/>
        <w:t xml:space="preserve"> </w:t>
      </w:r>
      <w:r>
        <w:rPr>
          <w:lang w:eastAsia="ru-RU"/>
        </w:rPr>
        <w:t xml:space="preserve">поднятой и отпущенной воды за 2023 год) экспертом проведен анализ деятельности Предприятия за 2023 год. </w:t>
      </w:r>
      <w:r>
        <w:rPr/>
        <w:t>Поскольку корректировка необходимой валовой выручки не заявлена Предприятием, экспертом основания для корректировки отсутствуют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/>
      </w:pPr>
      <w:r>
        <w:rPr>
          <w:b/>
          <w:bCs/>
          <w:color w:val="000000"/>
        </w:rPr>
        <w:t xml:space="preserve"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водоотвед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водоотведения 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both"/>
        <w:rPr/>
      </w:pPr>
      <w:r>
        <w:rPr/>
        <w:t>Согласно пункту 36 Основ ценообразования тарифы в сфере водоснабжения и водоотведения рассчитываются в соответствии с методическими указаниями с учетом степени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енной программой Предприятия на 2023 год утверждены плановые значения показателей надежности и качества объектов централизованных систем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м представлена информация о фактических значениях показателей надежности и качества объектов централизованных систем водоснабжения за 2023 год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Плановые и фактические значения показателей надежности и качества объектов централизованных систем водоснабжения за 2023 го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969"/>
        <w:gridCol w:w="992"/>
        <w:gridCol w:w="851"/>
        <w:gridCol w:w="1134"/>
        <w:gridCol w:w="1701"/>
        <w:gridCol w:w="2126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 качества очистки сточных в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надежности и бесперебойности водоотведения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*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*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*3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ршов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7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удск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овой коэффициент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1 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(процентов).</w:t>
      </w:r>
    </w:p>
    <w:p>
      <w:pPr>
        <w:pStyle w:val="Normal"/>
        <w:autoSpaceDE w:val="false"/>
        <w:ind w:firstLine="540"/>
        <w:jc w:val="both"/>
        <w:rPr/>
      </w:pPr>
      <w:r>
        <w:rPr/>
        <w:t>*2 Доля проб сточных вод, не соответствующих установленным нормативам допустимых сбросов, лимитам на сбросы, рассчитанная применительно рассчитанная применительно для централизованной общесплавной (бытовой) системы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*3 Удельное количество аварий и засоров в расчете на протяженность канализационной сети в год (ед./км)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на территории Чекашевского сельского поселения производственной программой на 2020-2023 годы плановые значения показателей надежности и качества объектов централизованных систем водоотведения на 2023 год не утверждены, корректировка не производилась.</w:t>
      </w:r>
    </w:p>
    <w:p>
      <w:pPr>
        <w:pStyle w:val="Normal"/>
        <w:autoSpaceDE w:val="false"/>
        <w:ind w:firstLine="540"/>
        <w:jc w:val="both"/>
        <w:rPr/>
      </w:pPr>
      <w:r>
        <w:rPr/>
        <w:t>Значения весовых коэффициентов показателей надежности и качества объектов централизованных систем водоотведения установлены распоряжением министерства строительства, энергетики и жилищно-коммунального хозяйства Кировской области от 02.09.2021 № 10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читывая недостижение Обществом утвержденных плановых значений показателей надежности и качества объектов централизованных систем водоснабжения и (или) водоотведения, агрегированный показатель надежности и качества объектов централизованных систем водоснабжения и (или) водоотведения, рассчитанный в соответствии с </w:t>
      </w:r>
      <w:hyperlink r:id="rId5">
        <w:r>
          <w:rPr>
            <w:rStyle w:val="InternetLink"/>
          </w:rPr>
          <w:t>Порядком</w:t>
        </w:r>
      </w:hyperlink>
      <w:r>
        <w:rPr/>
        <w:t xml:space="preserve"> и правилами определения плановых значений и фактических значений показателей надежности, качества, энергетической эффективности объектов централизованных систем горячего водоснабжения, холодного водоснабжения и (или) водоотведения, утвержденными приказом Министерства строительства и жилищно-коммунального хозяйства Российской Федерации от 04.04.2014 № 162/пр, без учета показателей энергетической эффективности объектов централизованных систем горячего водоснабжения, холодного водоснабжения и (или) водоотведения, составляет 0,0</w:t>
      </w:r>
      <w:r>
        <w:rPr>
          <w:b/>
          <w:bCs/>
        </w:rPr>
        <w:t xml:space="preserve">, </w:t>
      </w:r>
      <w:r>
        <w:rPr/>
        <w:t xml:space="preserve">что свидетельствует о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, на 2023 год на 100 процентов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езультате, величина корректировки необходимой валовой выручки при недостижении Предприятием утвержденных плановых значений показателей надежности и качества объектов централизованных систем водоснабжения и (или) водоотведения на 2025 год, рассчитанная по формуле 36 Методических указаний, составляет (-36,56) тыс. руб. (величина необходимой валовой выручки, утвержденной тарифным решением, на 2023 год (за исключением Чекашевского сельского поселения) 1066,55 тыс. руб. х максимальный процент корректировки начиная с 2018 года:  = 3%  х Индекс ИПЦ 2024: = 108,0 х Индекс ИПЦ: 2025 = 105,8). </w:t>
      </w:r>
      <w:r>
        <w:rPr>
          <w:lang w:eastAsia="ru-RU"/>
        </w:rPr>
        <w:t>При корректировке НВВ на 2025 год размер корректировки учен в полном объеме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center"/>
        <w:rPr/>
      </w:pPr>
      <w:r>
        <w:rPr>
          <w:b/>
        </w:rPr>
        <w:t xml:space="preserve"> </w:t>
      </w:r>
      <w:r>
        <w:rPr>
          <w:b/>
        </w:rPr>
        <w:t>Корректировка по итогам завершенного долгосрочного периода регулирования 2019-2023 год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/>
        <w:t xml:space="preserve">В соответствии с пунктом 15 Основ ценообразования, а также пунктом 12 Методических указаний экономически не обоснованные доходы прошлых периодов регулирования подлежат исключению из необходимой валовой выручки регулируемой организации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Тарифы на водоотведение на первый долгосрочный период для Предприятия были утверждены с 11.08.2020 по 31.12.2023 года. Экспертом произведен анализ выполненной производственной программы, в том числе в части операционных расходов за 2021-2023 годы.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лановый и фактический (по данным Предприятия) размер расходов на реализацию производственной программы в сфере водоотведения за указанный период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3260"/>
        <w:gridCol w:w="2410"/>
      </w:tblGrid>
      <w:tr>
        <w:trPr>
          <w:trHeight w:val="25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ерационные расходы,</w:t>
            </w:r>
          </w:p>
        </w:tc>
      </w:tr>
      <w:tr>
        <w:trPr>
          <w:trHeight w:val="2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ариф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75,30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,5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,7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,20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,2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2,52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,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16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3,03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9,1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16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120"/>
        <w:ind w:firstLine="652"/>
        <w:jc w:val="both"/>
        <w:rPr/>
      </w:pPr>
      <w:r>
        <w:rPr/>
        <w:t xml:space="preserve">По результатам проведенного анализа </w:t>
      </w:r>
      <w:r>
        <w:rPr>
          <w:lang w:eastAsia="ru-RU"/>
        </w:rPr>
        <w:t xml:space="preserve">завершенного долгосрочного периода регулирования 2021-2023 годы </w:t>
      </w:r>
      <w:r>
        <w:rPr/>
        <w:t>основания для корректировки отсутствуют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0"/>
        <w:ind w:firstLine="652"/>
        <w:jc w:val="both"/>
        <w:rPr>
          <w:color w:val="000000"/>
        </w:rPr>
      </w:pPr>
      <w:r>
        <w:rPr>
          <w:color w:val="000000"/>
        </w:rPr>
        <w:t>В соответствии с пунктом 42 Методических указаний необходимая валовая выручка ре-гулируемой организации на очередной год долгосрочного периода регулирования рассчиты-вается по формуле 4 Методических указаний. При установлении или корректировке тарифа на долгосрочный период регулирования по формуле 5 рассчитывается величина изменения необходимой валовой выручк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before="120" w:after="0"/>
        <w:ind w:firstLine="652"/>
        <w:jc w:val="both"/>
        <w:rPr>
          <w:color w:val="000000"/>
        </w:rPr>
      </w:pPr>
      <w:r>
        <w:rPr>
          <w:color w:val="000000"/>
        </w:rPr>
        <w:t>На 2024 год в целях сглаживания тарифов была учтена сумма в размере (-176,00) тыс. руб. Указанная величина сглаживания, примененная органом регулирования на 2024 год, сводится к нулю не позднее последнего расчетного периода регулирования текущего долгосрочного периода регулирования, т.е. до 31.12.2028. При корректировке тарифов на 2025 год учтена (возращена) сумма в размере 88,00 тыс. руб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120" w:after="120"/>
        <w:ind w:firstLine="709"/>
        <w:jc w:val="both"/>
        <w:outlineLvl w:val="0"/>
        <w:rPr/>
      </w:pP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необходимую валовую выручку Предприятия</w:t>
      </w:r>
      <w:r>
        <w:rPr>
          <w:lang w:eastAsia="ru-RU"/>
        </w:rPr>
        <w:t xml:space="preserve"> </w:t>
      </w:r>
      <w:r>
        <w:rPr/>
        <w:t>по производству и реализации услуги водоотведения на 2025 год составляют:</w:t>
      </w:r>
    </w:p>
    <w:p>
      <w:pPr>
        <w:pStyle w:val="TextBody"/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Необходимая валовая выручка: 1985,74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перационные расходы в размере: 1860,66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ходы на энергетические ресурсы: 26,88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одконтрольные расходы: 18,84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амортизация: 27,92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корректировка НВВ: 51,44 тыс. руб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оответствии с изменениями в Налоговый кодекс Российской Федерации, внесенными Федеральным законом от 12.07.2024 № 176-ФЗ, в соответствии с письмами Предприятия от 05.09.2024, с 1 января 2025 года организация будет являться плательщиком налога на добавленную стоимость (далее – НДС) по ставке НДС 5%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 предлагает скорректировать установленные с применением метода индексации на 2024-2028 годы тарифы на водоотведение для потребителей Предприятия на территориях муниципальных образований Ершовского, Чекашевского, Слудского сельских поселений Вятскополянского района Кировской области, и установить на 2025 год тарифы на водоотведение в следующих размерах: </w:t>
      </w:r>
    </w:p>
    <w:tbl>
      <w:tblPr>
        <w:tblW w:w="9683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127"/>
        <w:gridCol w:w="1843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атегория потребителей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аселение, собственники жилых помещений и исполнители коммунальных услуг (с учетом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1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7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120"/>
        <w:ind w:firstLine="709"/>
        <w:jc w:val="both"/>
        <w:rPr>
          <w:b/>
          <w:b/>
          <w:bCs/>
          <w:color w:val="000000"/>
        </w:rPr>
      </w:pPr>
      <w:r>
        <w:rPr>
          <w:bCs/>
        </w:rPr>
        <w:t>Налог на добавленную стоимость взимается сверх указанных величин тарифов, в соответствии с подпунктом 1 пункта 8 статьи 164 Налоговым Кодексом Российской Федерации (кроме тарифов, установленных для населения).</w:t>
      </w:r>
    </w:p>
    <w:p>
      <w:pPr>
        <w:pStyle w:val="Normal"/>
        <w:ind w:firstLine="709"/>
        <w:jc w:val="both"/>
        <w:rPr>
          <w:u w:val="single"/>
        </w:rPr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снабжению и водоотведению на 2024-2028 годы.</w:t>
      </w:r>
      <w:r>
        <w:rPr>
          <w:u w:val="single"/>
        </w:rPr>
        <w:t xml:space="preserve">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На территориях Гремячевского и Омгинского сельских поселений Вятскополянского района Кировской области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 xml:space="preserve">Корректировка необходимой валовой выручки и тарифов на </w:t>
      </w:r>
      <w:r>
        <w:rPr>
          <w:b/>
        </w:rPr>
        <w:t xml:space="preserve">питьевую воду (питьевое водоснабжение) </w:t>
      </w:r>
      <w:r>
        <w:rPr>
          <w:b/>
          <w:bCs/>
          <w:color w:val="000000"/>
        </w:rPr>
        <w:t>на 2025 год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еобходимая валовая выручка заявлена Предприятием</w:t>
      </w:r>
      <w:r>
        <w:rPr/>
        <w:t xml:space="preserve"> в размере 4403,24 тыс. руб.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операционных расходов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перационные расходы заявлены </w:t>
      </w:r>
      <w:r>
        <w:rPr>
          <w:bCs/>
          <w:color w:val="000000"/>
        </w:rPr>
        <w:t>Предприятием</w:t>
      </w:r>
      <w:r>
        <w:rPr/>
        <w:t xml:space="preserve"> на 2025 год в размере 3234,51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>Экспертом операционные расходы сформированы на основе фактических значений параметров расчета тарифов взамен прогнозных и определены по формуле 39 Методических указаний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1. Базового уровня операционных расходов, установленного на долгосрочный период регулирования 2024 год для Предприятия в размере 3104,13 тыс. руб.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2. Индекса эффективности операционных расходов, установленного для Предприятия на 2025 год – 1%.</w:t>
      </w:r>
    </w:p>
    <w:p>
      <w:pPr>
        <w:pStyle w:val="Normal"/>
        <w:suppressAutoHyphens w:val="true"/>
        <w:ind w:firstLine="709"/>
        <w:jc w:val="both"/>
        <w:rPr/>
      </w:pPr>
      <w:r>
        <w:rPr/>
        <w:t>3. Индекса потребительских цен на период регулирования в соответствии с прогнозом СЭР МЭР России на 2025 год в размере 105,8 %.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4. Коэффициента эластичности операционных расходов по количеству активов, необходимых для осуществления регулируемой деятельности;</w:t>
      </w:r>
    </w:p>
    <w:p>
      <w:pPr>
        <w:pStyle w:val="ConsPlusNormal"/>
        <w:suppressAutoHyphens w:val="true"/>
        <w:ind w:firstLine="709"/>
        <w:jc w:val="both"/>
        <w:rPr/>
      </w:pPr>
      <w:r>
        <w:rPr/>
        <w:t>5.  Индекса изменения количества активов на период регулирования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виду отсутствия данных об изменении количества условных метров водопроводной сети индекс изменения количества активов принимается равным - 0,0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результате операционные расходы на 2025 год определены в размере 3251,33 тыс. руб. исходя из годовых показателей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расходов на приобретение энергетических ресурсов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заявлены Предприятием на 2025 год в размере 884,47 тыс. руб. исходя из прогнозной нерегулируемой цены на электрическую энергию на 2025 год согласно параметров прогноза социально-экономического развития РФ на период до 2026 года, разработанного Минэкономразвития России в сентябре 2023 год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корректированные расходы на приобретение энергетических ресурсов определены по формуле 39.1 Методических указаний. </w:t>
      </w:r>
    </w:p>
    <w:p>
      <w:pPr>
        <w:pStyle w:val="Normal"/>
        <w:suppressAutoHyphens w:val="true"/>
        <w:ind w:firstLine="709"/>
        <w:jc w:val="both"/>
        <w:rPr/>
      </w:pPr>
      <w:r>
        <w:rPr/>
        <w:t>Расходы на электрическую энергию на 2025 год определены в размере 661,87 тыс. руб. исходя из:</w:t>
      </w:r>
    </w:p>
    <w:p>
      <w:pPr>
        <w:pStyle w:val="Normal"/>
        <w:suppressAutoHyphens w:val="true"/>
        <w:ind w:firstLine="709"/>
        <w:jc w:val="both"/>
        <w:rPr/>
      </w:pPr>
      <w:r>
        <w:rPr/>
        <w:t>- удельного расхода электрической энергии, установленного на долгосрочный период регулирования на 2024-2027 годы в размере – 1,93 кВт.ч/куб.м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ланируемого объема поднятой питьевой воды (питьевого водоснабжения) на 2025 год 28,13 тыс. м3, принятого на уровне объемов первого года долгосрочного период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огнозной нерегулируемой цены на электрическую энергию на 2025 год (с учетом параметров, предусмотренных прогнозом, СЭР МЭР России) для низкого напряжения в размере 12,22 руб./кВт.ч. с НДС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подконтрольные расходы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едприятием заявлены неподконтрольные расходы в размере 51,53 тыс. руб. </w:t>
      </w:r>
    </w:p>
    <w:p>
      <w:pPr>
        <w:pStyle w:val="Normal"/>
        <w:suppressAutoHyphens w:val="true"/>
        <w:ind w:firstLine="709"/>
        <w:jc w:val="both"/>
        <w:rPr/>
      </w:pPr>
      <w:r>
        <w:rPr/>
        <w:t>Неподконтрольные расходы определены в соответствии с пунктами 49 и 88 Методических указаний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 корректировки в составе неподконтрольных расходов на 2025 год учтены </w:t>
      </w:r>
      <w:r>
        <w:rPr>
          <w:bCs/>
          <w:color w:val="000000"/>
        </w:rPr>
        <w:t>«Расходы, связанные с уплатой налогов и сборов» на уплату водного налога, в размере предложенном Предприятием (не превышает размер платы, рассчитанный в соответствии с Налоговым кодексом Российской Федерации) и на уплату налога на доходы в соответствии с Налоговым кодекс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ru-RU"/>
        </w:rPr>
        <w:t xml:space="preserve">Расходы на «Реагенты» заявленные Предприятием в размере 1,97 тыс. руб. исключены </w:t>
      </w:r>
      <w:r>
        <w:rPr>
          <w:bCs/>
          <w:color w:val="000000"/>
        </w:rPr>
        <w:t>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мортизац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0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Расходы по статье «</w:t>
      </w:r>
      <w:r>
        <w:rPr/>
        <w:t>Амортизация</w:t>
      </w:r>
      <w:r>
        <w:rPr>
          <w:lang w:eastAsia="ru-RU"/>
        </w:rPr>
        <w:t xml:space="preserve">» заявлены Предприятием в размере 237,72 тыс. руб. (амортизация начисляется с января 2024 года на имущество, переданное Предприятию в оперативное управление).  Согласно письму администрации Вятскополянского района от 09.01.2024, имущество переданное в оперативное управление ранее было построено сельскохозяйственными предприятиями района, за исключением скважины № 2402, которая приобретена администрацией Вятскополянского района по договору купле-продажи от 27.09.2022 (на объект «Скважина № 2402» амортизация не начисляется)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0" w:after="120"/>
        <w:ind w:firstLine="709"/>
        <w:jc w:val="both"/>
        <w:outlineLvl w:val="0"/>
        <w:rPr>
          <w:lang w:eastAsia="ru-RU"/>
        </w:rPr>
      </w:pPr>
      <w:r>
        <w:rPr>
          <w:bCs/>
        </w:rPr>
        <w:t>Расходы на амортизационные отчисления экспертом определены исходя из первоначальной стоимости имущества, остаточной стоимости и максимального срока полезного использования в размере 26,34 тыс. руб.  согласно ведомости основных средств на август 2024 год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Нормативная прибыль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652"/>
        <w:jc w:val="both"/>
        <w:rPr/>
      </w:pPr>
      <w:r>
        <w:rPr>
          <w:bCs/>
        </w:rPr>
        <w:t xml:space="preserve">Расходы по статье затрат </w:t>
      </w:r>
      <w:r>
        <w:rPr/>
        <w:t xml:space="preserve">«Нормативная прибыль» </w:t>
      </w:r>
      <w:r>
        <w:rPr>
          <w:bCs/>
        </w:rPr>
        <w:t>не предусмотрены ввиду отсутствия предложения Предприятия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jc w:val="center"/>
        <w:outlineLvl w:val="0"/>
        <w:rPr>
          <w:b/>
          <w:b/>
          <w:bCs/>
        </w:rPr>
      </w:pPr>
      <w:r>
        <w:rPr>
          <w:b/>
          <w:bCs/>
        </w:rPr>
        <w:t>Расчетная предпринимательская прибыл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851" w:leader="none"/>
        </w:tabs>
        <w:suppressAutoHyphens w:val="true"/>
        <w:autoSpaceDE w:val="false"/>
        <w:spacing w:before="120" w:after="120"/>
        <w:ind w:firstLine="709"/>
        <w:jc w:val="both"/>
        <w:outlineLvl w:val="0"/>
        <w:rPr>
          <w:lang w:eastAsia="ru-RU"/>
        </w:rPr>
      </w:pPr>
      <w:r>
        <w:rPr>
          <w:lang w:eastAsia="ru-RU"/>
        </w:rPr>
        <w:t>Расходы по статье «</w:t>
      </w:r>
      <w:r>
        <w:rPr/>
        <w:t>Расчетная предпринимательская прибыль</w:t>
      </w:r>
      <w:r>
        <w:rPr>
          <w:lang w:eastAsia="ru-RU"/>
        </w:rPr>
        <w:t>» не предусмотрены ввиду отсутствия предложения Предприят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рректировка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 на 2023 год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bCs/>
          <w:color w:val="000000"/>
        </w:rPr>
        <w:t xml:space="preserve">В соответствии с пунктом 91 Методических указаний размер корректировки необходимой валовой выручки, осуществляемой с целью учета отклонения фактических значений параметров расчета тарифов от значений, учтенных при установлении тарифов, рассчитывается по </w:t>
      </w:r>
      <w:hyperlink r:id="rId6">
        <w:r>
          <w:rPr>
            <w:rStyle w:val="InternetLink"/>
            <w:bCs/>
            <w:u w:val="none"/>
          </w:rPr>
          <w:t>формуле (33)</w:t>
        </w:r>
      </w:hyperlink>
      <w:r>
        <w:rPr>
          <w:bCs/>
          <w:color w:val="000000"/>
        </w:rPr>
        <w:t xml:space="preserve"> с применением данных за последний расчетный период регулирования, по которому имеются фактические значения.</w:t>
      </w:r>
    </w:p>
    <w:p>
      <w:pPr>
        <w:pStyle w:val="Normal"/>
        <w:tabs>
          <w:tab w:val="clear" w:pos="709"/>
          <w:tab w:val="left" w:pos="540" w:leader="none"/>
          <w:tab w:val="left" w:pos="4215" w:leader="none"/>
        </w:tabs>
        <w:suppressAutoHyphens w:val="true"/>
        <w:ind w:firstLine="709"/>
        <w:jc w:val="both"/>
        <w:rPr/>
      </w:pPr>
      <w:r>
        <w:rPr>
          <w:lang w:eastAsia="ru-RU"/>
        </w:rPr>
        <w:t>На основании представленных документов (фактических расходов, объемов</w:t>
      </w:r>
      <w:r>
        <w:rPr/>
        <w:t xml:space="preserve"> </w:t>
      </w:r>
      <w:r>
        <w:rPr>
          <w:lang w:eastAsia="ru-RU"/>
        </w:rPr>
        <w:t xml:space="preserve">поднятой и отпущенной воды за 2023 год) экспертом проведен анализ деятельности Предприятия за 2023 год. </w:t>
      </w:r>
      <w:r>
        <w:rPr/>
        <w:t>Поскольку корректировка необходимой валовой выручки не заявлена Предприятием, экспертом основания для корректировки отсутствуют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uppressAutoHyphens w:val="tru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епень исполнения обязательств по созданию и (или) реконструкции объектов концессионного соглашения, по эксплуатации объектов по договору аренды централизованной системы холодного водоснабжения, по реализации инвестиционной программы, производственной программы при не достижении утвержденных плановых значений показателей надежности и качества объектов централизованной системы холодного водоснабж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гласно пункту 36 Основ ценообразования тарифы в сфере водоснабжения и водоотведения рассчитываются в соответствии с методическими указаниями </w:t>
      </w:r>
      <w:bookmarkStart w:id="2" w:name="_Hlk83275171"/>
      <w:r>
        <w:rPr/>
        <w:t>с учетом степени</w:t>
      </w:r>
      <w:bookmarkEnd w:id="2"/>
      <w:r>
        <w:rPr/>
        <w:t xml:space="preserve"> достижения плановых значений показателей надежности и качества объектов централизованных систем водоснабжения и водоот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93 Методических указаний при недостижении регулируемой организацией утвержденных плановых значений показателей надежности и качества объектов централизованных систем водоснабжения и (или) водоотведения осуществляется корректировка необходимой валовой выручки.</w:t>
      </w:r>
    </w:p>
    <w:p>
      <w:pPr>
        <w:pStyle w:val="Normal"/>
        <w:autoSpaceDE w:val="false"/>
        <w:ind w:firstLine="540"/>
        <w:jc w:val="both"/>
        <w:rPr/>
      </w:pPr>
      <w:r>
        <w:rPr/>
        <w:t>Предприятие оказывает услуги с января 2024 года корректировка необходимой валовой выручки при отклонении плановых показателей надежности и качества объектов централизованных систем водоотведения в 2023 году от фактических, не производилась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</w:tabs>
        <w:spacing w:before="120" w:after="0"/>
        <w:ind w:firstLine="709"/>
        <w:jc w:val="both"/>
        <w:rPr/>
      </w:pPr>
      <w:r>
        <w:rPr>
          <w:b/>
        </w:rPr>
        <w:t xml:space="preserve"> </w:t>
      </w:r>
      <w:r>
        <w:rPr/>
        <w:t>В соответствии с Основами ценообразования в сфере водоснабжения и водоотведения и Методическими указаниями по расчету регулируемых тарифов в сфере водоснабжения и водоотведения по предложению эксперта основные статьи расходов, включенные в необходимую валовую выручку Предприятия</w:t>
      </w:r>
      <w:r>
        <w:rPr>
          <w:lang w:eastAsia="ru-RU"/>
        </w:rPr>
        <w:t xml:space="preserve"> </w:t>
      </w:r>
      <w:r>
        <w:rPr/>
        <w:t>по производству и реализации услуги водоснабжения на 2025 год составляют:</w:t>
      </w:r>
    </w:p>
    <w:p>
      <w:pPr>
        <w:pStyle w:val="TextBody"/>
        <w:suppressAutoHyphens w:val="true"/>
        <w:autoSpaceDE w:val="false"/>
        <w:spacing w:before="0" w:after="0"/>
        <w:ind w:firstLine="709"/>
        <w:jc w:val="both"/>
        <w:rPr/>
      </w:pPr>
      <w:r>
        <w:rPr/>
        <w:t xml:space="preserve">Необходимая валовая выручка: 3987,78 </w:t>
      </w:r>
      <w:r>
        <w:rPr>
          <w:bCs/>
        </w:rPr>
        <w:t>тыс. руб.</w:t>
      </w:r>
      <w:r>
        <w:rPr/>
        <w:t>, в том числе:</w:t>
      </w:r>
    </w:p>
    <w:p>
      <w:pPr>
        <w:pStyle w:val="Normal"/>
        <w:suppressAutoHyphens w:val="true"/>
        <w:ind w:firstLine="709"/>
        <w:jc w:val="both"/>
        <w:rPr/>
      </w:pPr>
      <w:r>
        <w:rPr/>
        <w:t>- операционные расходы в размере: 3251,33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сходы на энергетические ресурсы: 661,87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подконтрольные расходы: 48,24 тыс. 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амортизация: 26,34 тыс. руб.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оответствии с изменениями в Налоговый кодекс Российской Федерации, внесенными Федеральным законом от 12.07.2024 № 176-ФЗ, в соответствии с письмами Предприятия от 05.09.2024, с 1 января 2025 года организация будет являться плательщиком налога на добавленную стоимость (далее – НДС) по ставке НДС 5%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На основании вышеизложенного, учитывая корректировку необходимой валовой выручки, а также прогноз СЭР МЭР России, эксперт предлагает скорректировать установленные с применением метода индексации на 2024-2028 годы тарифы на питьевую воду (питьевое водоснабжение) для потребителей Предприятия на территориях муниципальных образований Гремячевского и Омгинского сельских поселений Вятскополянского района Кировской области, и установить на 2025 год тарифы на питьевую воду (питьевое водоснабжение) в следующих размерах: </w:t>
      </w:r>
    </w:p>
    <w:tbl>
      <w:tblPr>
        <w:tblW w:w="982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2127"/>
        <w:gridCol w:w="1984"/>
      </w:tblGrid>
      <w:tr>
        <w:trPr/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bookmarkStart w:id="3" w:name="_Hlk141109925"/>
            <w:bookmarkEnd w:id="3"/>
            <w:r>
              <w:rPr/>
              <w:t>Категория потребителе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 в рублях за куб. метр</w:t>
            </w:r>
          </w:p>
        </w:tc>
      </w:tr>
      <w:tr>
        <w:trPr/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1.2025 по 30.06.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 01.07.2025 по 31.12.2025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Население, собственники жилых помещений и исполнители коммунальных услуг (с учетом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9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79,60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чие потреб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71,05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120"/>
        <w:ind w:firstLine="709"/>
        <w:jc w:val="both"/>
        <w:rPr>
          <w:b/>
          <w:b/>
          <w:bCs/>
          <w:color w:val="000000"/>
        </w:rPr>
      </w:pPr>
      <w:r>
        <w:rPr>
          <w:bCs/>
        </w:rPr>
        <w:t>Налог на добавленную стоимость взимается сверх указанных величин тарифов, в соответствии с подпунктом 1 пункта 8 статьи 164 Налоговым Кодексом Российской Федерации (кроме тарифов, установленных для населения)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>Учитывая изложенное, внесены</w:t>
      </w:r>
      <w:r>
        <w:rPr>
          <w:bCs/>
        </w:rPr>
        <w:t xml:space="preserve"> соответствующие изменения </w:t>
      </w:r>
      <w:r>
        <w:rPr/>
        <w:t xml:space="preserve">на 2025 год </w:t>
      </w:r>
      <w:r>
        <w:rPr>
          <w:bCs/>
        </w:rPr>
        <w:t xml:space="preserve">в ранее утвержденную </w:t>
      </w:r>
      <w:r>
        <w:rPr/>
        <w:t>производственную программу по водоснабжению на 2024-2027 годы.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120" w:after="0"/>
        <w:ind w:left="0" w:firstLine="709"/>
        <w:jc w:val="both"/>
        <w:rPr/>
      </w:pPr>
      <w:r>
        <w:rPr/>
        <w:t>Калькуляция «Расчет тарифа методом индексации» на питьевую воду (питьевое водоснабжение) на 2025 год для Предприятия территориях муниципальных образований Ершовского, Чекашевского, Новобурецкого,  Кулыжского, Усть-Люгинского, Слудского, Старопинигерского сельских поселений Вятскополянского района Кировской област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120" w:after="0"/>
        <w:ind w:left="0" w:firstLine="709"/>
        <w:jc w:val="both"/>
        <w:rPr/>
      </w:pPr>
      <w:r>
        <w:rPr/>
        <w:t>Калькуляция «Расчет тарифа методом индексации» на водоотведение на 2025 год для Предприятия на территориях муниципальных образований Ершовского, Чекашевского, Слудского сельских поселений Вятскополянского района Кировской обла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true"/>
        <w:spacing w:before="120" w:after="0"/>
        <w:ind w:left="0" w:firstLine="709"/>
        <w:jc w:val="both"/>
        <w:rPr/>
      </w:pPr>
      <w:r>
        <w:rPr/>
        <w:t>Калькуляция «Расчет тарифа методом индексации» на питьевую воду (питьевое водоснабжение) на 2025 год для Предприятия на территориях Гремячевского и Омгинского сельских поселений Вятскополянского района Кировской области.</w:t>
      </w:r>
    </w:p>
    <w:p>
      <w:pPr>
        <w:pStyle w:val="Normal"/>
        <w:suppressAutoHyphens w:val="true"/>
        <w:spacing w:before="120" w:after="0"/>
        <w:ind w:left="106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120" w:after="120"/>
        <w:ind w:left="786" w:hanging="0"/>
        <w:jc w:val="both"/>
        <w:rPr/>
      </w:pPr>
      <w:r>
        <w:rPr/>
        <w:t>Подготовил:</w:t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  <w:gridCol w:w="3118"/>
      </w:tblGrid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Ведущий консультант отдела регулирования предприятий жилищно-коммунального комплекса, транспорта и услу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Муравьева А.С.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426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Style19">
    <w:name w:val="Глава Знак"/>
    <w:qFormat/>
    <w:rPr>
      <w:rFonts w:eastAsia="Calibri"/>
      <w:b/>
      <w:sz w:val="24"/>
      <w:szCs w:val="24"/>
      <w:lang w:val="en-US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13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8"/>
    </w:rPr>
  </w:style>
  <w:style w:type="paragraph" w:styleId="Style21">
    <w:name w:val="Бланк_адрес"/>
    <w:basedOn w:val="Normal"/>
    <w:qFormat/>
    <w:pPr>
      <w:overflowPunct w:val="false"/>
      <w:autoSpaceDE w:val="false"/>
      <w:spacing w:lineRule="exact" w:line="180" w:before="60" w:after="60"/>
      <w:jc w:val="center"/>
      <w:textAlignment w:val="baseline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Название"/>
    <w:basedOn w:val="Normal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">
    <w:name w:val="Глава"/>
    <w:basedOn w:val="Normal"/>
    <w:qFormat/>
    <w:pPr>
      <w:spacing w:lineRule="auto" w:line="276" w:before="0" w:after="200"/>
      <w:ind w:right="-21" w:hanging="0"/>
      <w:contextualSpacing/>
      <w:jc w:val="both"/>
    </w:pPr>
    <w:rPr>
      <w:rFonts w:eastAsia="Calibri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metei11@mail.ru" TargetMode="External"/><Relationship Id="rId3" Type="http://schemas.openxmlformats.org/officeDocument/2006/relationships/hyperlink" Target="consultantplus://offline/ref=F558BB361CEDF0537411F1A3A7D51DB4EAF8F021191016D9B7C92F540EAF5406128F300D858D73FAv4ICI" TargetMode="External"/><Relationship Id="rId4" Type="http://schemas.openxmlformats.org/officeDocument/2006/relationships/hyperlink" Target="consultantplus://offline/ref=B1A68AEFE3A14802FB584603FD9EBF6B2C079746BD7AC964DDD2394A74BD65928B930C13809AACD126D5E9B35DE9AB3D899A26E7C1E2D9CEi7E6M" TargetMode="External"/><Relationship Id="rId5" Type="http://schemas.openxmlformats.org/officeDocument/2006/relationships/hyperlink" Target="consultantplus://offline/ref=B1A68AEFE3A14802FB584603FD9EBF6B2C079746BD7AC964DDD2394A74BD65928B930C13809AACD126D5E9B35DE9AB3D899A26E7C1E2D9CEi7E6M" TargetMode="External"/><Relationship Id="rId6" Type="http://schemas.openxmlformats.org/officeDocument/2006/relationships/hyperlink" Target="consultantplus://offline/ref=F558BB361CEDF0537411F1A3A7D51DB4EAF8F021191016D9B7C92F540EAF5406128F300D858D73FAv4I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40:00Z</dcterms:created>
  <dc:creator>Julia</dc:creator>
  <dc:description/>
  <cp:keywords/>
  <dc:language>en-US</dc:language>
  <cp:lastModifiedBy>User</cp:lastModifiedBy>
  <cp:lastPrinted>2024-09-06T10:39:00Z</cp:lastPrinted>
  <dcterms:modified xsi:type="dcterms:W3CDTF">2024-10-23T11:37:00Z</dcterms:modified>
  <cp:revision>71</cp:revision>
  <dc:subject/>
  <dc:title>Заключение</dc:title>
</cp:coreProperties>
</file>