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  <w:t>РСТ Кировской области по определению платы за технологическое присоединение</w:t>
      </w:r>
      <w:r>
        <w:rPr>
          <w:sz w:val="28"/>
          <w:szCs w:val="28"/>
        </w:rPr>
        <w:br/>
      </w:r>
      <w:r>
        <w:rPr>
          <w:sz w:val="26"/>
          <w:szCs w:val="26"/>
        </w:rPr>
        <w:t>к электрическим сетям АО «Горэлектросеть» по индивидуальному проекту</w:t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bookmarkStart w:id="0" w:name="_Hlk179544802"/>
      <w:bookmarkEnd w:id="0"/>
      <w:r>
        <w:rPr>
          <w:sz w:val="26"/>
          <w:szCs w:val="26"/>
        </w:rPr>
        <w:t>по адресу г. Киров ул. Капитана Дорофеева 24 ТП-1069</w:t>
      </w:r>
    </w:p>
    <w:p>
      <w:pPr>
        <w:pStyle w:val="Normal"/>
        <w:spacing w:lineRule="exact" w:line="3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_Hlk179544802"/>
      <w:bookmarkStart w:id="2" w:name="_Hlk179544802"/>
      <w:bookmarkEnd w:id="2"/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платы за технологическое присоединение к электрическим сетям выполнен в соответствии с: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ми ценообразования в области регулируемых цен (тарифов) в электроэнергетике, утвержденными постановлением Правительства РФ от 29.12.2011 № 1178 (далее – Основы ценообразования), 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 490/22 (далее - Методические указания), 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Ф от 27.12.2004 № 861 (далее – Правила).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 «Горэлектросеть» обратилось в РСТ Кировской области с заявлением об установлении платы за технологическое присоединение к электрическим сетям </w:t>
      </w:r>
      <w:r>
        <w:rPr>
          <w:bCs/>
          <w:sz w:val="26"/>
          <w:szCs w:val="26"/>
        </w:rPr>
        <w:t xml:space="preserve">по индивидуальному проекту № 869/24 по адресу Киров </w:t>
      </w:r>
      <w:r>
        <w:rPr>
          <w:sz w:val="26"/>
          <w:szCs w:val="26"/>
        </w:rPr>
        <w:br/>
      </w:r>
      <w:r>
        <w:rPr>
          <w:bCs/>
          <w:sz w:val="26"/>
          <w:szCs w:val="26"/>
        </w:rPr>
        <w:t xml:space="preserve">ул. Капитана Дорофеева 24. Заявитель – Общество с ограниченной ответственностью Специализированный застройщик «Кировспецмонтаж» присоединяемая мощностью 586,80 кВт (увеличение мощности до 736,8 кВт) на уровне напряжения 0,4 кВ, по второй категории надежности. </w:t>
      </w:r>
      <w:r>
        <w:rPr>
          <w:sz w:val="26"/>
          <w:szCs w:val="26"/>
        </w:rPr>
        <w:t>Представленные расчетные материалы на установление платы за технологическое присоединение к электрическим сетям по индивидуальному проекту соответствуют Правилам и Методическим указаниям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898"/>
        <w:gridCol w:w="2210"/>
      </w:tblGrid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без НДС</w:t>
            </w:r>
          </w:p>
        </w:tc>
      </w:tr>
      <w:tr>
        <w:trPr>
          <w:trHeight w:val="306" w:hRule="atLeast"/>
        </w:trPr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за технологическое присоединение всего, в том числе: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048 172,24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и выдача сетевой организацией технических условий Заявителю (С1.1)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 191,00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выполнения технических условий Заявителем (С1.2.2)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59,00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силению существующей сети, в том числе: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0 722,24</w:t>
            </w:r>
          </w:p>
        </w:tc>
      </w:tr>
      <w:tr>
        <w:trPr>
          <w:trHeight w:val="23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электросетевого хозяйства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8 172,24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30 Правил при отсутствии у сетевой организации технической возможности технологического присоединения энергопринимающих устройств, указанных в заявке, технологическое присоединение осуществляется по индивидуальному проек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ом 25 Правил определено, что в технических условиях для заявителей указываются обоснованные требования к усилению существующей электрической сети сетевых организаций в связи с присоединением новых мощностей (включая замену или увеличение мощности трансформаторов).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6 Методических указаний для расчета платы за технологическое присоединение к электрическим сетям учитываются расходы на выполнение сетевой организацией следующих обязательных мероприятий: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6"/>
          <w:szCs w:val="26"/>
        </w:rPr>
        <w:t>а) подготовку и выдачу сетевой организацией технических условий и их согласование с системным оператором (субъектом оперативно-диспетчерского управления в технологически изолированных территориальных электроэнергетических системах), а в случае выдачи технических условий электростанцией - согласование их с системным оператором (субъектом оперативно-диспетчерского управления в технологически изолированных территориальных электроэнергетических системах) и со смежными сетевыми организациями;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6"/>
          <w:szCs w:val="26"/>
        </w:rPr>
        <w:t>б) выполнение технических условий сетевой организацией, включая разработку сетевой организацией проектной документации согласно обязательствам, предусмотренным техническими условиями, и осуществление сетевой организацией мероприятий по подключению Устройств под действие аппаратуры противоаварийной и режимной автоматики в соответствии с техническими условиями;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роверку сетевой организацией выполнения Заявителем технических условий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6"/>
          <w:szCs w:val="26"/>
        </w:rPr>
        <w:t>Расчет размера платы за технологическое присоединение для Заявителей, присоединяющихся к электрическим сетям по индивидуальному проекту, определяется по формуле 59 пункта 35 Методических указаний:</w:t>
      </w:r>
    </w:p>
    <w:p>
      <w:pPr>
        <w:pStyle w:val="Normal"/>
        <w:autoSpaceDE w:val="false"/>
        <w:spacing w:lineRule="exact" w:line="3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ТП = Р + Ри + Ртп (тыс. руб.), где: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6"/>
          <w:szCs w:val="26"/>
        </w:rPr>
        <w:t>Р - стоимость мероприятий, перечисленных в пункте 16 (за исключением подпункта «б»)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и - расходы на выполнение мероприятий «последней мили» (подпункт «б» пункта 16 Методических указаний) согласно выданным техническим условиям, определяемые по смете, выполненной с применением сметных нормативов;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тп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6"/>
          <w:szCs w:val="26"/>
        </w:rPr>
        <w:t>Размер платы за технологическое присоединение к электрическим сетям</w:t>
      </w:r>
      <w:r>
        <w:rPr>
          <w:sz w:val="28"/>
          <w:szCs w:val="28"/>
        </w:rPr>
        <w:br/>
      </w:r>
      <w:bookmarkStart w:id="3" w:name="_Hlk179546356"/>
      <w:bookmarkStart w:id="4" w:name="_Hlk179546312"/>
      <w:r>
        <w:rPr>
          <w:sz w:val="26"/>
          <w:szCs w:val="26"/>
        </w:rPr>
        <w:t>АО «Горэлектросеть» по индивидуальному проекту № 869/24 по адресу Киров</w:t>
      </w:r>
      <w:r>
        <w:rPr>
          <w:sz w:val="28"/>
          <w:szCs w:val="28"/>
        </w:rPr>
        <w:br/>
      </w:r>
      <w:r>
        <w:rPr>
          <w:sz w:val="26"/>
          <w:szCs w:val="26"/>
        </w:rPr>
        <w:t xml:space="preserve">ул. </w:t>
      </w:r>
      <w:bookmarkEnd w:id="4"/>
      <w:r>
        <w:rPr>
          <w:sz w:val="26"/>
          <w:szCs w:val="26"/>
        </w:rPr>
        <w:t xml:space="preserve">Капитана Дорофеева 24 </w:t>
      </w:r>
      <w:bookmarkEnd w:id="3"/>
      <w:r>
        <w:rPr>
          <w:sz w:val="26"/>
          <w:szCs w:val="26"/>
        </w:rPr>
        <w:t>ТП-1069 определен РСТ Кировской области следующим образом.</w:t>
      </w:r>
    </w:p>
    <w:p>
      <w:pPr>
        <w:pStyle w:val="Normal"/>
        <w:numPr>
          <w:ilvl w:val="0"/>
          <w:numId w:val="2"/>
        </w:numPr>
        <w:autoSpaceDE w:val="false"/>
        <w:spacing w:lineRule="exact" w:line="34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подготовку и выдачу сетевой организацией технических условий определены в соответствии с пунктом 16 Методических указаний, исходя из утвержденных стандартизированных ставок платы за подготовку и выдачу сетевой организацией технических условий и проверку сетевой организацией выполнения заявителем технических условий (решение правления региональной службы по тарифам Кировской области от 06.12.2023 № 43/34-ээ-2024). </w:t>
      </w:r>
      <w:r>
        <w:rPr/>
        <w:t>В</w:t>
      </w:r>
      <w:r>
        <w:rPr>
          <w:sz w:val="26"/>
          <w:szCs w:val="26"/>
        </w:rPr>
        <w:t>ыполнение технических условий сетевой организацией не осуществляется в связи с дополнительно присоединяемой мощностью 586,80 кВт (до 736,8 кВт).</w:t>
      </w:r>
    </w:p>
    <w:p>
      <w:pPr>
        <w:pStyle w:val="Normal"/>
        <w:numPr>
          <w:ilvl w:val="0"/>
          <w:numId w:val="2"/>
        </w:numPr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выполнение мероприятий «последней мили», согласно техническим условиям, состоят из следующих мероприятий:</w:t>
      </w:r>
    </w:p>
    <w:p>
      <w:pPr>
        <w:pStyle w:val="Normal"/>
        <w:numPr>
          <w:ilvl w:val="1"/>
          <w:numId w:val="2"/>
        </w:numPr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илению сети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на двух трансформаторов ТМГ-250/10кВА на два трансформатора </w:t>
      </w:r>
      <w:r>
        <w:rPr>
          <w:sz w:val="28"/>
          <w:szCs w:val="28"/>
        </w:rPr>
        <w:br/>
      </w:r>
      <w:r>
        <w:rPr>
          <w:sz w:val="26"/>
          <w:szCs w:val="26"/>
        </w:rPr>
        <w:t>ТМГ-630кВ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</w:tabs>
        <w:autoSpaceDE w:val="false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30 (1) Правил АО «Горэлектросеть» представила проектную документацию (3464.01.24-ЭС) на усиление сети в части замены двух трансформаторов ТМГ-250/10кВА на два </w:t>
      </w:r>
      <w:bookmarkStart w:id="5" w:name="_Hlk179808628"/>
      <w:r>
        <w:rPr>
          <w:sz w:val="26"/>
          <w:szCs w:val="26"/>
        </w:rPr>
        <w:t>трансформатора ТМГ-630/10кВА</w:t>
      </w:r>
      <w:bookmarkEnd w:id="5"/>
      <w:r>
        <w:rPr>
          <w:sz w:val="26"/>
          <w:szCs w:val="26"/>
        </w:rPr>
        <w:t>, что со соответствует абзацу «б» пункта 25 Правил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</w:tabs>
        <w:autoSpaceDE w:val="false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стоимости осуществлен на основании локального сметного расчета</w:t>
      </w:r>
      <w:r>
        <w:rPr>
          <w:sz w:val="28"/>
          <w:szCs w:val="28"/>
        </w:rPr>
        <w:br/>
      </w:r>
      <w:r>
        <w:rPr>
          <w:sz w:val="26"/>
          <w:szCs w:val="26"/>
        </w:rPr>
        <w:t>№ 869/2024 «Установку в ТП-1069 на 1 и 2 секции двух силовых трансформаторов марки ТМГ с номинальной мощностью 630кВА». Стоимость трансформатора</w:t>
      </w:r>
      <w:r>
        <w:rPr>
          <w:sz w:val="28"/>
          <w:szCs w:val="28"/>
        </w:rPr>
        <w:br/>
      </w:r>
      <w:r>
        <w:rPr>
          <w:sz w:val="26"/>
          <w:szCs w:val="26"/>
        </w:rPr>
        <w:t xml:space="preserve">ТМГ-630/10кВА определена на основании проведенных закупочных процедур протокол № 349 от 02.08.2024 комиссии по осуществлению закупок АО «Горэлектросеть» и заключенный договор № 97-17/24 от 23.08.2024 с ООО «СМУ-43» на поставку силовых трансформаторов. </w:t>
      </w:r>
    </w:p>
    <w:p>
      <w:pPr>
        <w:pStyle w:val="Style16"/>
        <w:tabs>
          <w:tab w:val="clear" w:pos="709"/>
          <w:tab w:val="left" w:pos="1276" w:leader="none"/>
        </w:tabs>
        <w:spacing w:lineRule="exact" w:line="34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9"/>
          <w:tab w:val="left" w:pos="1276" w:leader="none"/>
        </w:tabs>
        <w:spacing w:lineRule="exact" w:line="3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вышеизложенного предлагается</w:t>
      </w:r>
      <w:r>
        <w:rPr>
          <w:rFonts w:cs="Times New Roman" w:ascii="Times New Roman" w:hAnsi="Times New Roman"/>
          <w:sz w:val="26"/>
          <w:szCs w:val="26"/>
        </w:rPr>
        <w:t xml:space="preserve"> установить 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ату за технологическое присоединение к электрическим сетям АО «Горэлектросеть» по индивидуальному проекту </w:t>
      </w:r>
      <w:bookmarkStart w:id="6" w:name="_Hlk179548854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869/24 по адресу Киров ул. </w:t>
      </w:r>
      <w:bookmarkEnd w:id="6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питана Дорофеева ТП-1069 с присоединяемой мощностью</w:t>
      </w:r>
      <w:r>
        <w:rPr>
          <w:rFonts w:cs="Times New Roman" w:ascii="Times New Roman" w:hAnsi="Times New Roman"/>
          <w:sz w:val="26"/>
          <w:szCs w:val="26"/>
        </w:rPr>
        <w:t xml:space="preserve"> 586,80 кВт (увеличение мощности до 736,8 кВт) на уровне напряжения 0,4 кВ, по второй категории надежности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1"/>
        <w:gridCol w:w="709"/>
        <w:gridCol w:w="1134"/>
        <w:gridCol w:w="1418"/>
        <w:gridCol w:w="1417"/>
        <w:gridCol w:w="1276"/>
      </w:tblGrid>
      <w:tr>
        <w:trPr>
          <w:trHeight w:val="6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ид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дартизаро-ванная ставка,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(присоединений, км, шт, кВт, точек уч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руб. (без НДС)</w:t>
            </w:r>
          </w:p>
        </w:tc>
      </w:tr>
      <w:tr>
        <w:trPr>
          <w:trHeight w:val="18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 на подготовку и выдачу сетевой организацией технических заявителю и проверку сетевой организацией выполнения технических условий заявителе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/присоеди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50,00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1.1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/присоеди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91,00</w:t>
            </w:r>
          </w:p>
        </w:tc>
      </w:tr>
      <w:tr>
        <w:trPr>
          <w:trHeight w:val="11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дартизированная тарифная ставка на покрытие расходов на проверку выполнения технических условий заявителями, указанными в абзаце седьмом пункта 24 Методических указаний по определению размера платы за технологическое присоединение к электрическим сет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1.2.2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/присоеди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59,00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олнение мероприятий «последней мили» согласно выданным техническим условиям, по мероприятиям усиления сетей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ублей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5 604,55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а двух трансформаторов ТМГ-250/10кВА на два трансформатора ТМГ-630/10к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5 604,55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лата за технологическое присоеди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ублей</w:t>
            </w: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03 054,55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60"/>
        <w:jc w:val="both"/>
        <w:rPr/>
      </w:pPr>
      <w:r>
        <w:rPr/>
        <w:t>Налог на добавленную стоимость взимается сверх указанной величины платы.</w:t>
      </w:r>
    </w:p>
    <w:p>
      <w:pPr>
        <w:pStyle w:val="Normal"/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консультант отдела регулирования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 w:val="26"/>
          <w:szCs w:val="26"/>
        </w:rPr>
        <w:t>в сфере электроэнергетики, газоснабжения                                                Г.В. Самоделк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Arial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59">
    <w:name w:val="Font Style159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58:00Z</dcterms:created>
  <dc:creator>кривошеина</dc:creator>
  <dc:description/>
  <cp:keywords/>
  <dc:language>en-US</dc:language>
  <cp:lastModifiedBy>Самоделкина Г.В.</cp:lastModifiedBy>
  <cp:lastPrinted>2024-10-11T15:00:00Z</cp:lastPrinted>
  <dcterms:modified xsi:type="dcterms:W3CDTF">2024-10-14T15:55:00Z</dcterms:modified>
  <cp:revision>25</cp:revision>
  <dc:subject/>
  <dc:title>ЗАКЛЮЧЕНИЕ</dc:title>
</cp:coreProperties>
</file>