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ConsPlus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эксперта региональной службы по тарифам Кировской области по корректировке необходимой валовой выручки тарифов на питьевую воду (питьевое водоснабжение) для </w:t>
      </w:r>
      <w:r>
        <w:rPr>
          <w:b/>
        </w:rPr>
        <w:t xml:space="preserve">муниципального унитарного предприятия жилищно-коммунального хозяйства «Песковский коммунальник», </w:t>
      </w:r>
      <w:r>
        <w:rPr>
          <w:b/>
          <w:bCs/>
        </w:rPr>
        <w:t>на 2025 год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дена 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, для муниципального унитарного предприятия жилищно-коммунального хозяйства «Песковский коммунальник» на территории муниципального образования Песковское городское поселение Омутнинского района Кировской области (ОКТМО 33628162), на 2025 год. 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>По результатам экспертизы отмечено следующе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ConsPlusNormal"/>
        <w:numPr>
          <w:ilvl w:val="0"/>
          <w:numId w:val="0"/>
        </w:numPr>
        <w:suppressAutoHyphens w:val="true"/>
        <w:ind w:firstLine="425"/>
        <w:jc w:val="both"/>
        <w:outlineLvl w:val="0"/>
        <w:rPr>
          <w:lang w:eastAsia="ar-SA"/>
        </w:rPr>
      </w:pPr>
      <w:r>
        <w:rPr>
          <w:lang w:eastAsia="ar-SA"/>
        </w:rPr>
        <w:t>1.</w:t>
        <w:tab/>
        <w:t>Наименование организации, осуществляющей регулируемую деятельность: муниципальное унитарное предприятие жилищно-коммунального хозяйства «Песковский коммунальник», сокращенное наименование МУП ЖКХ «Песковский коммунальник» (далее – Предприятие).</w:t>
      </w:r>
    </w:p>
    <w:p>
      <w:pPr>
        <w:pStyle w:val="ConsPlusNormal"/>
        <w:numPr>
          <w:ilvl w:val="0"/>
          <w:numId w:val="0"/>
        </w:numPr>
        <w:suppressAutoHyphens w:val="true"/>
        <w:ind w:firstLine="425"/>
        <w:jc w:val="both"/>
        <w:outlineLvl w:val="0"/>
        <w:rPr>
          <w:lang w:eastAsia="ar-SA"/>
        </w:rPr>
      </w:pPr>
      <w:r>
        <w:rPr>
          <w:lang w:eastAsia="ar-SA"/>
        </w:rPr>
        <w:t>2.</w:t>
        <w:tab/>
        <w:t xml:space="preserve">Юридический адрес: 612730, Кировская область, Омутнинский район, пгт Песковка, ул. Новая, 10.  </w:t>
      </w:r>
    </w:p>
    <w:p>
      <w:pPr>
        <w:pStyle w:val="ConsPlusNormal"/>
        <w:numPr>
          <w:ilvl w:val="0"/>
          <w:numId w:val="0"/>
        </w:numPr>
        <w:suppressAutoHyphens w:val="true"/>
        <w:ind w:firstLine="425"/>
        <w:jc w:val="both"/>
        <w:outlineLvl w:val="0"/>
        <w:rPr>
          <w:lang w:eastAsia="ar-SA"/>
        </w:rPr>
      </w:pPr>
      <w:r>
        <w:rPr>
          <w:lang w:eastAsia="ar-SA"/>
        </w:rPr>
        <w:t>3.</w:t>
        <w:tab/>
        <w:t>Официальный электронный адрес организации, указанный в заявлении об установлении тарифов: gkh43@mail.ru.</w:t>
      </w:r>
    </w:p>
    <w:p>
      <w:pPr>
        <w:pStyle w:val="ConsPlusNormal"/>
        <w:numPr>
          <w:ilvl w:val="0"/>
          <w:numId w:val="0"/>
        </w:numPr>
        <w:suppressAutoHyphens w:val="true"/>
        <w:ind w:firstLine="425"/>
        <w:jc w:val="both"/>
        <w:outlineLvl w:val="0"/>
        <w:rPr>
          <w:lang w:eastAsia="ar-SA"/>
        </w:rPr>
      </w:pPr>
      <w:r>
        <w:rPr>
          <w:lang w:eastAsia="ar-SA"/>
        </w:rPr>
        <w:t>4.</w:t>
        <w:tab/>
        <w:t>ИНН 4322006886, КПП 432201001, ОГРН 1024300963147.</w:t>
      </w:r>
    </w:p>
    <w:p>
      <w:pPr>
        <w:pStyle w:val="ConsPlusNormal"/>
        <w:numPr>
          <w:ilvl w:val="0"/>
          <w:numId w:val="0"/>
        </w:numPr>
        <w:suppressAutoHyphens w:val="true"/>
        <w:ind w:firstLine="425"/>
        <w:jc w:val="both"/>
        <w:outlineLvl w:val="0"/>
        <w:rPr/>
      </w:pPr>
      <w:r>
        <w:rPr>
          <w:lang w:eastAsia="ar-SA"/>
        </w:rPr>
        <w:t>5.</w:t>
        <w:tab/>
        <w:t>Руководитель: директор Бисеров Алексей Владимирович, тел. (83352) 3-64-18, контактное лицо Швецова Елена Юрьевна (83352) 3-61-93.</w:t>
      </w:r>
    </w:p>
    <w:p>
      <w:pPr>
        <w:pStyle w:val="ConsPlusNormal"/>
        <w:numPr>
          <w:ilvl w:val="0"/>
          <w:numId w:val="0"/>
        </w:numPr>
        <w:suppressAutoHyphens w:val="true"/>
        <w:ind w:firstLine="425"/>
        <w:jc w:val="both"/>
        <w:outlineLvl w:val="0"/>
        <w:rPr>
          <w:lang w:eastAsia="ar-SA"/>
        </w:rPr>
      </w:pPr>
      <w:r>
        <w:rPr>
          <w:lang w:eastAsia="ar-SA"/>
        </w:rPr>
        <w:t>6. Система налогообложения: упрощенная (доходы, уменьшенные на величину расходов)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425"/>
        <w:jc w:val="both"/>
        <w:rPr/>
      </w:pPr>
      <w:r>
        <w:rPr/>
        <w:t>7. Сведения о ведении регулируемой организацией раздельного учета расходов 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и единой системы классификации таких затрат, утвержденным приказом Минстроя России от 29.07.2022 № 623/пр, Предприятием  ведется раздельный учет расходов и доходов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426"/>
        <w:jc w:val="both"/>
        <w:rPr/>
      </w:pPr>
      <w:r>
        <w:rPr/>
        <w:t>8. Действующие тарифы Предприятие на 2023 год утверждены решением правления Службы от 22.11.2023 № 41/31-кс-2024, в том числе:</w:t>
      </w:r>
    </w:p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center"/>
        <w:outlineLvl w:val="0"/>
        <w:rPr/>
      </w:pPr>
      <w:r>
        <w:rPr/>
        <w:t>Долгосрочные параметры регулирования деятельности МУП ЖКХ «Песковский коммунальник»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986"/>
        <w:gridCol w:w="1624"/>
        <w:gridCol w:w="1697"/>
        <w:gridCol w:w="1448"/>
        <w:gridCol w:w="1627"/>
      </w:tblGrid>
      <w:tr>
        <w:trPr>
          <w:trHeight w:val="563" w:hRule="atLeast"/>
        </w:trPr>
        <w:tc>
          <w:tcPr>
            <w:tcW w:w="2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овень потерь питьевой воды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271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куб.м</w:t>
            </w:r>
          </w:p>
        </w:tc>
      </w:tr>
      <w:tr>
        <w:trPr>
          <w:trHeight w:val="176" w:hRule="atLeast"/>
        </w:trPr>
        <w:tc>
          <w:tcPr>
            <w:tcW w:w="97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ковское городское поселение (пгт Песковка)</w:t>
            </w:r>
          </w:p>
        </w:tc>
      </w:tr>
      <w:tr>
        <w:trPr>
          <w:trHeight w:val="176" w:hRule="atLeast"/>
        </w:trPr>
        <w:tc>
          <w:tcPr>
            <w:tcW w:w="2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итьевое водоснабжение) 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,39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>
          <w:trHeight w:val="176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7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</w:tr>
      <w:tr>
        <w:trPr>
          <w:trHeight w:val="176" w:hRule="atLeast"/>
        </w:trPr>
        <w:tc>
          <w:tcPr>
            <w:tcW w:w="2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,78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176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</w:tr>
      <w:tr>
        <w:trPr>
          <w:trHeight w:val="176" w:hRule="atLeast"/>
        </w:trPr>
        <w:tc>
          <w:tcPr>
            <w:tcW w:w="97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сковское городское поселение (п. Котчиха)</w:t>
            </w:r>
          </w:p>
        </w:tc>
      </w:tr>
      <w:tr>
        <w:trPr>
          <w:trHeight w:val="176" w:hRule="atLeast"/>
        </w:trPr>
        <w:tc>
          <w:tcPr>
            <w:tcW w:w="2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итьевое водоснабжение) 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89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2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4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center"/>
        <w:outlineLvl w:val="0"/>
        <w:rPr/>
      </w:pPr>
      <w:r>
        <w:rPr>
          <w:bCs/>
        </w:rPr>
        <w:t>Тарифы</w:t>
      </w:r>
      <w:r>
        <w:rPr/>
        <w:t xml:space="preserve"> на питьевую воду (питьевое водоснабжение) и водоотведение для МУП ЖКХ «Песковский коммунальник»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2976"/>
        <w:gridCol w:w="2835"/>
        <w:gridCol w:w="1985"/>
      </w:tblGrid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 рублях за куб. метр</w:t>
            </w:r>
          </w:p>
        </w:tc>
      </w:tr>
      <w:tr>
        <w:trPr>
          <w:trHeight w:val="31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ское городское поселение (пгт Песковка)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итьевая вода (питьевое водоснабже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6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2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6</w:t>
            </w:r>
          </w:p>
        </w:tc>
      </w:tr>
      <w:tr>
        <w:trPr>
          <w:trHeight w:val="2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6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,3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2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6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0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2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2</w:t>
            </w:r>
          </w:p>
        </w:tc>
      </w:tr>
      <w:tr>
        <w:trPr>
          <w:trHeight w:val="2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0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2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2</w:t>
            </w:r>
          </w:p>
        </w:tc>
      </w:tr>
      <w:tr>
        <w:trPr>
          <w:trHeight w:val="3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ское городское поселение (п. Котчиха)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итьевая вода (питьевое водоснабжение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6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6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6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6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4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,4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4 по 30.06.20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4 по 31.12.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5 по 30.06.202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5 по 31.12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7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6 по 30.06.202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6 по 31.12.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7 по 30.06.202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7 по 31.12.2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28 по 30.06.20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9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7.2028 по 31.12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0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284"/>
        <w:jc w:val="both"/>
        <w:rPr/>
      </w:pPr>
      <w:r>
        <w:rPr/>
        <w:t>9. Период корректировки –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284"/>
        <w:jc w:val="both"/>
        <w:rPr/>
      </w:pPr>
      <w:r>
        <w:rPr/>
        <w:t>10. Заявляемые тарифы</w:t>
      </w:r>
      <w:bookmarkStart w:id="0" w:name="_Hlk177647173"/>
      <w:r>
        <w:rPr/>
        <w:t>: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992"/>
        <w:gridCol w:w="1560"/>
        <w:gridCol w:w="1559"/>
        <w:gridCol w:w="1559"/>
        <w:gridCol w:w="1649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ское городское поселение (пгт Песковка)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ское городское поселение (п. Котчиха)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риф с 01.01.2025 по 30.06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с 01.07.2025 по 31.12.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ind w:firstLine="284"/>
        <w:jc w:val="both"/>
        <w:rPr/>
      </w:pPr>
      <w:r>
        <w:rPr>
          <w:bCs/>
        </w:rPr>
        <w:t>11. Заявление о внесении изменений на 2025 год в утвержденную производственную программу организации на 2024-2028 годы: в РСТ Кировской области не поступало.</w:t>
      </w:r>
      <w:bookmarkEnd w:id="0"/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284"/>
        <w:jc w:val="both"/>
        <w:rPr>
          <w:bCs/>
        </w:rPr>
      </w:pPr>
      <w:r>
        <w:rPr>
          <w:bCs/>
        </w:rPr>
        <w:t xml:space="preserve">12. Основание владения, пользования и распоряжения имуществом - для производства и реализации услуг систем водоснабжения и водоотведения используется имущество, переданное на праве хозяйственного ведения от администрации Песковского городского поселения (решение Песковской поселковой Думы от 30.12.2008 № 55). </w:t>
      </w:r>
      <w:r>
        <w:rPr/>
        <w:t>Н</w:t>
      </w:r>
      <w:r>
        <w:rPr>
          <w:bCs/>
        </w:rPr>
        <w:t xml:space="preserve">а территории п. Котчиха используется имущество, переданное на праве хозяйственного ведения от администрации Песковского городского поселения (решение Песковской поселковой Думы от 28.11.2014 № 62) с 01.01.2015 год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120" w:after="120"/>
        <w:ind w:firstLine="284"/>
        <w:jc w:val="center"/>
        <w:rPr/>
      </w:pPr>
      <w:r>
        <w:rPr>
          <w:b/>
        </w:rPr>
        <w:t>2. Основные технические и производственные показатели систем водоснабжения и водоотведения</w:t>
      </w:r>
    </w:p>
    <w:p>
      <w:pPr>
        <w:pStyle w:val="Normal"/>
        <w:suppressAutoHyphens w:val="true"/>
        <w:ind w:firstLine="709"/>
        <w:jc w:val="both"/>
        <w:rPr/>
      </w:pPr>
      <w:r>
        <w:rPr/>
        <w:t>Холодное водоснабжение на территории птг Песковка осуществляется путем добычи холодной воды из подземных артезианских скважин и поступления в накопительные баки насосными станциями. Затем холодна вода по водопроводным сетям поступает в водопроводную башню и транспортируется до потребителей. Система канализации состоит из сетей, станции перекачки стоков № 1, № 2 и очистных сооружений. Сброс очищенных вод производится в реку Вятка.</w:t>
      </w:r>
    </w:p>
    <w:p>
      <w:pPr>
        <w:pStyle w:val="Normal"/>
        <w:ind w:firstLine="652"/>
        <w:jc w:val="both"/>
        <w:rPr/>
      </w:pPr>
      <w:r>
        <w:rPr/>
        <w:t>Предприятие на территории п. Котчиха не осуществляет подъем воды и не занимается очисткой сточной жидкости. Предприятием питьевая вода, приобретаемая у федерального казённого учреждения «Исправительная колония № 1 Управления Федеральной службы исполнения наказаний по Кировской области», транспортируется по сетям и реализуется потребителям.</w:t>
      </w:r>
    </w:p>
    <w:p>
      <w:pPr>
        <w:pStyle w:val="Normal"/>
        <w:ind w:firstLine="652"/>
        <w:jc w:val="both"/>
        <w:rPr/>
      </w:pPr>
      <w:r>
        <w:rPr/>
        <w:t xml:space="preserve">Сточная жидкость транспортируется по сетям канализации, протяженностью 500 м., до очистных сооружений федерального казенного учреждения «Исправительная колония </w:t>
        <w:br/>
        <w:t xml:space="preserve">№ 1 Управления Федеральной службы исполнения наказаний по Кировской области»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пгт. Песковк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кважины – 6 ед.</w:t>
            </w:r>
          </w:p>
          <w:p>
            <w:pPr>
              <w:pStyle w:val="Normal"/>
              <w:rPr/>
            </w:pPr>
            <w:r>
              <w:rPr/>
              <w:t>- протяженность сетей – 6,70 км.</w:t>
            </w:r>
          </w:p>
          <w:p>
            <w:pPr>
              <w:pStyle w:val="Normal"/>
              <w:jc w:val="both"/>
              <w:rPr/>
            </w:pPr>
            <w:r>
              <w:rPr/>
              <w:t>- - количество насосных станций – 2 ед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 (Песковское г/п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чистные сооружения – да.</w:t>
            </w:r>
          </w:p>
          <w:p>
            <w:pPr>
              <w:pStyle w:val="Normal"/>
              <w:jc w:val="both"/>
              <w:rPr/>
            </w:pPr>
            <w:r>
              <w:rPr/>
              <w:t>- мощность насосных станций – 2 тыс.м3/сут.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насосных станций – 2 ед.</w:t>
            </w:r>
          </w:p>
          <w:p>
            <w:pPr>
              <w:pStyle w:val="Normal"/>
              <w:jc w:val="both"/>
              <w:rPr/>
            </w:pPr>
            <w:r>
              <w:rPr/>
              <w:t>- кол-во насосов – 7 шт.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канализационных сетей – 6,2 км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п. Котчих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тяженность сетей – 2,2 км.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 (п. Котчих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тяженность канализационных сетей – 2,8 км. 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before="120" w:after="0"/>
        <w:ind w:firstLine="709"/>
        <w:jc w:val="both"/>
        <w:rPr/>
      </w:pPr>
      <w:r>
        <w:rPr/>
        <w:t>Предприятием заявлены следующие объемы,</w:t>
      </w:r>
      <w:r>
        <w:rPr>
          <w:bCs/>
        </w:rPr>
        <w:t xml:space="preserve"> отпущенных абонентам (принятых у абонентов)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1. на территории пгт Песковк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питьевую воду (питьевое водоснабжение) – 68,00 тыс.м.3,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водоотведение – 43,00 тыс. м3.</w:t>
      </w:r>
    </w:p>
    <w:p>
      <w:pPr>
        <w:pStyle w:val="Normal"/>
        <w:suppressAutoHyphens w:val="true"/>
        <w:ind w:firstLine="709"/>
        <w:jc w:val="both"/>
        <w:rPr/>
      </w:pPr>
      <w:r>
        <w:rPr/>
        <w:t>2. на территории п. Котчих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питьевую воду (питьевое водоснабжение) – 12,40 тыс.м.3,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водоотведение – 12,00 тыс. м3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/>
        <w:t>Объем технологических потерь Предприятием заявлен на территории пгт Песковка в количестве 50,40 тыс. куб. м., уровень потерь составил 42,57%.</w:t>
      </w:r>
      <w:r>
        <w:rPr>
          <w:iCs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Экспертом объем воды, отпущенный абонентам, на 2025 год определен по предложению Предприят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технологических потерь на территории пгт Песковка экспертом определен в количестве 54,40 тыс.м.3, с учетом ДПР – «уровень потерь питьевой воды» - 42,57 %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Экспертом проанализированы заявленные объемы отпуска питьевой воды (приема сточных вод Предприятия на 2025 год, эксперт предлагает определить общий годовой объём питьевой воды (сточных вод) на 2025 год в следующих размерах:</w:t>
      </w:r>
    </w:p>
    <w:tbl>
      <w:tblPr>
        <w:tblW w:w="6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02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итьевая вод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питьевое водоснабже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доотведение</w:t>
            </w:r>
          </w:p>
        </w:tc>
      </w:tr>
      <w:tr>
        <w:trPr>
          <w:trHeight w:val="498" w:hRule="atLeast"/>
        </w:trPr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Песковское городское поселение (п.Песковка)</w:t>
            </w:r>
          </w:p>
        </w:tc>
      </w:tr>
      <w:tr>
        <w:trPr>
          <w:trHeight w:val="49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 xml:space="preserve">118,40 </w:t>
            </w:r>
            <w:r>
              <w:rPr/>
              <w:t>тыс.м</w:t>
            </w:r>
            <w:r>
              <w:rPr>
                <w:vertAlign w:val="superscript"/>
              </w:rPr>
              <w:t>3</w:t>
            </w:r>
            <w:r>
              <w:rPr/>
              <w:t xml:space="preserve">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43,00</w:t>
            </w:r>
            <w:r>
              <w:rPr/>
              <w:t xml:space="preserve"> тыс.м</w:t>
            </w:r>
            <w:r>
              <w:rPr>
                <w:vertAlign w:val="superscript"/>
              </w:rPr>
              <w:t>3</w:t>
            </w:r>
            <w:r>
              <w:rPr/>
              <w:t xml:space="preserve"> в год</w:t>
            </w:r>
          </w:p>
        </w:tc>
      </w:tr>
      <w:tr>
        <w:trPr>
          <w:trHeight w:val="498" w:hRule="atLeast"/>
        </w:trPr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Песковское городское поселение (п.Котчиха)</w:t>
            </w:r>
          </w:p>
        </w:tc>
      </w:tr>
      <w:tr>
        <w:trPr>
          <w:trHeight w:val="498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</w:rPr>
              <w:t xml:space="preserve">12,40 </w:t>
            </w:r>
            <w:r>
              <w:rPr/>
              <w:t>тыс.м</w:t>
            </w:r>
            <w:r>
              <w:rPr>
                <w:vertAlign w:val="superscript"/>
              </w:rPr>
              <w:t>3</w:t>
            </w:r>
            <w:r>
              <w:rPr/>
              <w:t xml:space="preserve">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12,00</w:t>
            </w:r>
            <w:r>
              <w:rPr/>
              <w:t xml:space="preserve"> тыс.м</w:t>
            </w:r>
            <w:r>
              <w:rPr>
                <w:vertAlign w:val="superscript"/>
              </w:rPr>
              <w:t>3</w:t>
            </w:r>
            <w:r>
              <w:rPr/>
              <w:t xml:space="preserve"> в год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true"/>
        <w:spacing w:before="120" w:after="120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 для Предприятия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120" w:after="120"/>
        <w:ind w:left="720" w:hanging="0"/>
        <w:jc w:val="center"/>
        <w:rPr>
          <w:b/>
          <w:b/>
          <w:u w:val="single"/>
        </w:rPr>
      </w:pPr>
      <w:bookmarkStart w:id="1" w:name="_Hlk146621884"/>
      <w:bookmarkEnd w:id="1"/>
      <w:r>
        <w:rPr>
          <w:b/>
          <w:u w:val="single"/>
        </w:rPr>
        <w:t>Песковское городское поселение (пгт Песковка)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</w:rPr>
        <w:t>Необходимая валовая выручка заявлена Предприятием на 2025 год в размер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</w:rPr>
        <w:t xml:space="preserve">6006,20 </w:t>
      </w:r>
      <w:r>
        <w:rPr>
          <w:bCs/>
          <w:color w:val="000000"/>
        </w:rPr>
        <w:t>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spacing w:before="120" w:after="120"/>
        <w:ind w:left="851" w:hanging="0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/>
        <w:t xml:space="preserve">Операционные расходы заявлены </w:t>
      </w:r>
      <w:r>
        <w:rPr>
          <w:bCs/>
        </w:rPr>
        <w:t>Предприятием</w:t>
      </w:r>
      <w:r>
        <w:rPr/>
        <w:t xml:space="preserve"> в размере 3550,08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год на долгосрочный период регулирования для Предприятием установлен в размере 3441,39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на долгосрочный период регулирования 2024-2028 годы для Предприятием в размере – 1,0% ежегодно. 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bookmarkStart w:id="2" w:name="_Hlk115251066"/>
      <w:bookmarkEnd w:id="2"/>
      <w:r>
        <w:rPr>
          <w:bCs/>
          <w:color w:val="000000"/>
        </w:rPr>
        <w:t>Операционные расходы определены экспертом на 2025 год в размере 3604,58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bookmarkStart w:id="3" w:name="_Hlk115251066"/>
      <w:bookmarkEnd w:id="3"/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Предприятием в размере 1660,17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экспертом определены в размере 1736,28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 в</w:t>
      </w:r>
      <w:r>
        <w:rPr>
          <w:bCs/>
          <w:color w:val="000000"/>
        </w:rPr>
        <w:t xml:space="preserve"> 2025 году</w:t>
      </w:r>
      <w:r>
        <w:rPr/>
        <w:t xml:space="preserve">, в размере 1,54 кВт.ч/куб.м  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определенного исходя из питьевой воды (питьевого водоснабжения) в размере 118,40 тыс. м</w:t>
      </w:r>
      <w:r>
        <w:rPr>
          <w:vertAlign w:val="superscript"/>
        </w:rPr>
        <w:t>3</w:t>
      </w:r>
      <w:r>
        <w:rPr/>
        <w:t xml:space="preserve"> в год; 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с учетом параметров, предусмотренных прогнозом СЭР МЭР России для среднего 2 уровня напряжения на 2025 год в размере 9,54 руб./кВт.ч. с НДС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приятием заявлены неподконтрольные расходы в размере 433,61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 xml:space="preserve">1. «Расходы на оплату работ и услуг, приобретаемых у других организаций» </w:t>
      </w:r>
      <w:r>
        <w:rPr/>
        <w:t>заявлены Предприятием в размере 268,00 тыс. руб.</w:t>
      </w:r>
      <w:r>
        <w:rPr>
          <w:bCs/>
        </w:rPr>
        <w:t>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- «Теплоэнергия» - </w:t>
      </w:r>
      <w:r>
        <w:rPr>
          <w:bCs/>
          <w:color w:val="000000"/>
        </w:rPr>
        <w:t xml:space="preserve">расходы на теплоэнергию учтены </w:t>
      </w:r>
      <w:r>
        <w:rPr>
          <w:bCs/>
        </w:rPr>
        <w:t xml:space="preserve">экспертами на отопление здания водонапорной башни в размере 268,00 тыс. руб.  по договору теплоснабжения в горячей воде №ТС-9016/19 от 01.03.2019 года с КОГУП «Облкоммунсервис», исходя из </w:t>
      </w:r>
      <w:r>
        <w:rPr/>
        <w:t xml:space="preserve">фактических расходов, понесенных МУП ЖКХ «Песковский коммунальник» в 2023 году (на основании документально подтвержденных данных) </w:t>
      </w:r>
      <w:r>
        <w:rPr>
          <w:bCs/>
          <w:color w:val="000000"/>
        </w:rPr>
        <w:t xml:space="preserve">и тарифов на тепловую энергию на 2025 год, утверждённых в </w:t>
      </w:r>
      <w:r>
        <w:rPr>
          <w:bCs/>
        </w:rPr>
        <w:t>соответствии с решениями правления РСТ Кировской области от 31.10.2023 № 38/4-тэ-2024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>
          <w:bCs/>
          <w:color w:val="000000"/>
        </w:rPr>
        <w:t>«Расходы, связанные с уплатой налогов и сборов»</w:t>
      </w:r>
      <w:r>
        <w:rPr/>
        <w:t xml:space="preserve"> заявлены Предприятием в размере 138,71 тыс. руб.</w:t>
      </w:r>
      <w:r>
        <w:rPr>
          <w:bCs/>
          <w:color w:val="000000"/>
        </w:rPr>
        <w:t xml:space="preserve">, </w:t>
      </w:r>
      <w:r>
        <w:rPr>
          <w:bCs/>
        </w:rPr>
        <w:t>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- «Налог на доходы» - </w:t>
      </w:r>
      <w:r>
        <w:rPr>
          <w:bCs/>
        </w:rPr>
        <w:t xml:space="preserve">расходы определены экспертной группой на уплату минимального налога на доходы </w:t>
      </w:r>
      <w:r>
        <w:rPr>
          <w:bCs/>
          <w:color w:val="000000"/>
        </w:rPr>
        <w:t xml:space="preserve">в сумме 56,79 тыс. руб. 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- </w:t>
      </w:r>
      <w:r>
        <w:rPr>
          <w:bCs/>
          <w:color w:val="000000"/>
        </w:rPr>
        <w:t xml:space="preserve">«Водный налог и плата за пользование водным объектом» расходы </w:t>
      </w:r>
      <w:r>
        <w:rPr/>
        <w:t>определены экспертом по предложению предприятия в размере 82,26 тыс. руб.</w:t>
      </w:r>
      <w:r>
        <w:rPr>
          <w:bCs/>
        </w:rPr>
        <w:t xml:space="preserve"> </w:t>
      </w:r>
      <w:r>
        <w:rPr>
          <w:bCs/>
          <w:color w:val="000000"/>
        </w:rPr>
        <w:t>на уплату водного налога (не превышает размер платы, рассчитанный в соответствии с Налоговым кодексом Российской Федерации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3. «Расходы на арендную плату, лизинговые платежи, концессионную плату» </w:t>
      </w:r>
      <w:r>
        <w:rPr/>
        <w:t>заявлены Предприятием в размере в размере 26,90 тыс. руб.</w:t>
      </w:r>
      <w:r>
        <w:rPr>
          <w:bCs/>
        </w:rPr>
        <w:t>, в том числе учтены расходы на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</w:rPr>
        <w:t>- «Аренда земельных участков» - экспертной группой определены расходы на уплату арендных платежей за земельные участки под скважинами в п. Песковка в размере 24,08 тыс. руб. Уровень арендной платы не превышает экономически обоснованный размер арендной платы, определяемый в соответствии с пунктом 44 Основ ценообразования в сфере водоснабжения и водоотведения, утвержденных Постановлением Правительства № 406</w:t>
      </w:r>
      <w:r>
        <w:rPr>
          <w:bCs/>
          <w:color w:val="000000"/>
        </w:rPr>
        <w:t>.</w:t>
      </w:r>
    </w:p>
    <w:p>
      <w:pPr>
        <w:pStyle w:val="Normal"/>
        <w:suppressAutoHyphens w:val="true"/>
        <w:spacing w:before="120" w:after="120"/>
        <w:ind w:firstLine="709"/>
        <w:jc w:val="center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Расходы на амортизацию Предприятием заявлены в размере 22,53 тыс. руб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Экспертам </w:t>
      </w:r>
      <w:r>
        <w:rPr>
          <w:bCs/>
        </w:rPr>
        <w:t>расходы на амортизационные отчисления определены в размере 21,73 тыс. руб. и</w:t>
      </w:r>
      <w:r>
        <w:rPr/>
        <w:t xml:space="preserve">сходя из балансовой стоимости имущества и максимального срока полезного использования с учетом </w:t>
      </w:r>
      <w:r>
        <w:rPr>
          <w:color w:val="000000"/>
          <w:shd w:fill="FFFFFF" w:val="clear"/>
        </w:rPr>
        <w:t>пункта 43 Правил регулирования тарифов в сфере водоснабжения и водоотведения, утвержденных постановлением Правительства РФ от 13.05.2013 № 406 (согласно ответу на запрос РСТ Кировской области от администрации Песковского городского поселения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Расходы по статье «Нормативная прибыль» не предусмотрены ввиду отсутствия предложения Предприят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0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>
          <w:lang w:eastAsia="ru-RU"/>
        </w:rPr>
        <w:t xml:space="preserve">С учетом представленных МУП ЖКХ «Песковский коммунальник» документально подтвержденных данных, </w:t>
      </w:r>
      <w:r>
        <w:rPr>
          <w:bCs/>
          <w:color w:val="000000"/>
        </w:rPr>
        <w:t>исходя из фактических расходов и объема отпущенной воды за 2020 год и уровня потерь питьевой воды, установленного на долгосрочный период регулирования</w:t>
      </w:r>
      <w:r>
        <w:rPr>
          <w:lang w:eastAsia="ru-RU"/>
        </w:rPr>
        <w:t xml:space="preserve">, размер корректировки </w:t>
      </w:r>
      <w:r>
        <w:rPr/>
        <w:t>необходимой валовой выручки</w:t>
      </w:r>
      <w:r>
        <w:rPr>
          <w:lang w:eastAsia="ru-RU"/>
        </w:rPr>
        <w:t xml:space="preserve"> определен в размере (- 10,42) тыс. руб., распределен на 3 года, начиная с 01.07.2022 и составил на 2025 год (- 1,74)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1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МУП ЖКХ «Песковский коммунальник» документально подтвержденных данных, </w:t>
      </w:r>
      <w:r>
        <w:rPr>
          <w:bCs/>
          <w:color w:val="000000"/>
        </w:rPr>
        <w:t>исходя из фактических расходов и объема отпущенной воды за 2021 год и уровня потерь питьевой воды, установленного на долгосрочный период регулирования</w:t>
      </w:r>
      <w:r>
        <w:rPr>
          <w:lang w:eastAsia="ru-RU"/>
        </w:rPr>
        <w:t xml:space="preserve">, размер корректировки </w:t>
      </w:r>
      <w:r>
        <w:rPr/>
        <w:t>необходимой валовой выручки</w:t>
      </w:r>
      <w:r>
        <w:rPr>
          <w:lang w:eastAsia="ru-RU"/>
        </w:rPr>
        <w:t xml:space="preserve"> определен в размере 40,82 тыс. руб., распределен на 3 года, начиная с 01.01.2023 и составил на 2023 год 40,82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Предприятием </w:t>
      </w:r>
      <w:r>
        <w:rPr>
          <w:lang w:eastAsia="ru-RU"/>
        </w:rPr>
        <w:t xml:space="preserve">документально подтвержденных данных, исходя из фактических расходов и объема поднятой и отпущенной воды за 2022 год, размер корректировки НВВ 2022 года определен экспертом </w:t>
      </w:r>
      <w:r>
        <w:rPr/>
        <w:t>в размере 182,58 тыс. руб., и будет учтен в последующие годы долгосрочного периода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На основании представленных документов (фактических расходов, объемов</w:t>
      </w:r>
      <w:r>
        <w:rPr/>
        <w:t xml:space="preserve"> </w:t>
      </w:r>
      <w:r>
        <w:rPr>
          <w:lang w:eastAsia="ru-RU"/>
        </w:rPr>
        <w:t xml:space="preserve">поднятой и отпущенной воды за 2023 год) экспертом проведен анализ деятельности </w:t>
      </w:r>
      <w:r>
        <w:rPr/>
        <w:t xml:space="preserve">Предприятия </w:t>
      </w:r>
      <w:r>
        <w:rPr>
          <w:lang w:eastAsia="ru-RU"/>
        </w:rPr>
        <w:t xml:space="preserve">за 2023 год. Корректировка </w:t>
      </w:r>
      <w:r>
        <w:rPr>
          <w:bCs/>
          <w:color w:val="000000"/>
        </w:rPr>
        <w:t>необходимой валовой выручки</w:t>
      </w:r>
      <w:r>
        <w:rPr>
          <w:lang w:eastAsia="ru-RU"/>
        </w:rPr>
        <w:t xml:space="preserve"> за 2023 год </w:t>
      </w:r>
      <w:r>
        <w:rPr/>
        <w:t xml:space="preserve">Предприятием </w:t>
      </w:r>
      <w:r>
        <w:rPr>
          <w:lang w:eastAsia="ru-RU"/>
        </w:rPr>
        <w:t>заявлена в размере 339,82 тыс. руб., в</w:t>
      </w:r>
      <w:r>
        <w:rPr>
          <w:color w:val="000000"/>
          <w:shd w:fill="FFFFFF" w:val="clear"/>
        </w:rPr>
        <w:t xml:space="preserve"> связи с отсутствия расчета</w:t>
      </w:r>
      <w:r>
        <w:rPr/>
        <w:t xml:space="preserve"> корректировки необходимой валовой выручки, экспертом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4" w:name="_Hlk83305525"/>
      <w:r>
        <w:rPr/>
        <w:t xml:space="preserve">значений показателей надежности и качества объектов централизованных систем водоснабжения </w:t>
      </w:r>
      <w:bookmarkEnd w:id="4"/>
      <w:r>
        <w:rPr/>
        <w:t>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снабжения за 2023 год.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850"/>
        <w:gridCol w:w="851"/>
        <w:gridCol w:w="1342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казатели качества питьевой вод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 не достижение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2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2</w:t>
      </w:r>
      <w:r>
        <w:rPr>
          <w:b/>
          <w:bCs/>
        </w:rPr>
        <w:t xml:space="preserve">, </w:t>
      </w:r>
      <w:r>
        <w:rPr/>
        <w:t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3 год на 80 процентов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/>
        <w:t xml:space="preserve"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3 год, рассчитанная по формуле 36 Методических указаний, составляет (-153,51) тыс. руб. (величина необходимой валовой выручки, утвержденной тарифным решением на 2023 год 4478,15 тыс. руб. х максимальный процент корректировки:  = 3%  х индекс ИПЦ 2024: = 108,0 х индекс ИПЦ: 2025 = 105,8) и учтена на </w:t>
      </w:r>
      <w:r>
        <w:rPr>
          <w:lang w:eastAsia="ru-RU"/>
        </w:rPr>
        <w:t>2025 год в размере (-153,51)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второй долгосрочный период для Предприятия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Предприятия) размер расходов на реализацию производственной программы в сфере холодного водоснабжения за указанный период: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739"/>
        <w:gridCol w:w="2648"/>
        <w:gridCol w:w="2126"/>
      </w:tblGrid>
      <w:tr>
        <w:trPr>
          <w:trHeight w:val="25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1967,20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7,4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,23</w:t>
            </w:r>
          </w:p>
        </w:tc>
      </w:tr>
      <w:tr>
        <w:trPr>
          <w:trHeight w:val="27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8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28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7,9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8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0,08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,96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8,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94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1,9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5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,17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5,0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9,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4,7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Экспертом проанализировано фактическое освоение и обоснованность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</w:rPr>
      </w:pPr>
      <w:bookmarkStart w:id="5" w:name="_Hlk150338137"/>
      <w:bookmarkEnd w:id="5"/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</w:t>
      </w:r>
    </w:p>
    <w:p>
      <w:pPr>
        <w:pStyle w:val="Normal"/>
        <w:autoSpaceDE w:val="false"/>
        <w:ind w:firstLine="540"/>
        <w:jc w:val="both"/>
        <w:rPr/>
      </w:pPr>
      <w:bookmarkStart w:id="6" w:name="_Hlk150338137"/>
      <w:bookmarkEnd w:id="6"/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/>
        <w:t>В результате величина изменения необходимой валовой выручки, определяемой на 2024 год, производимого в целях сглаживания тарифов экспертом определена в размере                    (-469,57) тыс. руб. Указанная в</w:t>
      </w:r>
      <w:r>
        <w:rPr>
          <w:lang w:eastAsia="ru-RU"/>
        </w:rPr>
        <w:t>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Предприятия по производству и реализации услуги по питьевой воды (питьевого водоснабжения) на 2025 год, составляют:</w:t>
      </w:r>
    </w:p>
    <w:p>
      <w:pPr>
        <w:pStyle w:val="TextBody"/>
        <w:suppressAutoHyphens w:val="true"/>
        <w:autoSpaceDE w:val="false"/>
        <w:spacing w:before="120" w:after="0"/>
        <w:ind w:firstLine="709"/>
        <w:jc w:val="both"/>
        <w:rPr/>
      </w:pPr>
      <w:r>
        <w:rPr/>
        <w:t xml:space="preserve">Необходимая валовая выручка — 5679,30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 – 3604,58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 – 1736,28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431,13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21,73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39,08 тыс. руб.;</w:t>
      </w:r>
    </w:p>
    <w:p>
      <w:pPr>
        <w:pStyle w:val="Normal"/>
        <w:suppressAutoHyphens w:val="true"/>
        <w:ind w:firstLine="709"/>
        <w:rPr/>
      </w:pPr>
      <w:r>
        <w:rPr/>
        <w:t>- 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за 2021 год: (- 153,51) тыс. руб.;</w:t>
      </w:r>
    </w:p>
    <w:p>
      <w:pPr>
        <w:pStyle w:val="Normal"/>
        <w:suppressAutoHyphens w:val="true"/>
        <w:ind w:firstLine="709"/>
        <w:rPr/>
      </w:pPr>
      <w:r>
        <w:rPr/>
        <w:t>-</w:t>
      </w:r>
      <w:r>
        <w:rPr>
          <w:b/>
        </w:rPr>
        <w:t xml:space="preserve"> в</w:t>
      </w:r>
      <w:r>
        <w:rPr/>
        <w:t>еличина изменения необходимой валовой выручки, определяемого на 2024 год, производимого в целях сглаживания тарифов: 0,00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В соответствии с изменениями в Налоговый кодекс Российской Федерации, внесенными Федеральным законом от 12.07.2024 № 176-ФЗ, в соответствии с письмом МУП МУП ЖКХ «Песковский коммунальник» от 29.08.2024 № 66-01-10-3850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экспертом предлагается скорректировать установленные с применением метода индексации на 2024-2028 годы тарифы на </w:t>
      </w:r>
      <w:r>
        <w:rPr>
          <w:lang w:eastAsia="ru-RU"/>
        </w:rPr>
        <w:t>питьевую воду (питьевое водоснабжение)</w:t>
      </w:r>
      <w:r>
        <w:rPr/>
        <w:t xml:space="preserve"> для </w:t>
        <w:br/>
        <w:t>МУП ЖКХ «Песковский коммунальник» на территории муниципального образования Песковское городское поселение (пгт Песковка) Омутнинского района Кировской области тарифы на питьевую воду (питьевое водоснабжение) в следующих размерах:</w:t>
      </w:r>
    </w:p>
    <w:tbl>
      <w:tblPr>
        <w:tblW w:w="993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260"/>
        <w:gridCol w:w="2943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  <w:r>
              <w:rPr>
                <w:sz w:val="22"/>
                <w:szCs w:val="22"/>
              </w:rPr>
              <w:t>(с учетом НД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5,9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9,4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1</w:t>
            </w:r>
          </w:p>
        </w:tc>
      </w:tr>
    </w:tbl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>
          <w:bCs/>
        </w:rPr>
        <w:t xml:space="preserve">Налог на добавленную стоимость взимается сверх установленных величин тарифов в соответствии с подпунктом 1 пункта 8 статьи 164 Налогового кодекса Российской Федерации (кроме тарифов, установленных для населения). </w:t>
      </w: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4-2028 годы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center"/>
        <w:rPr/>
      </w:pPr>
      <w:bookmarkStart w:id="7" w:name="_Hlk146621884"/>
      <w:bookmarkEnd w:id="7"/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  <w:br/>
      </w:r>
      <w:r>
        <w:rPr>
          <w:b/>
          <w:bCs/>
          <w:color w:val="000000"/>
        </w:rPr>
        <w:t>на 2025 год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60" w:after="120"/>
        <w:jc w:val="center"/>
        <w:rPr>
          <w:b/>
          <w:b/>
          <w:u w:val="single"/>
        </w:rPr>
      </w:pPr>
      <w:r>
        <w:rPr>
          <w:b/>
          <w:u w:val="single"/>
        </w:rPr>
        <w:t>Песковское городское поселение (пгт Песковка)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</w:rPr>
        <w:t>Необходимая валовая выручка заявлена Предприятием на 2025 год в размер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</w:rPr>
        <w:t xml:space="preserve">7864,57 </w:t>
      </w:r>
      <w:r>
        <w:rPr>
          <w:bCs/>
          <w:color w:val="000000"/>
        </w:rPr>
        <w:t>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spacing w:before="120" w:after="120"/>
        <w:ind w:left="851" w:hanging="0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/>
        <w:t xml:space="preserve">Операционные расходы заявлены </w:t>
      </w:r>
      <w:r>
        <w:rPr>
          <w:bCs/>
        </w:rPr>
        <w:t>Предприятием</w:t>
      </w:r>
      <w:r>
        <w:rPr/>
        <w:t xml:space="preserve"> в размере 6202,66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год на долгосрочный период регулирования для Предприятием установлен в размере 6012,7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на долгосрочный период регулирования 2024-2028 годы для Предприятием в размере – 1,0% ежегодно. 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6297,90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Предприятием в размере 1243,9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приобретение энергетических ресурсов определены экспертом по формуле 39.1 Методических указаний в размере 849,07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удельного расхода электрической энергии, в размере 2,95 кВт.ч/куб.м 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ланируемого объема пропущенных сточных вод на 2025 год в количестве 43,00 </w:t>
        <w:br/>
        <w:t>тыс. м</w:t>
      </w:r>
      <w:r>
        <w:rPr>
          <w:vertAlign w:val="superscript"/>
        </w:rPr>
        <w:t>3</w:t>
      </w:r>
      <w:r>
        <w:rPr/>
        <w:t xml:space="preserve"> в год;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0" w:after="120"/>
        <w:jc w:val="both"/>
        <w:rPr/>
      </w:pPr>
      <w:r>
        <w:rPr/>
        <w:tab/>
        <w:tab/>
        <w:t>- 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в размере </w:t>
      </w:r>
      <w:r>
        <w:rPr/>
        <w:t xml:space="preserve">9,54 руб./кВт.ч. </w:t>
        <w:br/>
        <w:t>с НДС (СН2) и 6,51 руб./кВт.ч.с НДС (ВН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статье «</w:t>
      </w:r>
      <w:r>
        <w:rPr>
          <w:bCs/>
          <w:color w:val="000000"/>
        </w:rPr>
        <w:t>Неподконтрольные расходы»</w:t>
      </w:r>
      <w:r>
        <w:rPr/>
        <w:t xml:space="preserve"> Предприятием на 2025 год заявлены расходы в размере 173,42тыс. руб.</w:t>
      </w:r>
    </w:p>
    <w:p>
      <w:pPr>
        <w:pStyle w:val="Normal"/>
        <w:ind w:firstLine="709"/>
        <w:jc w:val="both"/>
        <w:rPr/>
      </w:pPr>
      <w:r>
        <w:rPr/>
        <w:t>В результате в составе неподконтрольных расходов на 2025 год учтены следующие статьи затр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 xml:space="preserve">1. «Расходы на оплату работ и услуг, приобретаемых у других организаций» </w:t>
      </w:r>
      <w:r>
        <w:rPr/>
        <w:t>заявлены Предприятием в размере</w:t>
      </w:r>
      <w:r>
        <w:rPr>
          <w:bCs/>
        </w:rPr>
        <w:t xml:space="preserve"> в размере 63,96 тыс. руб.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</w:rPr>
        <w:t xml:space="preserve">- «Теплоэнергия» - расходы на теплоэнергию учтены экспертами на отопление здания фекальной станции в размере 63,96 тыс. руб. по договору теплоснабжения в горячей воде №ТС-9016/19 от 01.03.2019 года с КОГУП «Облкоммунсервис», исходя из фактических расходов, понесенных МУП ЖКХ «Песковский коммунальник» в 2023 году (на основании документально подтвержденных данных) </w:t>
      </w:r>
      <w:r>
        <w:rPr>
          <w:bCs/>
          <w:color w:val="000000"/>
        </w:rPr>
        <w:t xml:space="preserve">и тарифов на тепловую энергию на 2025 год, утверждённых в </w:t>
      </w:r>
      <w:r>
        <w:rPr>
          <w:bCs/>
        </w:rPr>
        <w:t>соответствии с решениями правления РСТ Кировской области от 31.10.2023 № 38/4-тэ-2024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bCs/>
        </w:rPr>
        <w:t xml:space="preserve">2. </w:t>
      </w:r>
      <w:r>
        <w:rPr>
          <w:bCs/>
          <w:color w:val="000000"/>
        </w:rPr>
        <w:t>«Расходы, связанные с уплатой налогов и сборов»</w:t>
      </w:r>
      <w:r>
        <w:rPr/>
        <w:t xml:space="preserve">, </w:t>
      </w:r>
      <w:r>
        <w:rPr>
          <w:bCs/>
        </w:rPr>
        <w:t>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- «Налог на доходы» - </w:t>
      </w:r>
      <w:r>
        <w:rPr>
          <w:bCs/>
        </w:rPr>
        <w:t xml:space="preserve">расходы определены экспертной группой на уплату минимального налога на доходы </w:t>
      </w:r>
      <w:r>
        <w:rPr>
          <w:bCs/>
          <w:color w:val="000000"/>
        </w:rPr>
        <w:t xml:space="preserve">в сумме 74,33 тыс. руб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both"/>
        <w:outlineLvl w:val="0"/>
        <w:rPr>
          <w:bCs/>
        </w:rPr>
      </w:pPr>
      <w:r>
        <w:rPr>
          <w:bCs/>
        </w:rPr>
        <w:t xml:space="preserve">3. «Расходы, связанные с уплатой налогов и сборов» </w:t>
      </w:r>
      <w:r>
        <w:rPr/>
        <w:t xml:space="preserve">заявлены Предприятием в размере </w:t>
      </w:r>
      <w:r>
        <w:rPr>
          <w:bCs/>
        </w:rPr>
        <w:t>36,00 тыс. руб. Экспертами расходы определены в размере 32,18 тыс. руб. на аренду земельных участков под очистные сооружения Уровень арендной платы не превышает экономически обоснованный размер арендной платы, определяемый в соответствии с пунктом 44 Основ ценообразования в сфере водоснабжения и водоотведения, утвержденных Постановлением Правительства № 406</w:t>
      </w:r>
      <w:r>
        <w:rPr>
          <w:bCs/>
          <w:color w:val="000000"/>
        </w:rPr>
        <w:t>.</w:t>
      </w:r>
    </w:p>
    <w:p>
      <w:pPr>
        <w:pStyle w:val="Normal"/>
        <w:suppressAutoHyphens w:val="true"/>
        <w:spacing w:before="120" w:after="120"/>
        <w:ind w:firstLine="709"/>
        <w:jc w:val="center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Расходы на амортизацию Предприятием заявлены в размере 128,48 тыс. руб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Экспертам </w:t>
      </w:r>
      <w:r>
        <w:rPr>
          <w:bCs/>
        </w:rPr>
        <w:t>расходы на амортизационные отчисления определены в размере 84,44 тыс. руб. и</w:t>
      </w:r>
      <w:r>
        <w:rPr/>
        <w:t xml:space="preserve">сходя из балансовой стоимости имущества и максимального срока полезного использования с учетом </w:t>
      </w:r>
      <w:r>
        <w:rPr>
          <w:color w:val="000000"/>
          <w:shd w:fill="FFFFFF" w:val="clear"/>
        </w:rPr>
        <w:t>пункта 43 Правил регулирования тарифов в сфере водоснабжения и водоотведения, утвержденных постановлением Правительства РФ от 13.05.2013 № 406 (согласно ответу на запрос РСТ Кировской области от администрации Песковского городского поселения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both"/>
        <w:rPr/>
      </w:pPr>
      <w:r>
        <w:rPr/>
        <w:tab/>
        <w:t>Расходы по статье «Нормативная прибыль» не предусмотрены ввиду отсутствия предложения МУП ЖКХ «Песковский коммунальник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lang w:eastAsia="ru-RU"/>
        </w:rPr>
      </w:pPr>
      <w:r>
        <w:rPr>
          <w:b/>
          <w:bCs/>
          <w:color w:val="000000"/>
        </w:rPr>
        <w:t xml:space="preserve"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</w:t>
      </w:r>
      <w:r>
        <w:rPr>
          <w:b/>
          <w:lang w:eastAsia="ru-RU"/>
        </w:rPr>
        <w:t>при установлении тарифов на 2021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539"/>
        <w:jc w:val="both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МУП ЖКХ «Песковский коммунальник» документально подтвержденных данных, </w:t>
      </w:r>
      <w:r>
        <w:rPr>
          <w:bCs/>
          <w:color w:val="000000"/>
        </w:rPr>
        <w:t>исходя из фактических расходов и объема сточных воды за 2021 год</w:t>
      </w:r>
      <w:r>
        <w:rPr>
          <w:lang w:eastAsia="ru-RU"/>
        </w:rPr>
        <w:t xml:space="preserve">,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151,10 тыс. руб., распределен на 2,5 года, начиная с 01.01.2023  и составил на 2025 год 90,56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Предприятием </w:t>
      </w:r>
      <w:r>
        <w:rPr>
          <w:lang w:eastAsia="ru-RU"/>
        </w:rPr>
        <w:t xml:space="preserve">документально подтвержденных данных, исходя из фактических расходов и объема принятых вод за 2022 год, размер корректировки НВВ 2022 года определен экспертом в размере 597,63 тыс. руб., </w:t>
      </w:r>
      <w:r>
        <w:rPr/>
        <w:t xml:space="preserve">и учтен в последующие годы долгосрочного периода, </w:t>
      </w:r>
      <w:r>
        <w:rPr>
          <w:lang w:eastAsia="ru-RU"/>
        </w:rPr>
        <w:t>и составил на 2025 год 17,63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На основании представленных документов (фактических расходов и объемов </w:t>
      </w:r>
      <w:r>
        <w:rPr>
          <w:rFonts w:eastAsia="Tahoma"/>
          <w:lang w:eastAsia="ru-RU"/>
        </w:rPr>
        <w:t xml:space="preserve">сточных вод </w:t>
      </w:r>
      <w:r>
        <w:rPr>
          <w:lang w:eastAsia="ru-RU"/>
        </w:rPr>
        <w:t xml:space="preserve">за 2023 год) экспертом проведен анализ деятельности </w:t>
      </w:r>
      <w:r>
        <w:rPr/>
        <w:t xml:space="preserve">Предприятия </w:t>
      </w:r>
      <w:r>
        <w:rPr>
          <w:lang w:eastAsia="ru-RU"/>
        </w:rPr>
        <w:t>за 2023 год. В</w:t>
      </w:r>
      <w:r>
        <w:rPr>
          <w:color w:val="000000"/>
          <w:shd w:fill="FFFFFF" w:val="clear"/>
        </w:rPr>
        <w:t xml:space="preserve"> связи с отсутствия расчета</w:t>
      </w:r>
      <w:r>
        <w:rPr/>
        <w:t xml:space="preserve"> корректировки необходимой валовой выручки, экспертом основания для корректировки отсутствуют. Предприятием </w:t>
      </w:r>
      <w:r>
        <w:rPr>
          <w:lang w:eastAsia="ru-RU"/>
        </w:rPr>
        <w:t>заявлена в размере 116,11 тыс. руб., в</w:t>
      </w:r>
      <w:r>
        <w:rPr>
          <w:color w:val="000000"/>
          <w:shd w:fill="FFFFFF" w:val="clear"/>
        </w:rPr>
        <w:t xml:space="preserve"> связи с отсутствия расчета</w:t>
      </w:r>
      <w:r>
        <w:rPr/>
        <w:t xml:space="preserve"> корректировки необходимой валовой выручки, экспертом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992"/>
        <w:gridCol w:w="851"/>
        <w:gridCol w:w="1417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в сфере холод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надежности и бесперебойности водоот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ое количество аварий и засоров в расчете на протяженность канализационной сети в год (ед./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 очистки сточных 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 не достижение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3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6</w:t>
      </w:r>
      <w:r>
        <w:rPr>
          <w:b/>
          <w:bCs/>
        </w:rPr>
        <w:t xml:space="preserve">, </w:t>
      </w:r>
      <w:r>
        <w:rPr/>
        <w:t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3 год на 40 процент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3 год, рассчитанная по формуле 36 Методических указаний, составляет (-182,69) тыс. руб. (величина необходимой валовой выручки, утвержденной тарифным решением на 2023 год 5329,33 тыс. руб. х . х максимальный процент корректировки:  = 3%  х индекс ИПЦ 2024: = 108,0 х индекс ИПЦ: 2025 = 105,8), </w:t>
      </w:r>
      <w:r>
        <w:rPr>
          <w:lang w:eastAsia="ru-RU"/>
        </w:rPr>
        <w:t>распределена на 1,5 года, начиная с 01.01.2025</w:t>
      </w:r>
      <w:r>
        <w:rPr/>
        <w:t xml:space="preserve"> и составила</w:t>
      </w:r>
      <w:r>
        <w:rPr>
          <w:color w:val="000000"/>
        </w:rPr>
        <w:t xml:space="preserve"> на 2025 год </w:t>
        <w:br/>
        <w:t xml:space="preserve">(-133,30) тыс. руб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для Предприятия, были утверждены с 01.01.2019 по 31.12.2023 года. Экспертом произведен анализ выполнения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Предериятия) размер расходов на реализацию производственной программы в сфере водоотведения за указанный период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739"/>
        <w:gridCol w:w="2648"/>
        <w:gridCol w:w="2126"/>
      </w:tblGrid>
      <w:tr>
        <w:trPr>
          <w:trHeight w:val="25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онные расходы, тыс. руб.</w:t>
            </w:r>
          </w:p>
        </w:tc>
      </w:tr>
      <w:tr>
        <w:trPr>
          <w:trHeight w:val="29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29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73</w:t>
            </w:r>
          </w:p>
        </w:tc>
      </w:tr>
      <w:tr>
        <w:trPr>
          <w:trHeight w:val="27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,2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0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,86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,1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83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1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,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36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,9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46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4,7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0,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24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Экспертом проанализировано фактическое освоение и обоснованность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</w:rPr>
      </w:pPr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</w:t>
      </w:r>
    </w:p>
    <w:p>
      <w:pPr>
        <w:pStyle w:val="Normal"/>
        <w:autoSpaceDE w:val="false"/>
        <w:ind w:firstLine="540"/>
        <w:jc w:val="both"/>
        <w:rPr/>
      </w:pPr>
      <w:r>
        <w:rPr/>
        <w:t>На 2024 год в целях сглаживания тарифов была учтена сумма в размере (-580,00) тыс. руб.</w:t>
      </w:r>
    </w:p>
    <w:p>
      <w:pPr>
        <w:pStyle w:val="Normal"/>
        <w:autoSpaceDE w:val="false"/>
        <w:ind w:firstLine="540"/>
        <w:jc w:val="both"/>
        <w:rPr/>
      </w:pPr>
      <w:r>
        <w:rPr/>
        <w:t>При корректировке тарифов на 2025 год учтена (возращена) сумма в размере 55,79 тыс. руб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казанная в</w:t>
      </w:r>
      <w:r>
        <w:rPr>
          <w:lang w:eastAsia="ru-RU"/>
        </w:rPr>
        <w:t>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Предприятия по производству и реализации услуги водоотведения на 2025 год, составляют:</w:t>
      </w:r>
    </w:p>
    <w:p>
      <w:pPr>
        <w:pStyle w:val="TextBody"/>
        <w:suppressAutoHyphens w:val="true"/>
        <w:autoSpaceDE w:val="false"/>
        <w:spacing w:before="240" w:after="0"/>
        <w:ind w:firstLine="709"/>
        <w:jc w:val="both"/>
        <w:rPr/>
      </w:pPr>
      <w:r>
        <w:rPr/>
        <w:t xml:space="preserve">Необходимая валовая выручка — 7432,57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 – 6297,90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 – 849,07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170,47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84,44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108,19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: (- 133,30) тыс. руб.;</w:t>
      </w:r>
    </w:p>
    <w:p>
      <w:pPr>
        <w:pStyle w:val="Normal"/>
        <w:suppressAutoHyphens w:val="true"/>
        <w:ind w:firstLine="709"/>
        <w:rPr/>
      </w:pPr>
      <w:r>
        <w:rPr/>
        <w:t>-</w:t>
      </w:r>
      <w:r>
        <w:rPr>
          <w:b/>
        </w:rPr>
        <w:t xml:space="preserve"> в</w:t>
      </w:r>
      <w:r>
        <w:rPr/>
        <w:t>еличина изменения необходимой валовой выручки, определяемого на 2024 год, производимого в целях сглаживания тарифов: 55,79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В соответствии с изменениями в Налоговый кодекс Российской Федерации, внесенными Федеральным законом от 12.07.2024 № 176-ФЗ, в соответствии с письмом МУП МУП ЖКХ «Песковский коммунальник» от 29.08.2024 № 66-01-10-3850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экспертом предлагается скорректировать установленные с применением метода индексации на 2024-2028 годы тарифы на </w:t>
      </w:r>
      <w:r>
        <w:rPr>
          <w:lang w:eastAsia="ru-RU"/>
        </w:rPr>
        <w:t>водоотведение</w:t>
      </w:r>
      <w:r>
        <w:rPr/>
        <w:t xml:space="preserve"> для МУП ЖКХ «Песковский коммунальник» на территории муниципального образования Песковское городское поселение (пгт Песковка) Омутнинского района Кировской области тарифы в следующих размерах:</w:t>
      </w:r>
    </w:p>
    <w:tbl>
      <w:tblPr>
        <w:tblW w:w="993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284"/>
        <w:gridCol w:w="2629"/>
      </w:tblGrid>
      <w:tr>
        <w:trPr/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  <w:r>
              <w:rPr>
                <w:sz w:val="22"/>
                <w:szCs w:val="22"/>
              </w:rPr>
              <w:t>(с учетом НДС)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69</w:t>
            </w:r>
          </w:p>
        </w:tc>
      </w:tr>
      <w:tr>
        <w:trPr>
          <w:trHeight w:val="406" w:hRule="atLeast"/>
        </w:trPr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6</w:t>
            </w:r>
          </w:p>
        </w:tc>
      </w:tr>
    </w:tbl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>
          <w:bCs/>
        </w:rPr>
      </w:pPr>
      <w:r>
        <w:rPr>
          <w:bCs/>
        </w:rPr>
        <w:t xml:space="preserve">Налог на добавленную стоимость взимается сверх установленных величин тарифов в соответствии с подпунктом 1 пункта 8 статьи 164 Налогового кодекса Российской Федерации (кроме тарифов, установленных для населения). 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отведению на 2024-2028 годы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120" w:after="120"/>
        <w:ind w:left="720" w:hanging="0"/>
        <w:jc w:val="center"/>
        <w:rPr/>
      </w:pPr>
      <w:r>
        <w:rPr>
          <w:b/>
          <w:u w:val="single"/>
        </w:rPr>
        <w:t>Песковское городское поселение (п. Котчиха)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</w:rPr>
        <w:t>Необходимая валовая выручка заявлена Предприятием на 2025 год в размер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</w:rPr>
        <w:t xml:space="preserve">871,88 </w:t>
      </w:r>
      <w:r>
        <w:rPr>
          <w:bCs/>
          <w:color w:val="000000"/>
        </w:rPr>
        <w:t>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spacing w:before="120" w:after="120"/>
        <w:ind w:left="851" w:hanging="0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/>
        <w:t xml:space="preserve">Операционные расходы заявлены </w:t>
      </w:r>
      <w:r>
        <w:rPr>
          <w:bCs/>
        </w:rPr>
        <w:t>Предприятием</w:t>
      </w:r>
      <w:r>
        <w:rPr/>
        <w:t xml:space="preserve"> в размере 567,26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год на долгосрочный период регулирования для Предприятием установлен в размере 549,89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на долгосрочный период регулирования 2024-2028 годы для Предприятием в размере – 1,0% ежегодно. 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575,96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539"/>
        <w:jc w:val="both"/>
        <w:outlineLvl w:val="0"/>
        <w:rPr>
          <w:bCs/>
        </w:rPr>
      </w:pPr>
      <w:r>
        <w:rPr/>
        <w:t>Расходы по статье «</w:t>
      </w:r>
      <w:r>
        <w:rPr>
          <w:bCs/>
        </w:rPr>
        <w:t>Расходы на энергетические ресурсы</w:t>
      </w:r>
      <w:r>
        <w:rPr/>
        <w:t>» не предусмотрены ввиду отсутствия предложения МУП ЖКХ «Песковский коммунальник»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приятием заявлены неподконтрольные расходы в размере 161,47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 xml:space="preserve">1. «Расходы на оплату работ и услуг, приобретаемых у других организаций» </w:t>
      </w:r>
      <w:r>
        <w:rPr/>
        <w:t>заявлены Предприятием в размере 153,53 тыс. руб.</w:t>
      </w:r>
      <w:r>
        <w:rPr>
          <w:bCs/>
        </w:rPr>
        <w:t>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  <w:color w:val="000000"/>
        </w:rPr>
        <w:t xml:space="preserve">«Холодная вода» - расходы определены экспертной группой на оплату услуг по покупке воды от ФКУ ИК-1 УФСИН России по Кировской области, исходя из планируемого объема получаемой воды </w:t>
      </w:r>
      <w:r>
        <w:rPr/>
        <w:t xml:space="preserve">на 2025 год, учтенного при формировании тарифа на первый год долгосрочного периода регулирования, </w:t>
      </w:r>
      <w:r>
        <w:rPr>
          <w:bCs/>
          <w:color w:val="000000"/>
        </w:rPr>
        <w:t xml:space="preserve">и тарифов, установленных решением правления РСТ Кировской области от 08.11.2023 № 39/43-кс-2024. </w:t>
      </w:r>
      <w:r>
        <w:rPr/>
        <w:t>Расходы на холодную воду на 2025год экспертами определены в размере 153,33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</w:rPr>
        <w:t xml:space="preserve">2. </w:t>
      </w:r>
      <w:r>
        <w:rPr>
          <w:bCs/>
          <w:color w:val="000000"/>
        </w:rPr>
        <w:t>«Расходы, связанные с уплатой налогов и сборов»</w:t>
      </w:r>
      <w:r>
        <w:rPr/>
        <w:t xml:space="preserve"> </w:t>
      </w:r>
      <w:r>
        <w:rPr>
          <w:bCs/>
        </w:rPr>
        <w:t xml:space="preserve">расходы определены экспертной группой на уплату минимального налога на доходы </w:t>
      </w:r>
      <w:r>
        <w:rPr>
          <w:bCs/>
          <w:color w:val="000000"/>
        </w:rPr>
        <w:t xml:space="preserve">в сумме 8,02 тыс. руб. </w:t>
      </w:r>
    </w:p>
    <w:p>
      <w:pPr>
        <w:pStyle w:val="Normal"/>
        <w:suppressAutoHyphens w:val="true"/>
        <w:spacing w:before="120" w:after="120"/>
        <w:ind w:firstLine="709"/>
        <w:jc w:val="center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both"/>
        <w:rPr/>
      </w:pPr>
      <w:r>
        <w:rPr/>
        <w:t>Расходы по статье «Амотртизация» не предусмотрены ввиду отсутствия предложения МУП ЖКХ «Песковский коммунальник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center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both"/>
        <w:rPr/>
      </w:pPr>
      <w:r>
        <w:rPr/>
        <w:tab/>
        <w:t>Расходы по статье «Нормативная прибыль» не предусмотрены ввиду отсутствия предложения МУП ЖКХ «Песковский коммунальник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lang w:eastAsia="ru-RU"/>
        </w:rPr>
      </w:pPr>
      <w:r>
        <w:rPr>
          <w:b/>
          <w:bCs/>
          <w:color w:val="000000"/>
        </w:rPr>
        <w:t xml:space="preserve"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</w:t>
      </w:r>
      <w:r>
        <w:rPr>
          <w:b/>
          <w:lang w:eastAsia="ru-RU"/>
        </w:rPr>
        <w:t>при установлении тарифов на 2021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539"/>
        <w:jc w:val="both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lang w:eastAsia="ru-RU"/>
        </w:rPr>
        <w:t xml:space="preserve">С учетом представленных МУП ЖКХ «Песковский коммунальник» документально подтвержденных данных, </w:t>
      </w:r>
      <w:r>
        <w:rPr>
          <w:bCs/>
          <w:color w:val="000000"/>
        </w:rPr>
        <w:t>исходя из фактических расходов и объема сточных воды за 2021 год</w:t>
      </w:r>
      <w:r>
        <w:rPr>
          <w:lang w:eastAsia="ru-RU"/>
        </w:rPr>
        <w:t xml:space="preserve">,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 xml:space="preserve">определен в размере 52,31 тыс. руб., распределен на 3 года и составил на 2025 год 34,86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Предприятием </w:t>
      </w:r>
      <w:r>
        <w:rPr>
          <w:lang w:eastAsia="ru-RU"/>
        </w:rPr>
        <w:t xml:space="preserve">документально подтвержденных данных, исходя из фактических расходов и объема поднятой и отпущенной воды за 2022 год, размер корректировки НВВ 2022 года определен экспертом на 2024 год, в размере 85,96 тыс. руб., </w:t>
      </w:r>
      <w:r>
        <w:rPr/>
        <w:t xml:space="preserve">и учтен в последующие годы долгосрочного периода </w:t>
      </w:r>
      <w:r>
        <w:rPr>
          <w:lang w:eastAsia="ru-RU"/>
        </w:rPr>
        <w:t xml:space="preserve">и составил на 2025 год 30,00 тыс. руб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На основании представленных документов (фактических расходов, объемов</w:t>
      </w:r>
      <w:r>
        <w:rPr/>
        <w:t xml:space="preserve"> </w:t>
      </w:r>
      <w:r>
        <w:rPr>
          <w:lang w:eastAsia="ru-RU"/>
        </w:rPr>
        <w:t xml:space="preserve">поднятой и отпущенной воды за 2023 год) экспертом проведен анализ деятельности </w:t>
      </w:r>
      <w:r>
        <w:rPr/>
        <w:t xml:space="preserve">Предприятия </w:t>
      </w:r>
      <w:r>
        <w:rPr>
          <w:lang w:eastAsia="ru-RU"/>
        </w:rPr>
        <w:t xml:space="preserve">за 2023 год. Корректировка </w:t>
      </w:r>
      <w:r>
        <w:rPr>
          <w:bCs/>
          <w:color w:val="000000"/>
        </w:rPr>
        <w:t>необходимой валовой выручки</w:t>
      </w:r>
      <w:r>
        <w:rPr>
          <w:lang w:eastAsia="ru-RU"/>
        </w:rPr>
        <w:t xml:space="preserve"> за 2023 год </w:t>
      </w:r>
      <w:r>
        <w:rPr/>
        <w:t xml:space="preserve">Предприятием </w:t>
      </w:r>
      <w:r>
        <w:rPr>
          <w:lang w:eastAsia="ru-RU"/>
        </w:rPr>
        <w:t>заявлена в размере 143,15 тыс. руб., в</w:t>
      </w:r>
      <w:r>
        <w:rPr>
          <w:color w:val="000000"/>
          <w:shd w:fill="FFFFFF" w:val="clear"/>
        </w:rPr>
        <w:t xml:space="preserve"> связи с отсутствия расчета</w:t>
      </w:r>
      <w:r>
        <w:rPr/>
        <w:t xml:space="preserve"> корректировки необходимой валовой выручки, экспертом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850"/>
        <w:gridCol w:w="851"/>
        <w:gridCol w:w="1342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, что фактические значения показателей надежности объектов централизованных систем водоснабжения за 2023 год не превысили плановые значения, основания для проведения корректировки отсутствую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второй долгосрочный период для Предприятия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Предприятия) размер расходов на реализацию производственной программы в сфере холодного водоснабжения за указанный период: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739"/>
        <w:gridCol w:w="2648"/>
        <w:gridCol w:w="2126"/>
      </w:tblGrid>
      <w:tr>
        <w:trPr>
          <w:trHeight w:val="25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95,53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25</w:t>
            </w:r>
          </w:p>
        </w:tc>
      </w:tr>
      <w:tr>
        <w:trPr>
          <w:trHeight w:val="27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0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87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0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0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19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7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7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0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,88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,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99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Экспертом проанализировано фактическое освоение и обоснованность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</w:rPr>
      </w:pPr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величина изменения необходимой валовой выручки, определяемой на 2024 год, производимого в целях сглаживания тарифов экспертом определена в размере                    (-84,00) тыс. руб. Указанная в</w:t>
      </w:r>
      <w:r>
        <w:rPr>
          <w:lang w:eastAsia="ru-RU"/>
        </w:rPr>
        <w:t>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Предприятия по производству и реализации услуги по питьевой воды (питьевого водоснабжения) на 2025 год, составляют:</w:t>
      </w:r>
    </w:p>
    <w:p>
      <w:pPr>
        <w:pStyle w:val="TextBody"/>
        <w:suppressAutoHyphens w:val="true"/>
        <w:autoSpaceDE w:val="false"/>
        <w:spacing w:before="240" w:after="0"/>
        <w:ind w:firstLine="709"/>
        <w:jc w:val="both"/>
        <w:rPr/>
      </w:pPr>
      <w:r>
        <w:rPr/>
        <w:t xml:space="preserve">Необходимая валовая выручка — 802,17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 – 575,96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 – 0,00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161,35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0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64,86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: 0,00 тыс. руб.;</w:t>
      </w:r>
    </w:p>
    <w:p>
      <w:pPr>
        <w:pStyle w:val="Normal"/>
        <w:suppressAutoHyphens w:val="true"/>
        <w:ind w:firstLine="709"/>
        <w:rPr/>
      </w:pPr>
      <w:r>
        <w:rPr/>
        <w:t>-</w:t>
      </w:r>
      <w:r>
        <w:rPr>
          <w:b/>
        </w:rPr>
        <w:t xml:space="preserve"> в</w:t>
      </w:r>
      <w:r>
        <w:rPr/>
        <w:t>еличина изменения необходимой валовой выручки, определяемого на 2024 год, производимого в целях сглаживания тарифов: 0,00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В соответствии с изменениями в Налоговый кодекс Российской Федерации, внесенными Федеральным законом от 12.07.2024 № 176-ФЗ, в соответствии с письмом МУП МУП ЖКХ «Песковский коммунальник» от 29.08.2024 № 66-01-10-3850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экспертом предлагается скорректировать установленные с применением метода индексации на 2024-2028 годы тарифы на </w:t>
      </w:r>
      <w:r>
        <w:rPr>
          <w:lang w:eastAsia="ru-RU"/>
        </w:rPr>
        <w:t>питьевую воду (питьевое водоснабжение)</w:t>
      </w:r>
      <w:r>
        <w:rPr/>
        <w:t xml:space="preserve"> для </w:t>
        <w:br/>
        <w:t>МУП ЖКХ «Песковский коммунальник» на территории муниципального образования Песковское городское поселение (п. Котчиха) Омутнинского района Кировской области тарифы на питьевую воду (питьевое водоснабжение) в следующих размерах:</w:t>
      </w:r>
    </w:p>
    <w:tbl>
      <w:tblPr>
        <w:tblW w:w="993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3260"/>
        <w:gridCol w:w="2943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  <w:r>
              <w:rPr>
                <w:sz w:val="22"/>
                <w:szCs w:val="22"/>
              </w:rPr>
              <w:t>(с учетом НДС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5,2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0,56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2</w:t>
            </w:r>
          </w:p>
        </w:tc>
      </w:tr>
    </w:tbl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>
          <w:bCs/>
        </w:rPr>
      </w:pPr>
      <w:r>
        <w:rPr>
          <w:bCs/>
        </w:rPr>
        <w:t xml:space="preserve">Налог на добавленную стоимость взимается сверх установленных величин тарифов в соответствии с подпунктом 1 пункта 8 статьи 164 Налогового кодекса Российской Федерации (кроме тарифов, установленных для населения). 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4-2028 годы.</w:t>
      </w:r>
    </w:p>
    <w:p>
      <w:pPr>
        <w:pStyle w:val="Normal"/>
        <w:numPr>
          <w:ilvl w:val="0"/>
          <w:numId w:val="3"/>
        </w:numPr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  <w:br/>
      </w:r>
      <w:r>
        <w:rPr>
          <w:b/>
          <w:bCs/>
          <w:color w:val="000000"/>
        </w:rPr>
        <w:t>на 2025 год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60" w:after="120"/>
        <w:jc w:val="center"/>
        <w:rPr/>
      </w:pPr>
      <w:r>
        <w:rPr>
          <w:b/>
          <w:u w:val="single"/>
        </w:rPr>
        <w:t>Песковское городское поселение (п. Котчиха)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</w:rPr>
        <w:t>Необходимая валовая выручка заявлена Предприятием на 2025 год в размере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Cs/>
        </w:rPr>
        <w:t xml:space="preserve">766,36 </w:t>
      </w:r>
      <w:r>
        <w:rPr>
          <w:bCs/>
          <w:color w:val="000000"/>
        </w:rPr>
        <w:t>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spacing w:before="120" w:after="120"/>
        <w:ind w:left="85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120" w:after="120"/>
        <w:ind w:left="851" w:hanging="0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autoSpaceDE w:val="false"/>
        <w:ind w:firstLine="709"/>
        <w:jc w:val="both"/>
        <w:rPr>
          <w:bCs/>
          <w:lang w:eastAsia="ru-RU"/>
        </w:rPr>
      </w:pPr>
      <w:r>
        <w:rPr/>
        <w:t xml:space="preserve">Операционные расходы заявлены </w:t>
      </w:r>
      <w:r>
        <w:rPr>
          <w:bCs/>
        </w:rPr>
        <w:t>Предприятием</w:t>
      </w:r>
      <w:r>
        <w:rPr/>
        <w:t xml:space="preserve"> в размере 503,35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год на долгосрочный период регулирования для Предприятием установлен в размере 487,94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на долгосрочный период регулирования 2024-2028 годы для Предприятием в размере – 1,0% ежегодно. 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Операционные расходы определены экспертом на 2025 год в размере 511,08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both"/>
        <w:rPr/>
      </w:pPr>
      <w:r>
        <w:rPr/>
        <w:tab/>
        <w:t>Расходы по статье «</w:t>
      </w:r>
      <w:r>
        <w:rPr>
          <w:bCs/>
        </w:rPr>
        <w:t>Расходы на энергетические ресурсы</w:t>
      </w:r>
      <w:r>
        <w:rPr/>
        <w:t>» не предусмотрены ввиду отсутствия предложения МУП ЖКХ «Песковский коммунальник»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статье «</w:t>
      </w:r>
      <w:r>
        <w:rPr>
          <w:bCs/>
          <w:color w:val="000000"/>
        </w:rPr>
        <w:t>Неподконтрольные расходы»</w:t>
      </w:r>
      <w:r>
        <w:rPr/>
        <w:t xml:space="preserve"> Предприятием на 2025 год заявлены расходы в размере 136,72 тыс. руб.</w:t>
      </w:r>
    </w:p>
    <w:p>
      <w:pPr>
        <w:pStyle w:val="Normal"/>
        <w:ind w:firstLine="709"/>
        <w:jc w:val="both"/>
        <w:rPr/>
      </w:pPr>
      <w:r>
        <w:rPr/>
        <w:t>В результате в составе неподконтрольных расходов на 2025 год учтены следующие статьи затрат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 xml:space="preserve">1. «Расходы на оплату работ и услуг, приобретаемых у других организаций» </w:t>
      </w:r>
      <w:r>
        <w:rPr/>
        <w:t>заявлены Предприятием в размере</w:t>
      </w:r>
      <w:r>
        <w:rPr>
          <w:bCs/>
        </w:rPr>
        <w:t xml:space="preserve"> в размере 130,42 тыс. руб.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  <w:color w:val="000000"/>
        </w:rPr>
        <w:t xml:space="preserve">«Услуги по водоотведению» - расходы определены экспертной группой на оплату услуг по водоотведению от ФКУ ИК-1 УФСИН России по Кировской области, исходя из объема переданных на очистку другим организациям </w:t>
      </w:r>
      <w:r>
        <w:rPr/>
        <w:t xml:space="preserve">на 2023 год, учтенный при формировании тарифа на первый год долгосрочного периода регулирования, </w:t>
      </w:r>
      <w:r>
        <w:rPr>
          <w:bCs/>
          <w:color w:val="000000"/>
        </w:rPr>
        <w:t xml:space="preserve">и тарифов, установленных решением правления РСТ Кировской области от 08.11.2023 № 39/43-кс-2024. </w:t>
      </w:r>
      <w:r>
        <w:rPr/>
        <w:t>Расходы на водоотведение на 2025 год экспертам определены в размере 148,38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567"/>
        <w:jc w:val="both"/>
        <w:rPr/>
      </w:pPr>
      <w:r>
        <w:rPr>
          <w:bCs/>
        </w:rPr>
        <w:t xml:space="preserve">2. </w:t>
      </w:r>
      <w:r>
        <w:rPr>
          <w:bCs/>
          <w:color w:val="000000"/>
        </w:rPr>
        <w:t>«Расходы, связанные с уплатой налогов и сборов»</w:t>
      </w:r>
      <w:r>
        <w:rPr/>
        <w:t xml:space="preserve">, </w:t>
      </w:r>
      <w:r>
        <w:rPr>
          <w:bCs/>
        </w:rPr>
        <w:t>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lang w:eastAsia="ru-RU"/>
        </w:rPr>
        <w:t xml:space="preserve">«Налог на доходы» - </w:t>
      </w:r>
      <w:r>
        <w:rPr>
          <w:bCs/>
        </w:rPr>
        <w:t xml:space="preserve">расходы определены экспертной группой на уплату минимального налога на доходы </w:t>
      </w:r>
      <w:r>
        <w:rPr>
          <w:bCs/>
          <w:color w:val="000000"/>
        </w:rPr>
        <w:t xml:space="preserve">в сумме 5,40 тыс. руб.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Амортизация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both"/>
        <w:rPr/>
      </w:pPr>
      <w:r>
        <w:rPr/>
        <w:t>Расходы по статье «Амортизация» не предусмотрены ввиду отсутствия предложения МУП ЖКХ «Песковский коммунальник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center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both"/>
        <w:rPr/>
      </w:pPr>
      <w:r>
        <w:rPr/>
        <w:tab/>
        <w:t>Расходы по статье «Нормативная прибыль» не предусмотрены ввиду отсутствия предложения МУП ЖКХ «Песковский коммунальник»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lang w:eastAsia="ru-RU"/>
        </w:rPr>
      </w:pPr>
      <w:r>
        <w:rPr>
          <w:b/>
          <w:bCs/>
          <w:color w:val="000000"/>
        </w:rPr>
        <w:t xml:space="preserve"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</w:t>
      </w:r>
      <w:r>
        <w:rPr>
          <w:b/>
          <w:lang w:eastAsia="ru-RU"/>
        </w:rPr>
        <w:t>при установлении тарифов на 2020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539"/>
        <w:jc w:val="both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>
          <w:lang w:eastAsia="ru-RU"/>
        </w:rPr>
        <w:t xml:space="preserve">С учетом представленных МУП ЖКХ «Песковский коммунальник» документально подтвержденных данных, </w:t>
      </w:r>
      <w:r>
        <w:rPr>
          <w:bCs/>
          <w:color w:val="000000"/>
        </w:rPr>
        <w:t>исходя из фактических расходов и объема сточных воды за 2020 год</w:t>
      </w:r>
      <w:r>
        <w:rPr>
          <w:lang w:eastAsia="ru-RU"/>
        </w:rPr>
        <w:t xml:space="preserve">,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(- 31,22) тыс. руб., распределен на 3 года, начиная с 01.07.2022 и составил на 2025 год (-5,20)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lang w:eastAsia="ru-RU"/>
        </w:rPr>
      </w:pPr>
      <w:r>
        <w:rPr>
          <w:b/>
          <w:bCs/>
          <w:color w:val="000000"/>
        </w:rPr>
        <w:t xml:space="preserve"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</w:t>
      </w:r>
      <w:r>
        <w:rPr>
          <w:b/>
          <w:lang w:eastAsia="ru-RU"/>
        </w:rPr>
        <w:t>при установлении тарифов на 2021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539"/>
        <w:jc w:val="both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>
          <w:lang w:eastAsia="ru-RU"/>
        </w:rPr>
        <w:t xml:space="preserve">С учетом представленных МУП ЖКХ «Песковский коммунальник» документально подтвержденных данных, </w:t>
      </w:r>
      <w:r>
        <w:rPr>
          <w:bCs/>
          <w:color w:val="000000"/>
        </w:rPr>
        <w:t>исходя из фактических расходов и объема сточных воды за 2021 год</w:t>
      </w:r>
      <w:r>
        <w:rPr>
          <w:lang w:eastAsia="ru-RU"/>
        </w:rPr>
        <w:t xml:space="preserve">, размер корректировки </w:t>
      </w:r>
      <w:r>
        <w:rPr/>
        <w:t xml:space="preserve">необходимой валовой выручки </w:t>
      </w:r>
      <w:r>
        <w:rPr>
          <w:lang w:eastAsia="ru-RU"/>
        </w:rPr>
        <w:t>определен в размере (- 161,79) тыс. руб., распределен на 3 года, начиная с 01.01.2023 и составил на 2025 год (- 5,23) тыс. руб.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2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Предприятием </w:t>
      </w:r>
      <w:r>
        <w:rPr>
          <w:lang w:eastAsia="ru-RU"/>
        </w:rPr>
        <w:t xml:space="preserve">документально подтвержденных данных, исходя из фактических расходов и объема принятых вод за 2022 год, размер корректировки НВВ 2022 года определен экспертом на 2024 год в размере 64,60 тыс. руб., </w:t>
      </w:r>
      <w:r>
        <w:rPr/>
        <w:t>и учтен в последующие годы долгосрочного периода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both"/>
        <w:rPr/>
      </w:pPr>
      <w:r>
        <w:rPr>
          <w:lang w:eastAsia="ru-RU"/>
        </w:rPr>
        <w:t xml:space="preserve">Корректировка НВВ за 2023 год </w:t>
      </w:r>
      <w:r>
        <w:rPr/>
        <w:t>Предприятием</w:t>
      </w:r>
      <w:r>
        <w:rPr>
          <w:lang w:eastAsia="ru-RU"/>
        </w:rPr>
        <w:t xml:space="preserve"> заявлена в размере 126,30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both"/>
        <w:rPr>
          <w:lang w:eastAsia="ru-RU"/>
        </w:rPr>
      </w:pPr>
      <w:r>
        <w:rPr>
          <w:lang w:eastAsia="ru-RU"/>
        </w:rPr>
        <w:t xml:space="preserve">С учетом представленных </w:t>
      </w:r>
      <w:r>
        <w:rPr/>
        <w:t xml:space="preserve">Предприятие </w:t>
      </w:r>
      <w:r>
        <w:rPr>
          <w:lang w:eastAsia="ru-RU"/>
        </w:rPr>
        <w:t>документально подтвержденных данных, исходя из фактических расходов и отпущенной воды за 2023 год, размер корректировки НВВ 2023 года определен экспертом на 2025 год, в размере (-40,34) тыс. руб. и учтен в 2025 году, и составил на 2025 год (-40,34)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992"/>
        <w:gridCol w:w="851"/>
        <w:gridCol w:w="1417"/>
      </w:tblGrid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в сфере холодного вод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надежности и бесперебойности водоотве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ое количество аварий и засоров в расчете на протяженность канализационной сети в год (ед./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ачества очистки сточных 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отвед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, что плановые и фактические значения показателей надежности объектов централизованных систем водоотведения за 2023 год выполнены, основания для проведения корректировки отсутствую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для Предприятия, были утверждены с 01.01.2019 по 31.12.2023 года. Экспертом произведен анализ выполнения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Предприятия) размер расходов на реализацию производственной программы в сфере водоотведения за указанный период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739"/>
        <w:gridCol w:w="2648"/>
        <w:gridCol w:w="2126"/>
      </w:tblGrid>
      <w:tr>
        <w:trPr>
          <w:trHeight w:val="255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онные расходы, тыс. руб.</w:t>
            </w:r>
          </w:p>
        </w:tc>
      </w:tr>
      <w:tr>
        <w:trPr>
          <w:trHeight w:val="29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69,87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7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88</w:t>
            </w:r>
          </w:p>
        </w:tc>
      </w:tr>
      <w:tr>
        <w:trPr>
          <w:trHeight w:val="270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4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97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9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87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1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8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77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40</w:t>
            </w:r>
          </w:p>
        </w:tc>
      </w:tr>
      <w:tr>
        <w:trPr>
          <w:trHeight w:val="255" w:hRule="atLeast"/>
        </w:trPr>
        <w:tc>
          <w:tcPr>
            <w:tcW w:w="2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6,2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,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,20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Экспертом проанализировано фактическое освоение и обоснованность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b/>
        </w:rPr>
        <w:t>Величина изменения необходимой валовой выручки, определяемого на 2025 год, производимого в целях сглаживания тариф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</w:t>
      </w:r>
    </w:p>
    <w:p>
      <w:pPr>
        <w:pStyle w:val="Normal"/>
        <w:autoSpaceDE w:val="false"/>
        <w:ind w:firstLine="540"/>
        <w:jc w:val="both"/>
        <w:rPr/>
      </w:pPr>
      <w:r>
        <w:rPr/>
        <w:t>В результате величина изменения необходимой валовой выручки, определяемой на 2025 год, производимого в целях сглаживания тарифов экспертом определена в размере                    (-73,77) тыс. руб. Указанная в</w:t>
      </w:r>
      <w:r>
        <w:rPr>
          <w:lang w:eastAsia="ru-RU"/>
        </w:rPr>
        <w:t>еличина сглаживания, примененная органом регулирования на 2025 год, сводится к нулю не позднее последнего расчетного периода регулирования текущего долгосрочного периода регулирования, т.е. до 31.12.2028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Предприятия по производству и реализации услуги водоотведения на 2025 год, составляют:</w:t>
      </w:r>
    </w:p>
    <w:p>
      <w:pPr>
        <w:pStyle w:val="TextBody"/>
        <w:suppressAutoHyphens w:val="true"/>
        <w:autoSpaceDE w:val="false"/>
        <w:spacing w:before="120" w:after="0"/>
        <w:ind w:firstLine="709"/>
        <w:jc w:val="both"/>
        <w:rPr/>
      </w:pPr>
      <w:r>
        <w:rPr/>
        <w:t xml:space="preserve">Необходимая валовая выручка — 540,31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 – 511,08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 – 0,00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153,78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0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(-50,77)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: 0,00 тыс. руб.;</w:t>
      </w:r>
    </w:p>
    <w:p>
      <w:pPr>
        <w:pStyle w:val="Normal"/>
        <w:suppressAutoHyphens w:val="true"/>
        <w:ind w:firstLine="709"/>
        <w:rPr/>
      </w:pPr>
      <w:r>
        <w:rPr/>
        <w:t>- величина изменения необходимой валовой выручки, определяемого на 2024 год, производимого в целях сглаживания тарифов: (-73,77)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В соответствии с изменениями в Налоговый кодекс Российской Федерации, внесенными Федеральным законом от 12.07.2024 № 176-ФЗ, в соответствии с письмом МУП МУП ЖКХ «Песковский коммунальник» от 29.08.2024 № 66-01-10-3850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экспертом предлагается скорректировать установленные с применением метода индексации на 2024-2028 годы тарифы на </w:t>
      </w:r>
      <w:r>
        <w:rPr>
          <w:lang w:eastAsia="ru-RU"/>
        </w:rPr>
        <w:t>водоотведение</w:t>
      </w:r>
      <w:r>
        <w:rPr/>
        <w:t xml:space="preserve"> для МУП ЖКХ «Песковский коммунальник» на территории муниципального образования Песковское городское поселение (п. Котчиха) Омутнинского района Кировской области тарифы в следующих размерах:</w:t>
      </w:r>
    </w:p>
    <w:tbl>
      <w:tblPr>
        <w:tblW w:w="993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284"/>
        <w:gridCol w:w="2629"/>
      </w:tblGrid>
      <w:tr>
        <w:trPr/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  <w:r>
              <w:rPr>
                <w:sz w:val="22"/>
                <w:szCs w:val="22"/>
              </w:rPr>
              <w:t>(с учетом НДС)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8</w:t>
            </w:r>
          </w:p>
        </w:tc>
      </w:tr>
      <w:tr>
        <w:trPr>
          <w:trHeight w:val="406" w:hRule="atLeast"/>
        </w:trPr>
        <w:tc>
          <w:tcPr>
            <w:tcW w:w="5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8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Налог на добавленную стоимость взимается сверх установленных величин тарифов (кроме тарифов, установленных для населения).</w:t>
      </w:r>
    </w:p>
    <w:p>
      <w:pPr>
        <w:pStyle w:val="Normal"/>
        <w:shd w:fill="FFFFFF" w:val="clear"/>
        <w:suppressAutoHyphens w:val="true"/>
        <w:spacing w:before="120" w:after="0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отведению на 2024-2028 год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иложение: калькуляция «Расчет тарифа методом индексации» на водоснабжение и водоотведение для МУП ЖКХ «Песковский коммунальник»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20" w:hanging="0"/>
        <w:jc w:val="both"/>
        <w:rPr/>
      </w:pPr>
      <w:r>
        <w:rPr/>
        <w:t>Подготовил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3118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Главный специалист-эксперт отдела регулирования предприятий жилищно-коммунального комплекса, транспорта и услу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Е.А Чучалин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426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Verdana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1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3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10-11T09:50:00Z</cp:lastPrinted>
  <dcterms:modified xsi:type="dcterms:W3CDTF">2024-10-29T08:28:00Z</dcterms:modified>
  <cp:revision>190</cp:revision>
  <dc:subject/>
  <dc:title>Заключение</dc:title>
</cp:coreProperties>
</file>