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>
          <w:rStyle w:val="StrongEmphasis"/>
        </w:rPr>
        <w:t>Заключение</w:t>
      </w:r>
    </w:p>
    <w:p>
      <w:pPr>
        <w:pStyle w:val="Normal"/>
        <w:suppressAutoHyphens w:val="true"/>
        <w:jc w:val="center"/>
        <w:rPr>
          <w:rStyle w:val="StrongEmphasis"/>
          <w:b w:val="false"/>
          <w:b w:val="false"/>
        </w:rPr>
      </w:pPr>
      <w:r>
        <w:rPr/>
        <w:t xml:space="preserve">эксперта региональной службы по тарифам Кировской области по корректировке необходимой валовой выручки и тарифов на питьевую воду (питьевое водоснабжение) </w:t>
      </w:r>
      <w:bookmarkStart w:id="0" w:name="_Hlk180477956"/>
      <w:r>
        <w:rPr/>
        <w:t xml:space="preserve">для </w:t>
      </w:r>
      <w:bookmarkEnd w:id="0"/>
      <w:r>
        <w:rPr/>
        <w:t>сельскохозяйственного производственного кооператива (колхоза) «Заозерский» на территории муниципального образования Санчурский муниципальный округ</w:t>
      </w:r>
      <w:r>
        <w:rPr>
          <w:color w:val="000000"/>
          <w:sz w:val="28"/>
          <w:szCs w:val="28"/>
        </w:rPr>
        <w:t xml:space="preserve"> </w:t>
      </w:r>
      <w:r>
        <w:rPr/>
        <w:t>Кировской области на 2025 год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Экспертом региональной службы по тарифам Кировской области (далее – Служба) в соответствии с подпунктом а) пункта 13 Порядка открытия и рассмотрения дел об установлении тарифов, определенного Правилами регулирования тарифов в сфере водоснабжения и водоотведения, утвержденными постановлением Правительства РФ от 13.05.2013 № 406 «О государственном регулировании тарифов в сфере водоснабжения и водоотведения» произведена корректировка необходимой валовой выручки и тарифов на питьевую воду (питьевое водоснабжение), установленных с применением метода индексации, для сельскохозяйственного производственного кооператива (колхоза) «Заозерский», оказывающего услуги водоснабжения на территории муниципального образования Санчурский муниципальный округ Кировской области, на 2025 год. По результатам экспертизы отмечено следующе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suppressAutoHyphens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Общие сведения об организации, осуществляющей регулируемую деятельность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Наименование организации, осуществляющей регулируемую деятельность: сельскохозяйственный производственный кооператив (колхоз) «Заозерский» (СХПК (колхоз) «Заозерский»)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Юридический и почтовый адрес: 612393, Кировская область, Санчурский муниципальный округ, с. Кувшинское, ул. Советская, д. 18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фициальный электронный адрес организации, указанный в заявлении об установлении тарифов: spkhz@yandex.ru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ОГРН </w:t>
      </w:r>
      <w:r>
        <w:rPr>
          <w:color w:val="000000"/>
          <w:shd w:fill="FFFFFF" w:val="clear"/>
        </w:rPr>
        <w:t>1024301290265</w:t>
      </w:r>
      <w:r>
        <w:rPr/>
        <w:t>,</w:t>
      </w:r>
      <w:r>
        <w:rPr>
          <w:sz w:val="25"/>
          <w:szCs w:val="25"/>
        </w:rPr>
        <w:t xml:space="preserve"> ИНН </w:t>
      </w:r>
      <w:r>
        <w:rPr/>
        <w:t>4327000180, КПП 432701001</w:t>
      </w:r>
      <w:r>
        <w:rPr>
          <w:color w:val="333333"/>
          <w:shd w:fill="FFFFFF" w:val="clear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Руководитель: председатель – Шинбуев Анатолий Аркадьевич (83357) 6-22-14; контактное лицо: бухгалтер – Шульгина Ирина Николаевна, тел. (83357) 6-22-14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истема налогообложения: единый сельскохозяйственный налог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Действующие тарифы, долгосрочные параметры регулирования деятельности, а также производственные программы СХПК (колхоз) «Заозерский»: установлены решением правления региональной службы по тарифам Кировской области от 31.10.2023 г. № 38/23-кс-2024, в том числе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jc w:val="center"/>
        <w:rPr/>
      </w:pPr>
      <w:bookmarkStart w:id="1" w:name="_Hlk147394342"/>
      <w:bookmarkEnd w:id="1"/>
      <w:r>
        <w:rPr/>
        <w:t>Долгосрочные параметры регулирования деятельности СХПК (колхоз) «Заозерский»</w:t>
      </w:r>
    </w:p>
    <w:tbl>
      <w:tblPr>
        <w:tblW w:w="9872" w:type="dxa"/>
        <w:jc w:val="left"/>
        <w:tblInd w:w="4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1934"/>
        <w:gridCol w:w="1100"/>
        <w:gridCol w:w="1735"/>
        <w:gridCol w:w="1559"/>
        <w:gridCol w:w="1559"/>
        <w:gridCol w:w="1985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зовый уровень операцио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екс эффективности операцио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овень потерь питьевой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электрической энергии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т.ч/куб. м</w:t>
            </w:r>
          </w:p>
        </w:tc>
      </w:tr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тьевая вода (питьевое водоснабже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24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44,8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77 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25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77 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26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77 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27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77 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28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77 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  <w:t>Тарифы на питьевую воду (питьевое водоснабжение) для СХПК (колхоз) «Заозерский»</w:t>
      </w:r>
    </w:p>
    <w:tbl>
      <w:tblPr>
        <w:tblW w:w="9846" w:type="dxa"/>
        <w:jc w:val="left"/>
        <w:tblInd w:w="74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1957"/>
        <w:gridCol w:w="2835"/>
        <w:gridCol w:w="3118"/>
        <w:gridCol w:w="1936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именование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атегория потребителе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ериод действ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ариф в рублях за куб. метр </w:t>
            </w:r>
          </w:p>
        </w:tc>
      </w:tr>
      <w:tr>
        <w:trPr/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итьевая вода (питьевое водоснабжение)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4 по 30.06.202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9,52 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4 по 31.12.202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2,36 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5 по 30.06.202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2,36 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5 по 31.12.202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9,29 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6 по 30.06.202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9,29 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6 по 31.12.202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1,79 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7 по 30.06.202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7,92 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7 по 31.12.202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7,92 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8 по 30.06.202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7,92 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8 по 31.12.202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0,10 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чие потребител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 01.01.2024 по 30.06.202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9,52 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4 по 31.12.202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2,36 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5 по 30.06.202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2,36 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5 по 31.12.2025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9,29 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6 по 30.06.202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9,29 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6 по 31.12.2026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1,79 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7 по 30.06.202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7,92 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7 по 31.12.2027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7,92 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8 по 30.06.202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7,92 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8 по 31.12.2028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0,10 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Н</w:t>
      </w:r>
      <w:r>
        <w:rPr>
          <w:bCs/>
        </w:rPr>
        <w:t>алог на добавленную стоимость не взимается в соответствии со ст. 346.1 Налогового кодекса Российской Федерации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Заявляемые тарифы на питьевую воду (питьевое водоснабжение) на 2025 год (по заявлению от 06.04.2024)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134" w:leader="none"/>
        </w:tabs>
        <w:suppressAutoHyphens w:val="true"/>
        <w:ind w:firstLine="709"/>
        <w:jc w:val="both"/>
        <w:rPr/>
      </w:pPr>
      <w:r>
        <w:rPr/>
        <w:t>с 01.01.2025 по 30.06.2025 – 32,36 руб./куб.м (с НДС)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с 01.07.2025 по 31.07.2025 – 36,89 руб./куб.м (с НДС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Производственная программа: заявление о внесении изменений на 2025 год в утвержденную производственную программу СХПК (колхоз) «Заозерский» в РСТ Кировской области не поступало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Основание владения, пользования и распоряжения имуществом: для производства и реализации услуги водоснабжения с использованием централизованных систем используется имущество, находящееся в собственности СХПК (колхоза) «Заозерский»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suppressAutoHyphens w:val="true"/>
        <w:spacing w:before="120" w:after="120"/>
        <w:ind w:left="1208" w:hanging="357"/>
        <w:jc w:val="center"/>
        <w:rPr>
          <w:b/>
          <w:b/>
        </w:rPr>
      </w:pPr>
      <w:r>
        <w:rPr>
          <w:b/>
        </w:rPr>
        <w:t>Основные нормативно-правовые акты и их положения, применяемые для   формирования необходимой валовой выручки.</w:t>
      </w:r>
    </w:p>
    <w:p>
      <w:pPr>
        <w:pStyle w:val="Normal"/>
        <w:suppressAutoHyphens w:val="true"/>
        <w:ind w:firstLine="709"/>
        <w:jc w:val="both"/>
        <w:rPr/>
      </w:pPr>
      <w:r>
        <w:rPr/>
        <w:t>Корректировка необходимой валовой выручки и тарифов на питьевую воду (питьевое водоснабжение), установленных с применением метода индексации, на 2025 год проведена в соответствии c:</w:t>
      </w:r>
    </w:p>
    <w:p>
      <w:pPr>
        <w:pStyle w:val="Normal"/>
        <w:suppressAutoHyphens w:val="true"/>
        <w:ind w:firstLine="709"/>
        <w:jc w:val="both"/>
        <w:rPr/>
      </w:pPr>
      <w:r>
        <w:rPr/>
        <w:t>- Федеральным законом от 07.12.2011 № 416-ФЗ «О водоснабжении и водоотведении» (далее - Федеральный закон № 416-ФЗ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новами ценообразования в сфере водоснабжения и водоотведения и Правилами регулирования тарифов в сфере водоснабжения и водоотведения, утвержденными постановлением Правительства РФ от 13.05.2013 г. № 406 «О государственном регулировании тарифов в сфере водоснабжения и водоотведения» (далее – Постановление Правительства            № 406);</w:t>
      </w:r>
    </w:p>
    <w:p>
      <w:pPr>
        <w:pStyle w:val="Normal"/>
        <w:suppressAutoHyphens w:val="true"/>
        <w:ind w:firstLine="709"/>
        <w:jc w:val="both"/>
        <w:rPr/>
      </w:pPr>
      <w:r>
        <w:rPr/>
        <w:t>- Методическими указаниями по расчету регулируемых тарифов в сфере водоснабжения и водоотведения, утвержденными приказом ФСТ России от 27.12.2013                    № 1746-э (далее – Методические указания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новными параметрами прогноза социально-экономического развития РФ на период до 2027 года, разработанного Минэкономразвития России в сентябре 2024 года (далее – прогноз СЭР МЭР России (далее – прогноз СЭР МЭР России)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соответствии с п. 12 статьи 32 Федерального закона № 416-ФЗ при установлении тарифов с применением метода индексации на долгосрочный период регулирования устанавливаются долгосрочные параметры регулирования тарифов. Тарифы при осуществлении государственного регулирования на основе долгосрочных параметров регулирования тарифов устанавливаются в порядке, определенном Основами ценообразования в сфере водоснабжения и водоотведения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соответствии с пунктом 80 Основ ценообразования в сфере водоснабжения и водоотведения необходимая валовая выручка регулируемой организации и тарифы, установленные с применением метода индексации, ежегодно корректируются с учетом отклонения фактических значений параметров регулирования тарифов, учитываемых при расчете тарифов (за исключением долгосрочных параметров регулирования тарифов), от их плановых значений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851" w:leader="none"/>
        </w:tabs>
        <w:suppressAutoHyphens w:val="true"/>
        <w:ind w:firstLine="709"/>
        <w:jc w:val="both"/>
        <w:rPr/>
      </w:pPr>
      <w:r>
        <w:rPr/>
        <w:t>Корректировка необходимой валовой выручки осуществляется в соответствии с разделом VII Методических указ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before="120" w:after="120"/>
        <w:ind w:left="0" w:hanging="0"/>
        <w:jc w:val="center"/>
        <w:rPr/>
      </w:pPr>
      <w:r>
        <w:rPr>
          <w:b/>
        </w:rPr>
        <w:t>Корректировка тарифов на питьевое водоснабжение для</w:t>
      </w:r>
      <w:r>
        <w:rPr/>
        <w:t xml:space="preserve"> </w:t>
      </w:r>
      <w:r>
        <w:rPr>
          <w:b/>
        </w:rPr>
        <w:t>СХПК (колхоз) «Заозерский»</w:t>
      </w:r>
    </w:p>
    <w:p>
      <w:pPr>
        <w:pStyle w:val="Normal"/>
        <w:autoSpaceDE w:val="false"/>
        <w:spacing w:before="120" w:after="120"/>
        <w:ind w:left="851" w:hanging="0"/>
        <w:jc w:val="center"/>
        <w:rPr>
          <w:b/>
          <w:b/>
        </w:rPr>
      </w:pPr>
      <w:r>
        <w:rPr>
          <w:b/>
        </w:rPr>
        <w:t>Основные технические и производственные показатели системы водоснабжения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ХПК (колхоз) «Заозерский» осуществляет подъем и распределение водных ресурсов на питьевые и хозяйственно-бытовые нужды населения, а также на производственные нужды для предприятий на территории с. Кувшинское и д. Заозерье Санчурского муниципального округа Кировской области.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362"/>
      </w:tblGrid>
      <w:tr>
        <w:trPr>
          <w:trHeight w:val="284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191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й</w:t>
            </w:r>
          </w:p>
        </w:tc>
      </w:tr>
      <w:tr>
        <w:trPr>
          <w:trHeight w:val="225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 (1 – постоянно действующая, 1 – в резерве)</w:t>
            </w:r>
          </w:p>
        </w:tc>
      </w:tr>
      <w:tr>
        <w:trPr>
          <w:trHeight w:val="273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ые башни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>
          <w:trHeight w:val="179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 км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Предприятием объем воды, отпущенный абонентам, заявлен на 2025 год в количестве 21,71 тыс. куб. м. </w:t>
      </w:r>
      <w:r>
        <w:rPr>
          <w:bCs/>
          <w:color w:val="000000"/>
        </w:rPr>
        <w:t xml:space="preserve">Объём технологических потерь </w:t>
      </w:r>
      <w:r>
        <w:rPr/>
        <w:t xml:space="preserve">СХПК (колхоз) «Заозерский» </w:t>
      </w:r>
      <w:r>
        <w:rPr>
          <w:bCs/>
          <w:color w:val="000000"/>
        </w:rPr>
        <w:t>не заявлен.</w:t>
      </w:r>
    </w:p>
    <w:p>
      <w:pPr>
        <w:pStyle w:val="Normal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Экспертом объем воды, отпущенный абонентам, на 2025 год определен на уровне предложения организации – 21,71 тыс. куб. м. (с учетом положений пунктов 4,5 Методических указаний и анализа фактических объемов отпущенной воды за 2020-2023 годы)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Объём технологических потерь экспертом не предусмотрен (ДПР – «уровень потерь питьевой воды» - 0%). </w:t>
      </w:r>
    </w:p>
    <w:p>
      <w:pPr>
        <w:pStyle w:val="Normal"/>
        <w:autoSpaceDE w:val="false"/>
        <w:ind w:firstLine="709"/>
        <w:jc w:val="both"/>
        <w:rPr>
          <w:bCs/>
          <w:lang w:eastAsia="ru-RU"/>
        </w:rPr>
      </w:pPr>
      <w:r>
        <w:rPr>
          <w:bCs/>
          <w:color w:val="000000"/>
        </w:rPr>
        <w:t xml:space="preserve">В результате при корректировке тарифа на питьевое водоснабжение общий годовой объём поднятой и поданной в сеть воды учтён экспертом в количестве </w:t>
      </w:r>
      <w:r>
        <w:rPr>
          <w:bCs/>
          <w:lang w:eastAsia="ru-RU"/>
        </w:rPr>
        <w:t>21,71 тыс. куб. м.</w:t>
      </w:r>
    </w:p>
    <w:p>
      <w:pPr>
        <w:pStyle w:val="Normal"/>
        <w:suppressAutoHyphens w:val="true"/>
        <w:spacing w:before="120" w:after="120"/>
        <w:jc w:val="center"/>
        <w:rPr/>
      </w:pPr>
      <w:r>
        <w:rPr>
          <w:b/>
          <w:bCs/>
        </w:rPr>
        <w:t xml:space="preserve">Корректировка необходимой валовой выручки и тарифов на </w:t>
      </w:r>
      <w:r>
        <w:rPr>
          <w:b/>
        </w:rPr>
        <w:t xml:space="preserve">питьевую воду                                  (питьевое водоснабжение) </w:t>
      </w:r>
      <w:r>
        <w:rPr>
          <w:b/>
          <w:bCs/>
        </w:rPr>
        <w:t>на 2025 год</w:t>
      </w:r>
    </w:p>
    <w:p>
      <w:pPr>
        <w:pStyle w:val="Normal"/>
        <w:ind w:firstLine="652"/>
        <w:jc w:val="both"/>
        <w:rPr/>
      </w:pPr>
      <w:r>
        <w:rPr>
          <w:bCs/>
        </w:rPr>
        <w:t xml:space="preserve">Необходимая валовая выручка заявлена </w:t>
      </w:r>
      <w:r>
        <w:rPr/>
        <w:t>СХПК (колхоз) «Заозерский»</w:t>
      </w:r>
      <w:r>
        <w:rPr>
          <w:bCs/>
        </w:rPr>
        <w:t xml:space="preserve"> на 2025 год в размере 751,76 тыс. руб</w:t>
      </w:r>
      <w:r>
        <w:rPr/>
        <w:t>. Дополнительно организацией заявлены в расчет тарифов на водоснабжение расходы на энергетические ресурсы в размере 185,14 тыс. руб., водный налог в размере 20,67 тыс. руб. (письмо от 22.10.2024)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spacing w:before="120" w:after="120"/>
        <w:ind w:firstLine="720"/>
        <w:jc w:val="center"/>
        <w:rPr>
          <w:b/>
          <w:b/>
        </w:rPr>
      </w:pPr>
      <w:r>
        <w:rPr>
          <w:b/>
          <w:bCs/>
        </w:rPr>
        <w:t>Корректировка операционных расходов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Операционные расходы на 2025 год заявлены СХПК (колхоз) «Заозерский» в размере 751,76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, определяемые на основе фактических значений параметров расчета тарифов взамен прогнозных, рассчита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1. Базового уровня операционных расходов, установленного на 2024 год для СХПК (колхоз) «Заозерский» в размере – 544,82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2. Индекса эффективности операционных расходов, установленного для организации, в размере – 1,0%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 2025 год в размере 105,8%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4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Ввиду отсутствия данных об изменении количества условных метров водопроводной сети индекс изменения количества активов принимается равным - 0,0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Cs/>
        </w:rPr>
        <w:t xml:space="preserve">В результате операционные расходы экспертом определены в </w:t>
      </w:r>
      <w:r>
        <w:rPr/>
        <w:t xml:space="preserve">размере 570,66 </w:t>
      </w:r>
      <w:r>
        <w:rPr>
          <w:bCs/>
        </w:rPr>
        <w:t>тыс. руб.</w:t>
      </w:r>
    </w:p>
    <w:p>
      <w:pPr>
        <w:pStyle w:val="Normal"/>
        <w:tabs>
          <w:tab w:val="clear" w:pos="709"/>
          <w:tab w:val="left" w:pos="540" w:leader="none"/>
          <w:tab w:val="left" w:pos="993" w:leader="none"/>
          <w:tab w:val="left" w:pos="1134" w:leader="none"/>
        </w:tabs>
        <w:suppressAutoHyphens w:val="true"/>
        <w:spacing w:before="120" w:after="120"/>
        <w:ind w:firstLine="652"/>
        <w:jc w:val="center"/>
        <w:rPr>
          <w:bCs/>
        </w:rPr>
      </w:pPr>
      <w:r>
        <w:rPr>
          <w:b/>
          <w:bCs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>По дополнительному заявлению (письмо от 22.10.2024) организацией заявлены расходы на электроэнергию размере 185,14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Скорректированные расходы на приобретение энергетических ресурсов экспертом определены на 2025 год в размере 205,30 тыс. руб. по формуле 39.1 Методических указаний,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становленного на долгосрочный период регулирования 2024-2028 годы, в размере 0,77 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планируемого объема поднятой питьевой воды (питьевого водоснабжения) </w:t>
        <w:br/>
        <w:t>на 2025 год – 21,71 тыс. куб.м в год;</w:t>
      </w:r>
    </w:p>
    <w:p>
      <w:pPr>
        <w:pStyle w:val="Normal"/>
        <w:tabs>
          <w:tab w:val="clear" w:pos="709"/>
          <w:tab w:val="left" w:pos="540" w:leader="none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bCs/>
          <w:color w:val="000000"/>
          <w:u w:val="single"/>
        </w:rPr>
      </w:pPr>
      <w:r>
        <w:rPr/>
        <w:t>- прогнозной нерегулируемой цены на электрическую энергию на 2025 год (с учетом параметров, предусмотренных прогнозом, СЭР МЭР России): в размере 12,22 руб./кВт.ч (с НДС) для низкого уровня напряжен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Корректировка неподконтрольных расход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/>
        <w:t>По дополнительному заявлению (письмо от 22.10.2024) организацией заявлены н</w:t>
      </w:r>
      <w:r>
        <w:rPr>
          <w:bCs/>
        </w:rPr>
        <w:t>еподконтрольные расходы в размере 20,69 тыс. руб., на уплату водного налог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  <w:t>Экспертом неподконтрольные расходы определены на уровне предложения организации в размере 20,69 тыс. руб., на уплату водного налога (не превышает рассчитанный в соответствии со ст. 333.12 Налогового кодекса Российской Федерации уровень водного налога).</w:t>
      </w:r>
    </w:p>
    <w:p>
      <w:pPr>
        <w:pStyle w:val="Normal"/>
        <w:suppressAutoHyphens w:val="true"/>
        <w:autoSpaceDE w:val="false"/>
        <w:spacing w:before="120" w:after="120"/>
        <w:ind w:firstLine="652"/>
        <w:jc w:val="center"/>
        <w:rPr>
          <w:b/>
          <w:b/>
        </w:rPr>
      </w:pPr>
      <w:r>
        <w:rPr>
          <w:b/>
        </w:rPr>
        <w:t>Амортизация основных средств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lang w:eastAsia="ru-RU"/>
        </w:rPr>
        <w:t xml:space="preserve">Расходы по статье «Амортизация основных средств» не предусмотрены в виду отсутствия предложения </w:t>
      </w:r>
      <w:r>
        <w:rPr/>
        <w:t>СХПК (колхоз) «Заозерский»</w:t>
      </w:r>
      <w:r>
        <w:rPr>
          <w:lang w:eastAsia="ru-RU"/>
        </w:rPr>
        <w:t>.</w:t>
      </w:r>
    </w:p>
    <w:p>
      <w:pPr>
        <w:pStyle w:val="Normal"/>
        <w:suppressAutoHyphens w:val="true"/>
        <w:autoSpaceDE w:val="false"/>
        <w:spacing w:before="120" w:after="120"/>
        <w:ind w:firstLine="652"/>
        <w:jc w:val="center"/>
        <w:rPr>
          <w:b/>
          <w:b/>
        </w:rPr>
      </w:pPr>
      <w:r>
        <w:rPr>
          <w:b/>
        </w:rPr>
        <w:t>Нормативная прибыль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</w:rPr>
      </w:pPr>
      <w:r>
        <w:rPr>
          <w:lang w:eastAsia="ru-RU"/>
        </w:rPr>
        <w:t xml:space="preserve">Расходы по статье «Нормативная прибыль» не предусмотрены ввиду отсутствия предложения </w:t>
      </w:r>
      <w:r>
        <w:rPr/>
        <w:t>СХПК (колхоз) «Заозерский»</w:t>
      </w:r>
      <w:r>
        <w:rPr>
          <w:lang w:eastAsia="ru-RU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С учетом представленных </w:t>
      </w:r>
      <w:r>
        <w:rPr/>
        <w:t xml:space="preserve">организацией документально подтвержденных </w:t>
      </w:r>
      <w:r>
        <w:rPr>
          <w:lang w:eastAsia="ru-RU"/>
        </w:rPr>
        <w:t xml:space="preserve">данных о фактических расходах и объемов поднятой и отпущенной воды за 2023 год размер корректировки </w:t>
      </w:r>
      <w:r>
        <w:rPr/>
        <w:t xml:space="preserve">необходимой валовой выручки </w:t>
      </w:r>
      <w:r>
        <w:rPr>
          <w:lang w:eastAsia="ru-RU"/>
        </w:rPr>
        <w:t>определен в размере (-2,50) тыс. руб., и учтен при корректировке НВВ на 2025 год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b/>
          <w:b/>
          <w:lang w:eastAsia="ru-RU"/>
        </w:rPr>
      </w:pPr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снабжения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709"/>
        <w:jc w:val="both"/>
        <w:rPr/>
      </w:pPr>
      <w:bookmarkStart w:id="2" w:name="_Hlk83276081"/>
      <w:bookmarkEnd w:id="2"/>
      <w:r>
        <w:rPr/>
        <w:t xml:space="preserve">Производственной программой СХПК (колхоз) «Заозерский» на 2023 год утверждены плановые значения показателей надежности и качества объектов централизованных систем водоснабжения. </w:t>
      </w:r>
      <w:r>
        <w:rPr>
          <w:lang w:eastAsia="ru-RU"/>
        </w:rPr>
        <w:t>Организацией</w:t>
      </w:r>
      <w:r>
        <w:rPr/>
        <w:t xml:space="preserve"> представлена информация о фактических значениях показателей надежности и качества объектов централизованных систем водоснабжения за 2023 год.</w:t>
      </w:r>
    </w:p>
    <w:p>
      <w:pPr>
        <w:pStyle w:val="Normal"/>
        <w:autoSpaceDE w:val="false"/>
        <w:ind w:firstLine="709"/>
        <w:jc w:val="both"/>
        <w:rPr/>
      </w:pPr>
      <w:r>
        <w:rPr/>
        <w:t>Поскольку отклонение фактических показателей от плановых значений показателей надежности и качества объектов централизованных систем водоснабжения отсутствуют, корректировка за 2023 год не осуществлялась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firstLine="709"/>
        <w:jc w:val="center"/>
        <w:rPr>
          <w:b/>
          <w:b/>
        </w:rPr>
      </w:pPr>
      <w:bookmarkStart w:id="3" w:name="_Hlk83276081"/>
      <w:bookmarkEnd w:id="3"/>
      <w:r>
        <w:rPr>
          <w:b/>
        </w:rPr>
        <w:t>Величина изменения необходимой валовой выручки, производимого в целях сглаживания тариф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  <w:t>В соответствии с пунктом 42 Методических указаний необходимая валовая выручка регулируемой организации на очередной год долгосрочного периода регулирования рассчитывается по формуле 4 Методических указаний. При установлении или корректировке тарифа на долгосрочный период регулирования по формуле 5 рассчитывается величина изменения необходимой валовой выручки, определяемой на 2024 год, производимой в целях сглаживания тарифов. Величина изменения необходимой валовой выручки, производимого в целях сглаживания, при определении тарифов на 2024 год учтена экспертом в размере (-80,00) тыс. руб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lang w:eastAsia="ru-RU"/>
        </w:rPr>
        <w:t>При корректировке НВВ на 2025 год учтена сумма в размере 20,0 тыс. руб</w:t>
      </w:r>
      <w:r>
        <w:rPr>
          <w:bCs/>
        </w:rPr>
        <w:t xml:space="preserve">. Оставшийся размер </w:t>
      </w:r>
      <w:r>
        <w:rPr/>
        <w:t xml:space="preserve">изменения необходимой валовой выручки, производимой в целях сглаживания тарифов, будет учтен в последующие периоды корректировки, </w:t>
      </w:r>
      <w:r>
        <w:rPr>
          <w:lang w:eastAsia="ru-RU"/>
        </w:rPr>
        <w:t>не позднее последнего расчетного периода регулирования текущего долгосрочного периода регулирования (до 31.12.2028)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center"/>
        <w:rPr>
          <w:b/>
          <w:b/>
        </w:rPr>
      </w:pPr>
      <w:bookmarkStart w:id="4" w:name="_Hlk177120822"/>
      <w:bookmarkEnd w:id="4"/>
      <w:r>
        <w:rPr>
          <w:b/>
        </w:rPr>
        <w:t>Корректировка по итогам завершенного долгосрочного периода регулирования 2019-2023 годы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both"/>
        <w:rPr/>
      </w:pPr>
      <w:bookmarkStart w:id="5" w:name="_Hlk177120822"/>
      <w:bookmarkEnd w:id="5"/>
      <w:r>
        <w:rPr/>
        <w:t xml:space="preserve">В соответствии с пунктом 15 Основ ценообразования, а также пунктом 12 Методических указаний экономически не обоснованные доходы прошлых периодов регулирования подлежат исключению из необходимой валовой выручки регулируемой организац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Тарифы на питьевую воду (питьевое водоснабжение) на первый долгосрочный период для СХПК (колхоз) «Заозерский» были утверждены с 01.01.2019 по 31.12.2023 года. Экспертом произведен анализ выполненной производственной программы за 2019-2023 годы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лановый и фактический (по данным организации) размер расходов на реализацию производственной программы в сфере холодного водоснабжения за указанный период:</w:t>
      </w:r>
    </w:p>
    <w:tbl>
      <w:tblPr>
        <w:tblW w:w="9781" w:type="dxa"/>
        <w:jc w:val="left"/>
        <w:tblInd w:w="9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1418"/>
        <w:gridCol w:w="2693"/>
        <w:gridCol w:w="2596"/>
        <w:gridCol w:w="3074"/>
      </w:tblGrid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расходы, тыс. руб.</w:t>
            </w:r>
          </w:p>
        </w:tc>
      </w:tr>
      <w:tr>
        <w:trPr>
          <w:trHeight w:val="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арифе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5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329,55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6,39</w:t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4</w:t>
            </w:r>
          </w:p>
        </w:tc>
      </w:tr>
      <w:tr>
        <w:trPr>
          <w:trHeight w:val="5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345,97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,19</w:t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2</w:t>
            </w:r>
          </w:p>
        </w:tc>
      </w:tr>
      <w:tr>
        <w:trPr>
          <w:trHeight w:val="5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354,17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,18</w:t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1</w:t>
            </w:r>
          </w:p>
        </w:tc>
      </w:tr>
      <w:tr>
        <w:trPr>
          <w:trHeight w:val="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369,5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8,94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43</w:t>
            </w:r>
          </w:p>
        </w:tc>
      </w:tr>
      <w:tr>
        <w:trPr>
          <w:trHeight w:val="6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438,37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,20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3,17</w:t>
            </w:r>
          </w:p>
        </w:tc>
      </w:tr>
      <w:tr>
        <w:trPr>
          <w:trHeight w:val="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837,5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,9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4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  <w:t>Экспертом проанализировано фактическое освоение средств, предусмотренных тарифным решением, основания для корректировки отсутствую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, включенные в необходимую валовую выручку СХПК (колхоза) «Заозерский»</w:t>
      </w:r>
      <w:r>
        <w:rPr>
          <w:shd w:fill="FFFFFF" w:val="clear"/>
        </w:rPr>
        <w:t xml:space="preserve"> </w:t>
      </w:r>
      <w:r>
        <w:rPr/>
        <w:t>по производству и реализации питьевой воды (питьевого водоснабжения) на 2025 год составляют:</w:t>
      </w:r>
    </w:p>
    <w:p>
      <w:pPr>
        <w:pStyle w:val="TextBody"/>
        <w:suppressAutoHyphens w:val="true"/>
        <w:autoSpaceDE w:val="false"/>
        <w:spacing w:before="0" w:after="0"/>
        <w:ind w:firstLine="709"/>
        <w:jc w:val="both"/>
        <w:rPr/>
      </w:pPr>
      <w:r>
        <w:rPr/>
        <w:t xml:space="preserve">Необходимая валовая выручка — </w:t>
      </w:r>
      <w:r>
        <w:rPr>
          <w:bCs/>
        </w:rPr>
        <w:t>814,15 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jc w:val="both"/>
        <w:rPr/>
      </w:pPr>
      <w:r>
        <w:rPr/>
        <w:t>- операционные расходы в размере – 570,66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сходы на энергетические ресурсы – 205,30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подконтрольные расходы – 20,69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корректировка НВВ – (-2,50)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величина сглаживания НВВ – 20,0 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На основании вышеизложенного, учитывая корректировку необходимой валовой выручки, а также прогноз СЭР МЭР России, эксперт предлагает скорректировать установленные с применением метода индексации на 2024-2028 годы тарифы на питьевую воду (питьевое водоснабжение) для потребителей СХПК (колхоз) «Заозерский», и установить на 2025 год тарифы на питьевую воду (питьевое водоснабжение) в следующих размерах:  </w:t>
      </w:r>
    </w:p>
    <w:tbl>
      <w:tblPr>
        <w:tblW w:w="982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3055"/>
        <w:gridCol w:w="3040"/>
      </w:tblGrid>
      <w:tr>
        <w:trPr/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 рублях за куб. метр</w:t>
            </w:r>
          </w:p>
        </w:tc>
      </w:tr>
      <w:tr>
        <w:trPr/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 по 30.06.202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5 по 31.12.2025</w:t>
            </w:r>
          </w:p>
        </w:tc>
      </w:tr>
      <w:tr>
        <w:trPr>
          <w:trHeight w:val="3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2,3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42,64</w:t>
            </w:r>
          </w:p>
        </w:tc>
      </w:tr>
      <w:tr>
        <w:trPr>
          <w:trHeight w:val="406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требител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2,36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42,64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Налог на добавленную стоимость не взимается в соответствии со ст. 346.1 Налогового кодекса Российской Федерации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65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ind w:firstLine="652"/>
        <w:jc w:val="both"/>
        <w:rPr>
          <w:color w:val="000000"/>
        </w:rPr>
      </w:pPr>
      <w:r>
        <w:rPr>
          <w:color w:val="000000"/>
        </w:rPr>
        <w:t>Эксперт</w:t>
      </w:r>
    </w:p>
    <w:p>
      <w:pPr>
        <w:pStyle w:val="Normal"/>
        <w:suppressAutoHyphens w:val="true"/>
        <w:ind w:firstLine="652"/>
        <w:jc w:val="both"/>
        <w:rPr>
          <w:color w:val="FFFFFF"/>
        </w:rPr>
      </w:pPr>
      <w:r>
        <w:rPr>
          <w:color w:val="FFFFFF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едущий эксперт отдела регулирования 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едприятий жилищно-коммунального комплекса, транспорта и услуг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</w:t>
            </w:r>
            <w:r>
              <w:rPr/>
              <w:t>О.М. Каргапольцева</w:t>
            </w:r>
          </w:p>
        </w:tc>
      </w:tr>
    </w:tbl>
    <w:p>
      <w:pPr>
        <w:pStyle w:val="Normal"/>
        <w:suppressAutoHyphens w:val="true"/>
        <w:ind w:firstLine="652"/>
        <w:jc w:val="both"/>
        <w:rPr/>
      </w:pPr>
      <w:r>
        <w:rPr/>
      </w:r>
    </w:p>
    <w:p>
      <w:pPr>
        <w:pStyle w:val="Normal"/>
        <w:suppressAutoHyphens w:val="true"/>
        <w:ind w:firstLine="652"/>
        <w:jc w:val="both"/>
        <w:rPr/>
      </w:pPr>
      <w:r>
        <w:rPr/>
      </w:r>
    </w:p>
    <w:p>
      <w:pPr>
        <w:pStyle w:val="Normal"/>
        <w:suppressAutoHyphens w:val="true"/>
        <w:ind w:firstLine="652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426" w:top="67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Название Знак"/>
    <w:qFormat/>
    <w:rPr>
      <w:rFonts w:cs="Arial"/>
      <w:b/>
      <w:bCs/>
      <w:kern w:val="2"/>
      <w:sz w:val="28"/>
      <w:szCs w:val="32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13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8"/>
    </w:rPr>
  </w:style>
  <w:style w:type="paragraph" w:styleId="Style20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азвание"/>
    <w:basedOn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35:00Z</dcterms:created>
  <dc:creator>Julia</dc:creator>
  <dc:description/>
  <cp:keywords/>
  <dc:language>en-US</dc:language>
  <cp:lastModifiedBy>User</cp:lastModifiedBy>
  <cp:lastPrinted>2024-10-25T17:11:00Z</cp:lastPrinted>
  <dcterms:modified xsi:type="dcterms:W3CDTF">2024-10-29T12:57:00Z</dcterms:modified>
  <cp:revision>417</cp:revision>
  <dc:subject/>
  <dc:title>Заключение</dc:title>
</cp:coreProperties>
</file>