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>
          <w:rStyle w:val="StrongEmphasis"/>
        </w:rPr>
        <w:t>Заключ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эксперта региональной службы по тарифам Кировской области по корректировке необходимой валовой выручки и тарифов на питьевую воду (питьевое водоснабжение) </w:t>
        <w:br/>
        <w:t>акционерного общества «Нововятский лесоперерабатывающий комбинат», на 2025 год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6"/>
          <w:szCs w:val="6"/>
        </w:rPr>
      </w:pPr>
      <w:r>
        <w:rPr/>
        <w:t xml:space="preserve">Экспертом региональной службы по тарифам Кировской области (далее - Служба) </w:t>
        <w:br/>
        <w:t xml:space="preserve">в соответствии с подпунктом а) пункта 13 Порядка открытия и рассмотрения дел </w:t>
        <w:br/>
        <w:t xml:space="preserve">об установлении тарифов, определенного Правилами регулирования тарифов в сфере водоснабжения и водоотведения, утвержденными постановлением Правительства РФ </w:t>
        <w:br/>
        <w:t xml:space="preserve">от 13.05.2013 № 406 «О государственном регулировании тарифов в сфере водоснабжения </w:t>
        <w:br/>
        <w:t xml:space="preserve">и водоотведения» и о внесении изменений в некоторые акты Правительства Российской Федерации», на основании имеющихся у Службы сведений произведена корректировка необходимой валовой выручки и тарифов на питьевую воду (питьевое водоснабжение), установленных с применением метода индексации на 2024-2028 годы для </w:t>
      </w:r>
      <w:r>
        <w:rPr>
          <w:bCs/>
          <w:szCs w:val="28"/>
        </w:rPr>
        <w:t>акционерного общества «Нововятский лесоперерабатывающий комбинат»,</w:t>
      </w:r>
      <w:r>
        <w:rPr/>
        <w:t xml:space="preserve"> оказывающего услуги водоснабжения на территории муниципального образования «Город Киров» Кировской области (ОКТМО 33701000), на 2025 год. По результатам экспертизы отмечено следующе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бщие сведения об организации, осуществляющей регулируемую деятельность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Наименование организации, осуществляющей регулируемую деятельность: акционерное общество «Нововятский лесоперерабатывающий комбинат» (далее – Общество либо АО «НЛК»).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Юридический адрес: 610008, Кировская область, г. Киров, ул. Советская, 28.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Официальный электронный адрес организации, указанный в заявлении об установлении тарифов: </w:t>
      </w:r>
      <w:hyperlink r:id="rId2">
        <w:r>
          <w:rPr>
            <w:rStyle w:val="InternetLink"/>
            <w:u w:val="none"/>
          </w:rPr>
          <w:t>mokrushinasv@nlk.ru</w:t>
        </w:r>
      </w:hyperlink>
      <w:r>
        <w:rPr/>
        <w:t xml:space="preserve">.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ОГРН 1024301319756, ИНН 4349006474, КПП 434501001. 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Руководитель: генеральный директор - Хорохордин Александр Викторович, тел. (8332) 30-98-00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Контактное лицо, ответственное за составление шаблонов: ведущий экономист - Мокрушина Светлана Владиславовна, тел. (8332) 309-881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  <w:tab w:val="left" w:pos="851" w:leader="none"/>
          <w:tab w:val="left" w:pos="1276" w:leader="none"/>
        </w:tabs>
        <w:suppressAutoHyphens w:val="true"/>
        <w:ind w:left="0" w:firstLine="709"/>
        <w:jc w:val="both"/>
        <w:rPr/>
      </w:pPr>
      <w:r>
        <w:rPr/>
        <w:t>Система налогообложения: общая система налогооблож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Сведения о ведении регулируемой организацией раздельного учета расходов </w:t>
        <w:br/>
        <w:t xml:space="preserve">и доходов: в соответствии с законодательством Российской Федерации о бухгалтерском учете и Порядком ведения раздельного учета затрат по видам деятельности организаций, осуществляющих горячее водоснабжение, холодное водоснабжение и (или) водоотведение, </w:t>
        <w:br/>
        <w:t xml:space="preserve">и единой системы классификации таких затрат, утвержденным приказом Минстроя России от 29.07.2022 № 623/пр. Обществом  ведется раздельный учет расходов и доходов.    </w:t>
      </w:r>
    </w:p>
    <w:p>
      <w:pPr>
        <w:pStyle w:val="Normal"/>
        <w:numPr>
          <w:ilvl w:val="1"/>
          <w:numId w:val="4"/>
        </w:numPr>
        <w:tabs>
          <w:tab w:val="left" w:pos="426" w:leader="none"/>
          <w:tab w:val="left" w:pos="709" w:leader="none"/>
        </w:tabs>
        <w:ind w:left="0" w:firstLine="709"/>
        <w:jc w:val="both"/>
        <w:rPr/>
      </w:pPr>
      <w:r>
        <w:rPr/>
        <w:t xml:space="preserve">Действующие тарифы, долгосрочные параметры регулирования деятельности, </w:t>
        <w:br/>
        <w:t xml:space="preserve">а также производственная программа АО «НЛК» на 2024-2028 годы утверждены решением правления Службы </w:t>
      </w:r>
      <w:r>
        <w:rPr>
          <w:sz w:val="22"/>
        </w:rPr>
        <w:t xml:space="preserve">от </w:t>
      </w:r>
      <w:r>
        <w:rPr>
          <w:szCs w:val="28"/>
        </w:rPr>
        <w:t>08.11.2023 № 3</w:t>
      </w:r>
      <w:r>
        <w:rPr/>
        <w:t>9</w:t>
      </w:r>
      <w:r>
        <w:rPr>
          <w:szCs w:val="28"/>
        </w:rPr>
        <w:t>/46-кс-2024</w:t>
      </w:r>
      <w:r>
        <w:rPr/>
        <w:t xml:space="preserve">, в том числе: 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uppressAutoHyphens w:val="true"/>
        <w:ind w:firstLine="709"/>
        <w:outlineLvl w:val="0"/>
        <w:rPr/>
      </w:pPr>
      <w:r>
        <w:rPr/>
        <w:t>1.9.1 Долгосрочные параметры регулирования деятельности АО «НЛК»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2"/>
        <w:gridCol w:w="1760"/>
        <w:gridCol w:w="1875"/>
        <w:gridCol w:w="1298"/>
        <w:gridCol w:w="1782"/>
      </w:tblGrid>
      <w:tr>
        <w:trPr>
          <w:trHeight w:val="914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зовый уровень операционных расходов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терь питьевой вод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ый расход электрической энергии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%    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/куб.м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итьевое водоснабжение)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4,77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9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9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9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9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8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9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Cs/>
          <w:szCs w:val="22"/>
        </w:rPr>
        <w:t>1.9.2. Тарифы</w:t>
      </w:r>
      <w:r>
        <w:rPr>
          <w:szCs w:val="22"/>
        </w:rPr>
        <w:t xml:space="preserve"> АО «НЛК</w:t>
      </w:r>
      <w:r>
        <w:rPr/>
        <w:t>»</w:t>
      </w:r>
    </w:p>
    <w:tbl>
      <w:tblPr>
        <w:tblW w:w="9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2693"/>
        <w:gridCol w:w="2977"/>
        <w:gridCol w:w="2268"/>
      </w:tblGrid>
      <w:tr>
        <w:trPr>
          <w:trHeight w:val="6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отреб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в рублях за куб. метр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итьевое водоснабжение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5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9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0.06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7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7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6 по 30.06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4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4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7 по 30.06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4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2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8 по 30.06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2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2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2"/>
        </w:rPr>
      </w:pPr>
      <w:r>
        <w:rPr>
          <w:bCs/>
          <w:lang w:eastAsia="ar-SA"/>
        </w:rPr>
        <w:t>Налог на добавленную стоимость взимается сверх установленных величин тарифов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</w:tabs>
        <w:suppressAutoHyphens w:val="true"/>
        <w:jc w:val="both"/>
        <w:rPr/>
      </w:pPr>
      <w:r>
        <w:rPr/>
        <w:t>Период корректировки – 2025 год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1276" w:leader="none"/>
        </w:tabs>
        <w:suppressAutoHyphens w:val="true"/>
        <w:ind w:firstLine="709"/>
        <w:jc w:val="both"/>
        <w:rPr/>
      </w:pPr>
      <w:r>
        <w:rPr/>
        <w:t>1.11. Заявляемые тарифы: на питьевую воду (питьевое водоснабжение) на 2025 год – 144,81 руб./м</w:t>
      </w:r>
      <w:r>
        <w:rPr>
          <w:vertAlign w:val="superscript"/>
        </w:rPr>
        <w:t xml:space="preserve">3 </w:t>
      </w:r>
      <w:r>
        <w:rPr/>
        <w:t>(без НДС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12. Основание владения, пользования и распоряжения имуществом: для производства и реализации услуг в сфере водоснабжения и водоотведения используется</w:t>
      </w:r>
      <w:r>
        <w:rPr/>
        <w:t xml:space="preserve"> имущество, состоящее </w:t>
      </w:r>
      <w:r>
        <w:rPr>
          <w:bCs/>
        </w:rPr>
        <w:t>на балансе АО «НЛК» (в соответствии с инвентарными карточками и ведомостью амортизационных отчислений)</w:t>
      </w:r>
      <w:r>
        <w:rPr/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uppressAutoHyphens w:val="true"/>
        <w:spacing w:before="120" w:after="60"/>
        <w:jc w:val="center"/>
        <w:rPr>
          <w:b/>
          <w:b/>
        </w:rPr>
      </w:pPr>
      <w:r>
        <w:rPr>
          <w:b/>
        </w:rPr>
        <w:t xml:space="preserve">Основные технические и производственные показатели </w:t>
        <w:br/>
        <w:t xml:space="preserve">системы водоснабжения </w:t>
      </w:r>
    </w:p>
    <w:p>
      <w:pPr>
        <w:pStyle w:val="Normal"/>
        <w:ind w:firstLine="709"/>
        <w:jc w:val="both"/>
        <w:rPr/>
      </w:pPr>
      <w:r>
        <w:rPr/>
        <w:t>В соответствии с производственной программой подъем воды осуществляется из подземных источников путем эксплуатации 1 артезианской скважины. Вода отпускается на нужды прочим потребителям и собственные нужды предприятия. Протяженность водопроводных сетей составляет 0,7 км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еством объем отпуска воды заявлен в количестве 12,00 тыс.куб.м. Объем технологических потерь Обществом не заявлен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В результате экспертизы</w:t>
      </w:r>
      <w:r>
        <w:rPr/>
        <w:t xml:space="preserve"> по инициативе РСТ Кировской области</w:t>
      </w:r>
      <w:r>
        <w:rPr>
          <w:bCs/>
        </w:rPr>
        <w:t xml:space="preserve"> при формировании тарифа на питьевое водоснабжение на 2025 год общий годовой объём поднятой и поданной в сеть воды учтён экспертом в количестве 12,00 тыс. м</w:t>
      </w:r>
      <w:r>
        <w:rPr>
          <w:bCs/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before="0" w:after="12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before="120" w:after="120"/>
        <w:jc w:val="center"/>
        <w:rPr/>
      </w:pPr>
      <w:r>
        <w:rPr>
          <w:b/>
        </w:rPr>
        <w:t>Основные нормативно-правовые акты и их положения, применяемые для   формирования необходимой валовой выручки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Корректировка необходимой валовой выручки и тарифов на питьевую воду (питьевое водоснабжение), установленных с применением метода индексации на 2024-2028 годы для Общества, на 2025 год проведена в соответствии c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 (далее – Постановление Правительства            № 406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          № 1746-э 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7 года, разработанного Минэкономразвития России в сентябре 2024 года (далее – прогноз СЭР МЭР Росси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соответствии с п. 12 статьи 32 </w:t>
      </w:r>
      <w:r>
        <w:rPr/>
        <w:t>Федерального закона № 416-ФЗ</w:t>
      </w:r>
      <w:r>
        <w:rPr>
          <w:bCs/>
          <w:lang w:eastAsia="ru-RU"/>
        </w:rPr>
        <w:t xml:space="preserve">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. Тарифы при осуществлении государственного регулирования на основе долгосрочных параметров регулирования тарифов устанавливаются в порядке, определенном Основами ценообразования в сфере водоснабжения и водоотвед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80 Основ ценообразования в сфере водоснабжения и водоотведения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Корректировка необходимой валовой выручки осуществляется в соответствии с разделом </w:t>
      </w:r>
      <w:r>
        <w:rPr>
          <w:lang w:val="en-US"/>
        </w:rPr>
        <w:t>VII</w:t>
      </w:r>
      <w:r>
        <w:rPr/>
        <w:t xml:space="preserve"> Методических указа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питьевую воду (питьевое водоснабжение) </w:t>
      </w:r>
      <w:r>
        <w:rPr>
          <w:b/>
          <w:bCs/>
          <w:color w:val="000000"/>
        </w:rPr>
        <w:t>на 2025 год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Необходимая валовая выручка заявлена Обществом на 2025 год в размере 1737,73 тыс. руб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 xml:space="preserve">Операционные расходы заявлены Обществом в сумме 1110,29 тыс.руб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</w:t>
      </w:r>
      <w:r>
        <w:rPr/>
        <w:t>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долгосрочный период регулирования 2024-2028 годы для АО «НЛК</w:t>
      </w:r>
      <w:r>
        <w:rPr>
          <w:bCs/>
        </w:rPr>
        <w:t xml:space="preserve">» </w:t>
      </w:r>
      <w:r>
        <w:rPr/>
        <w:t>в размере – 464,77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</w:t>
      </w:r>
      <w:bookmarkStart w:id="0" w:name="_Hlk115250940"/>
      <w:r>
        <w:rPr/>
        <w:t>Индекса эффективности операционных расходов, установленного на долгосрочный период регулирования 2024-2028 годы</w:t>
      </w:r>
      <w:bookmarkEnd w:id="0"/>
      <w:r>
        <w:rPr/>
        <w:t xml:space="preserve"> для Общества в размере –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5 год в размере 105,8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bookmarkStart w:id="1" w:name="_Hlk115251066"/>
      <w:bookmarkEnd w:id="1"/>
      <w:r>
        <w:rPr>
          <w:bCs/>
          <w:color w:val="000000"/>
        </w:rPr>
        <w:t>В результате, операционные расходы определены экспертом на 2025 год в размере 486,81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bookmarkStart w:id="2" w:name="_Hlk115251066"/>
      <w:bookmarkEnd w:id="2"/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асходы на электрическую энергию на 2025 год Обществом заявлены в размере 137,49 тыс. руб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экспертом определены в размере 109,92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на долгосрочный период регулирования 2024-2028 годы, в размере – 1,69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поднятой питьевой воды (питьевого водоснабжения) на 2025 год 12,00 тыс. м3 в год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 на 2025 год (с учетом параметров, предусмотренных прогнозом, СЭР МЭР России) для высокого уровня напряжения в размере 5,42 руб./кВт.ч. (без НДС)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еподконтрольные расходы Обществом заявлены в сумме 28,58 тыс.руб., в том числе: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>«Расходы, связанные с уплатой налогов и сборов», в том числе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/>
      </w:pPr>
      <w:r>
        <w:rPr/>
        <w:t>- «</w:t>
      </w:r>
      <w:r>
        <w:rPr>
          <w:bCs/>
        </w:rPr>
        <w:t>Налог на имущество организаций» Обществом</w:t>
      </w:r>
      <w:r>
        <w:rPr>
          <w:bCs/>
          <w:color w:val="000000"/>
        </w:rPr>
        <w:t xml:space="preserve"> заявлен в размере 0,96 тыс. руб.</w:t>
      </w:r>
      <w:r>
        <w:rPr>
          <w:bCs/>
        </w:rPr>
        <w:t xml:space="preserve"> Экспертом </w:t>
      </w:r>
      <w:r>
        <w:rPr>
          <w:bCs/>
          <w:color w:val="000000"/>
        </w:rPr>
        <w:t xml:space="preserve">расходы исключены в связи с окончанием </w:t>
      </w:r>
      <w:r>
        <w:rPr/>
        <w:t>максимального срока полезного использования основных средств</w:t>
      </w: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/>
        <w:t xml:space="preserve">- «Водный налог и плата за пользование водным объектом» </w:t>
      </w:r>
      <w:r>
        <w:rPr>
          <w:lang w:eastAsia="ru-RU"/>
        </w:rPr>
        <w:t xml:space="preserve">заявлен </w:t>
      </w:r>
      <w:r>
        <w:rPr>
          <w:bCs/>
        </w:rPr>
        <w:t>Обществом</w:t>
      </w:r>
      <w:r>
        <w:rPr>
          <w:lang w:eastAsia="ru-RU"/>
        </w:rPr>
        <w:t xml:space="preserve"> в размере 12,00 тыс.руб.</w:t>
      </w:r>
      <w:r>
        <w:rPr/>
        <w:t xml:space="preserve">  Экспертом определены расходы на уплату водного налога на уровне предложения Общества в размере 12,00 тыс. руб. (не превышающего, рассчитанного в соответствии со ст. 333.12 Налогового кодекса Российской Федерации)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 xml:space="preserve">- «Земельный налог» </w:t>
      </w:r>
      <w:r>
        <w:rPr>
          <w:bCs/>
        </w:rPr>
        <w:t>Обществом</w:t>
      </w:r>
      <w:r>
        <w:rPr>
          <w:bCs/>
          <w:color w:val="000000"/>
        </w:rPr>
        <w:t xml:space="preserve"> заявлен в размере 15,61 тыс. руб.</w:t>
      </w:r>
      <w:r>
        <w:rPr>
          <w:lang w:eastAsia="ru-RU"/>
        </w:rPr>
        <w:t xml:space="preserve"> Экспертом </w:t>
      </w:r>
      <w:r>
        <w:rPr>
          <w:bCs/>
          <w:color w:val="000000"/>
        </w:rPr>
        <w:t>расходы определены на уплату земельного налога в соответствии с представленными расчетом и оборотно-сальдовой ведомостью</w:t>
      </w:r>
      <w:r>
        <w:rPr>
          <w:bCs/>
        </w:rPr>
        <w:t xml:space="preserve"> по счету 23 за 2023 год и учтены на 2025 год на уровне </w:t>
      </w:r>
      <w:r>
        <w:rPr/>
        <w:t>предложения Общества</w:t>
      </w:r>
      <w:r>
        <w:rPr>
          <w:bCs/>
        </w:rPr>
        <w:t xml:space="preserve"> в размере 15,61 тыс. руб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>
          <w:b/>
          <w:b/>
          <w:lang w:eastAsia="ru-RU"/>
        </w:rPr>
      </w:pPr>
      <w:r>
        <w:rPr/>
        <w:t>В результате, неподконтрольные расходы на 2024 год экспертом определены в сумме 27,62 тыс. рублей.</w:t>
      </w:r>
    </w:p>
    <w:p>
      <w:pPr>
        <w:pStyle w:val="Normal"/>
        <w:suppressAutoHyphens w:val="tru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Амортизация</w:t>
      </w:r>
    </w:p>
    <w:p>
      <w:pPr>
        <w:pStyle w:val="Normal"/>
        <w:suppressAutoHyphens w:val="tru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lang w:eastAsia="ru-RU"/>
        </w:rPr>
        <w:t xml:space="preserve">Расходы по амортизации заявлены </w:t>
      </w:r>
      <w:r>
        <w:rPr/>
        <w:t xml:space="preserve">Обществом </w:t>
      </w:r>
      <w:r>
        <w:rPr>
          <w:lang w:eastAsia="ru-RU"/>
        </w:rPr>
        <w:t xml:space="preserve">в размере 8,21 тыс. руб. Экспертом проанализированы представленные </w:t>
      </w:r>
      <w:r>
        <w:rPr>
          <w:bCs/>
          <w:color w:val="000000"/>
        </w:rPr>
        <w:t xml:space="preserve">данные бухгалтерского учета за 2022 год (сч.01, сч.02, инвентарные карточки). </w:t>
      </w:r>
      <w:bookmarkStart w:id="3" w:name="_Hlk181008558"/>
      <w:r>
        <w:rPr>
          <w:bCs/>
          <w:color w:val="000000"/>
        </w:rPr>
        <w:t xml:space="preserve">В результате, экспертом расходы по амортизации </w:t>
      </w:r>
      <w:bookmarkStart w:id="4" w:name="_Hlk26538766"/>
      <w:r>
        <w:rPr>
          <w:bCs/>
          <w:color w:val="000000"/>
        </w:rPr>
        <w:t>исключены</w:t>
      </w:r>
      <w:r>
        <w:rPr/>
        <w:t xml:space="preserve"> в связи с окончанием максимального срока полезного использования</w:t>
      </w:r>
      <w:bookmarkEnd w:id="4"/>
      <w:r>
        <w:rPr/>
        <w:t xml:space="preserve"> основных средств</w:t>
      </w:r>
      <w:bookmarkEnd w:id="3"/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center"/>
        <w:rPr>
          <w:b/>
          <w:b/>
          <w:lang w:eastAsia="ru-RU"/>
        </w:rPr>
      </w:pPr>
      <w:r>
        <w:rPr>
          <w:b/>
          <w:lang w:eastAsia="ru-RU"/>
        </w:rPr>
        <w:t>Нормативная прибыль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lang w:eastAsia="ru-RU"/>
        </w:rPr>
        <w:t>Расходы по статье «Нормативная прибыль» не предусмотрены в ввиду отсутствия предложения Обществ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spacing w:before="240" w:after="240"/>
        <w:ind w:firstLine="709"/>
        <w:jc w:val="center"/>
        <w:rPr>
          <w:bCs/>
          <w:color w:val="000000"/>
        </w:rPr>
      </w:pPr>
      <w:bookmarkStart w:id="5" w:name="_Hlk122694114"/>
      <w:r>
        <w:rPr>
          <w:b/>
          <w:bCs/>
          <w:color w:val="000000"/>
        </w:rPr>
        <w:t>Расчетная предпринимательская прибыль гарантирующей организации</w:t>
      </w:r>
      <w:bookmarkEnd w:id="5"/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Расходы по статье «Расчетная предпринимательская прибыль гарантирующей организации» не предусмотрены ввиду отсутствия предложения Общества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0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С учетом представленных </w:t>
      </w:r>
      <w:r>
        <w:rPr/>
        <w:t xml:space="preserve">Обществом документально подтвержденных </w:t>
      </w:r>
      <w:r>
        <w:rPr>
          <w:lang w:eastAsia="ru-RU"/>
        </w:rPr>
        <w:t xml:space="preserve">данных о фактических расходах и объемов поднятой и отпущенной воды за 2020 год размер корректировки </w:t>
      </w:r>
      <w:r>
        <w:rPr/>
        <w:t xml:space="preserve">необходимой валовой выручки </w:t>
      </w:r>
      <w:r>
        <w:rPr>
          <w:lang w:eastAsia="ru-RU"/>
        </w:rPr>
        <w:t xml:space="preserve">определен в размере 203,88 тыс. руб., распределен на 2023-2025 годы и учтен на 2025 год в размере 68,67 тыс. руб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240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/>
      </w:pPr>
      <w:r>
        <w:rPr/>
        <w:t>АО «НЛК</w:t>
      </w:r>
      <w:r>
        <w:rPr>
          <w:bCs/>
        </w:rPr>
        <w:t xml:space="preserve">» представило расчет </w:t>
      </w:r>
      <w:r>
        <w:rPr>
          <w:lang w:eastAsia="ru-RU"/>
        </w:rPr>
        <w:t>размера корректировки необходимой валовой выручки 2023 года в сумме 453,16 тыс.руб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/>
      </w:pPr>
      <w:r>
        <w:rPr>
          <w:lang w:eastAsia="ru-RU"/>
        </w:rPr>
        <w:t xml:space="preserve">С учетом представленных </w:t>
      </w:r>
      <w:r>
        <w:rPr/>
        <w:t>АО «НЛК</w:t>
      </w:r>
      <w:r>
        <w:rPr>
          <w:bCs/>
        </w:rPr>
        <w:t>»</w:t>
      </w:r>
      <w:r>
        <w:rPr>
          <w:bCs/>
          <w:color w:val="000000"/>
        </w:rPr>
        <w:t xml:space="preserve"> </w:t>
      </w:r>
      <w:r>
        <w:rPr/>
        <w:t xml:space="preserve">документально подтвержденных </w:t>
      </w:r>
      <w:r>
        <w:rPr>
          <w:lang w:eastAsia="ru-RU"/>
        </w:rPr>
        <w:t xml:space="preserve">данных о фактических расходах за 2023 год и объемов поднятой и отпущенной воды, размер корректировки необходимой валовой выручки 2023 года определен в размере 337,66 тыс. руб. При корректировке НВВ на 2025 год экспертом учтена сумма в размере 56,28 тыс.руб. </w:t>
      </w:r>
      <w:r>
        <w:rPr>
          <w:color w:val="000000"/>
        </w:rPr>
        <w:t>Оставшийся размер корректировки отнесен на последующие годы регулирования</w:t>
      </w:r>
      <w:r>
        <w:rPr>
          <w:lang w:eastAsia="ru-RU"/>
        </w:rPr>
        <w:t xml:space="preserve">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lang w:eastAsia="ru-RU"/>
        </w:rPr>
      </w:pPr>
      <w:bookmarkStart w:id="6" w:name="_Hlk54012511"/>
      <w:bookmarkEnd w:id="6"/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bookmarkStart w:id="7" w:name="_Hlk54012511"/>
      <w:bookmarkEnd w:id="7"/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93 Методических указаний при недостижении регулируемой организацией утвержденных плановых </w:t>
      </w:r>
      <w:bookmarkStart w:id="8" w:name="_Hlk83305525"/>
      <w:r>
        <w:rPr/>
        <w:t xml:space="preserve">значений показателей надежности и качества объектов централизованных систем </w:t>
      </w:r>
      <w:bookmarkEnd w:id="8"/>
      <w:r>
        <w:rPr/>
        <w:t>водоснабжения и (или) водоотведения и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енной программой АО «НЛК</w:t>
      </w:r>
      <w:r>
        <w:rPr>
          <w:lang w:eastAsia="ru-RU"/>
        </w:rPr>
        <w:t>»</w:t>
      </w:r>
      <w:r>
        <w:rPr/>
        <w:t xml:space="preserve"> на 2023 год утверждены плановые значения показателей надежности и качества объектов централизованных систем водоснабжения.</w:t>
      </w:r>
    </w:p>
    <w:p>
      <w:pPr>
        <w:pStyle w:val="Normal"/>
        <w:autoSpaceDE w:val="false"/>
        <w:ind w:firstLine="540"/>
        <w:jc w:val="both"/>
        <w:rPr/>
      </w:pPr>
      <w:bookmarkStart w:id="9" w:name="_Hlk83888481"/>
      <w:bookmarkEnd w:id="9"/>
      <w:r>
        <w:rPr/>
        <w:t>АО «НЛК</w:t>
      </w:r>
      <w:r>
        <w:rPr>
          <w:lang w:eastAsia="ru-RU"/>
        </w:rPr>
        <w:t xml:space="preserve">» </w:t>
      </w:r>
      <w:r>
        <w:rPr/>
        <w:t>представлена информация о фактических значениях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bookmarkStart w:id="10" w:name="_Hlk83888481"/>
      <w:bookmarkEnd w:id="10"/>
      <w:r>
        <w:rPr/>
        <w:t>Плановые и фактические значения показателей надежности и качества объектов централизованных систем водоснабжения за 2023 год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19"/>
        <w:gridCol w:w="850"/>
        <w:gridCol w:w="851"/>
        <w:gridCol w:w="1342"/>
      </w:tblGrid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в сфере холодно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качества питьевой в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дежности и бесперебойности централизованных систем водоснаб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 (ед./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both"/>
        <w:rPr/>
      </w:pPr>
      <w:r>
        <w:rPr/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 106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>
          <w:bCs/>
          <w:color w:val="000000"/>
        </w:rPr>
      </w:pPr>
      <w:r>
        <w:rPr/>
        <w:t>Учитывая, что фактические значения показателей надежности и качества объектов централизованных систем водоснабжения АО «НЛК» в 2023 году не превысили плановые значения, основания для корректировки отсутствуют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/>
      </w:pPr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Тарифы на питьевую воду (питьевое водоснабжение) на второй долгосрочный период для АО «НЛК</w:t>
      </w:r>
      <w:r>
        <w:rPr>
          <w:lang w:eastAsia="ru-RU"/>
        </w:rPr>
        <w:t xml:space="preserve">» </w:t>
      </w:r>
      <w:r>
        <w:rPr/>
        <w:t xml:space="preserve">были утверждены с 01.01.2019 по 31.12.2023 года. Экспертом произведен анализ выполненной производственной программы, в том числе в части операционных расходов за 2019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АО «НЛК</w:t>
      </w:r>
      <w:r>
        <w:rPr>
          <w:lang w:eastAsia="ru-RU"/>
        </w:rPr>
        <w:t>»</w:t>
      </w:r>
      <w:r>
        <w:rPr/>
        <w:t>) размер расходов на реализацию производственной программы в сфере водоснабжения за указанный пери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3119"/>
        <w:gridCol w:w="2551"/>
      </w:tblGrid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ерационные расходы, тыс. руб.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ариф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5,3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7,3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9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,9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8,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17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6,6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6,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4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4,6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2,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34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5,6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7,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6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,3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8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,49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>Экспертом проанализировано фактическое освоение операционных расходов, предусмотренных тарифным решением, основания для корректировки отсутствуют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предложению эксперта основные статьи расходов, включенные в скорректированную необходимую валовую выручку АО «НЛК» по производству и реализации питьевой воды (питьевого водоснабжения) на 2025 год составляют: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/>
        <w:t>Необходимая валовая выручка: 749,29</w:t>
      </w:r>
      <w:r>
        <w:rPr>
          <w:bCs/>
        </w:rPr>
        <w:t xml:space="preserve"> тыс. руб.</w:t>
      </w:r>
      <w:r>
        <w:rPr/>
        <w:t>, в том числе: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>- операционные расходы: 486,81 тыс. руб.;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>- расходы на энергетические ресурсы: 109,92 тыс. руб.;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>- неподконтрольные расходы: 27,62 тыс. руб.;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>- корректировка НВВ: 124,95 тыс. руб., в том числе: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>- корректировка НВВ за 2020 год: 68,67 тыс. руб.;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>- корректировка НВВ за 2023 год: 56,28 тыс. руб.</w:t>
      </w:r>
    </w:p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ом предлагается скорректировать установленные с применением метода индексации на 2024-2028 годы для потребителей акционерного общества «Нововятский лесоперерабатывающий комбинат», оказывающего услуги водоснабжения на территории муниципального образования «Город Киров» Кировской области, и установить на 2025 год тарифы на питьевую воду (питьевое водоснабжение) в следующих размерах: </w:t>
      </w:r>
    </w:p>
    <w:tbl>
      <w:tblPr>
        <w:tblW w:w="982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2055"/>
        <w:gridCol w:w="2056"/>
      </w:tblGrid>
      <w:tr>
        <w:trPr/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56,5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68,3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suppressAutoHyphens w:val="true"/>
        <w:autoSpaceDE w:val="false"/>
        <w:spacing w:before="0" w:after="120"/>
        <w:ind w:firstLine="720"/>
        <w:jc w:val="both"/>
        <w:rPr>
          <w:bCs/>
        </w:rPr>
      </w:pPr>
      <w:r>
        <w:rPr>
          <w:bCs/>
        </w:rPr>
        <w:t>Налог на добавленную стоимость взимается сверх установленных величин тариф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</w:r>
      <w:bookmarkStart w:id="11" w:name="_Hlk148020577"/>
      <w:bookmarkStart w:id="12" w:name="_Hlk148020577"/>
      <w:bookmarkEnd w:id="12"/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/>
        <w:t>Учитывая изложенное, внесены</w:t>
      </w:r>
      <w:r>
        <w:rPr>
          <w:bCs/>
        </w:rPr>
        <w:t xml:space="preserve"> соответствующие изменения </w:t>
      </w:r>
      <w:r>
        <w:rPr/>
        <w:t xml:space="preserve">на 2025 год </w:t>
      </w:r>
      <w:r>
        <w:rPr>
          <w:bCs/>
        </w:rPr>
        <w:t xml:space="preserve">в ранее утвержденную </w:t>
      </w:r>
      <w:r>
        <w:rPr/>
        <w:t>производственную программу по водоснабжению на 2024-2028 годы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bookmarkStart w:id="13" w:name="_Hlk148020577"/>
      <w:bookmarkEnd w:id="13"/>
      <w:r>
        <w:rPr/>
        <w:t>Приложение: Калькуляция «Расчет тарифа методом индексации» на питьевую воду (питьевое водоснабжение) для акционерного общества «Нововятский лесоперерабатывающий комбинат» на 2025 год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/>
      </w:pPr>
      <w:r>
        <w:rPr>
          <w:color w:val="000000"/>
        </w:rPr>
        <w:t>Подготовил</w:t>
      </w:r>
      <w:r>
        <w:rPr/>
        <w:t>: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3543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сультант отдела регулирования предприятий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жилищно-коммунального комплекса, транспор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и услуг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Л.Н. Гавриличева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426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20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Immess">
    <w:name w:val="im-mes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krushinasv@nl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29:00Z</dcterms:created>
  <dc:creator>Julia</dc:creator>
  <dc:description/>
  <cp:keywords/>
  <dc:language>en-US</dc:language>
  <cp:lastModifiedBy>User</cp:lastModifiedBy>
  <cp:lastPrinted>2024-10-28T14:41:00Z</cp:lastPrinted>
  <dcterms:modified xsi:type="dcterms:W3CDTF">2024-10-30T05:41:00Z</dcterms:modified>
  <cp:revision>218</cp:revision>
  <dc:subject/>
  <dc:title>Заключение</dc:title>
</cp:coreProperties>
</file>