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  <w:br/>
        <w:t xml:space="preserve">и водоотведение закрытого акционерного общества «Заречье»,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 xml:space="preserve">Экспертом региональной службы по тарифам Кировской области (далее - Служба) </w:t>
        <w:br/>
        <w:t xml:space="preserve">в соответствии с подпунктом а) пункта 13 Порядка открытия и рассмотрения дел </w:t>
        <w:br/>
        <w:t xml:space="preserve">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</w:t>
        <w:br/>
        <w:t xml:space="preserve">от 13.05.2013 № 406 «О государственном регулировании тарифов в сфере водоснабжения </w:t>
        <w:br/>
        <w:t xml:space="preserve">и водоотведения» и о внесении изменений в некоторые акты Правительства Российской Федерации»,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 для </w:t>
      </w:r>
      <w:r>
        <w:rPr>
          <w:bCs/>
          <w:szCs w:val="28"/>
        </w:rPr>
        <w:t>закрытого акционерного общества «Заречье»</w:t>
      </w:r>
      <w:r>
        <w:rPr/>
        <w:t>, оказывающего услуги водоснабжения и водоотведения на территории муниципального образования «Город Киров» Кировской области (ОКТМО 33701000) на 2025 год. По результатам экспертизы отмечено следующе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именование организации, осуществляющей регулируемую деятельность: закрытое акционерное общество «Заречье» (далее – ЗАО «Заречье» либо Общество). 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Юридический адрес: 610018, Кировская область, г. Киров, д. Малая Субботиха, ул. Школьная, 31.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Официальный электронный адрес организации, указанный в заявлении об установлении тарифов: </w:t>
      </w:r>
      <w:hyperlink r:id="rId2">
        <w:r>
          <w:rPr>
            <w:rStyle w:val="InternetLink"/>
            <w:u w:val="single"/>
          </w:rPr>
          <w:t>zarechie43@mail.ru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ОГРН 1024301316709, ИНН 4348000230, КПП 434501001. 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Руководитель: генеральный директор — Севрюгин Владимир Александрович, тел. 66-02-19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Контактное лицо, ответственное за составление шаблонов: старший экономист — Коновалова Екатерина Сергеевна, тел. 66-02-08 (доб. 138).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Система налогообложения: общая система налогообложения.  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Сведения о ведении регулируемой организацией раздельного учета расходов </w:t>
        <w:br/>
        <w:t xml:space="preserve">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</w:t>
        <w:br/>
        <w:t>и единой системы классификации таких затрат, утвержденным приказом Минстроя России от 29.07.2022 № 623/пр. Обществом  ведется раздельный учет расходов и доходов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Действующие тарифы, долгосрочные параметры регулирования деятельности, а также производственная программа ЗАО «Заречье» на 2024-2028 годы утверждены решением правления Службы </w:t>
      </w:r>
      <w:r>
        <w:rPr>
          <w:sz w:val="22"/>
        </w:rPr>
        <w:t xml:space="preserve">от </w:t>
      </w:r>
      <w:r>
        <w:rPr>
          <w:szCs w:val="28"/>
        </w:rPr>
        <w:t>15.11.2023 № 40/36-кс-2024</w:t>
      </w:r>
      <w:r>
        <w:rPr/>
        <w:t xml:space="preserve">, в том числе: 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outlineLvl w:val="0"/>
        <w:rPr/>
      </w:pPr>
      <w:r>
        <w:rPr/>
        <w:t xml:space="preserve">1.9.1 Долгосрочные параметры регулирования деятельности </w:t>
      </w:r>
      <w:bookmarkStart w:id="0" w:name="_Hlk180999776"/>
      <w:r>
        <w:rPr/>
        <w:t>ЗАО «Заречье</w:t>
      </w:r>
      <w:bookmarkEnd w:id="0"/>
      <w:r>
        <w:rPr/>
        <w:t>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"/>
        <w:gridCol w:w="1760"/>
        <w:gridCol w:w="1875"/>
        <w:gridCol w:w="1298"/>
        <w:gridCol w:w="1782"/>
      </w:tblGrid>
      <w:tr>
        <w:trPr>
          <w:trHeight w:val="91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питьевой вод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тьевое водоснабжение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,16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8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</w:rPr>
        <w:t>1.9.2. Тарифы</w:t>
      </w:r>
      <w:r>
        <w:rPr/>
        <w:t xml:space="preserve"> ЗАО «Заречье»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409"/>
        <w:gridCol w:w="2977"/>
        <w:gridCol w:w="2268"/>
      </w:tblGrid>
      <w:tr>
        <w:trPr>
          <w:trHeight w:val="6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276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  <w:br/>
              <w:t>(с учетом НДС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5</w:t>
            </w:r>
          </w:p>
        </w:tc>
      </w:tr>
      <w:tr>
        <w:trPr>
          <w:trHeight w:val="266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5</w:t>
            </w:r>
          </w:p>
        </w:tc>
      </w:tr>
      <w:tr>
        <w:trPr>
          <w:trHeight w:val="27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5</w:t>
            </w:r>
          </w:p>
        </w:tc>
      </w:tr>
      <w:tr>
        <w:trPr>
          <w:trHeight w:val="274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3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3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0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</w:t>
            </w:r>
          </w:p>
        </w:tc>
      </w:tr>
      <w:tr>
        <w:trPr>
          <w:trHeight w:val="277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</w:t>
            </w:r>
          </w:p>
        </w:tc>
      </w:tr>
      <w:tr>
        <w:trPr>
          <w:trHeight w:val="28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4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6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9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7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3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2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8</w:t>
            </w:r>
          </w:p>
        </w:tc>
      </w:tr>
      <w:tr>
        <w:trPr>
          <w:trHeight w:val="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7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</w:rPr>
        <w:t xml:space="preserve">Налог на добавленную стоимость взимается сверх установленных величин тарифов. </w:t>
      </w:r>
    </w:p>
    <w:p>
      <w:pPr>
        <w:pStyle w:val="Normal"/>
        <w:numPr>
          <w:ilvl w:val="1"/>
          <w:numId w:val="8"/>
        </w:numPr>
        <w:tabs>
          <w:tab w:val="left" w:pos="0" w:leader="none"/>
          <w:tab w:val="left" w:pos="709" w:leader="none"/>
        </w:tabs>
        <w:suppressAutoHyphens w:val="true"/>
        <w:ind w:left="0" w:firstLine="709"/>
        <w:jc w:val="both"/>
        <w:rPr/>
      </w:pPr>
      <w:r>
        <w:rPr/>
        <w:t>Период корректировки – 2025 год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1.11. Заявляемые тарифы: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- на питьевую воду (питьевое водоснабжение): на 1 полугодие 2025 года – 24,29 руб./м</w:t>
      </w:r>
      <w:r>
        <w:rPr>
          <w:vertAlign w:val="superscript"/>
        </w:rPr>
        <w:t xml:space="preserve">3 </w:t>
      </w:r>
      <w:r>
        <w:rPr/>
        <w:t>(без НДС); на 2 полугодие 2025 года – 52,86 руб./м</w:t>
      </w:r>
      <w:r>
        <w:rPr>
          <w:vertAlign w:val="superscript"/>
        </w:rPr>
        <w:t>3</w:t>
      </w:r>
      <w:r>
        <w:rPr/>
        <w:t xml:space="preserve"> (без НДС);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- на водоотведение: на 1 полугодие 2025 года – 123,39 руб./м</w:t>
      </w:r>
      <w:r>
        <w:rPr>
          <w:vertAlign w:val="superscript"/>
        </w:rPr>
        <w:t xml:space="preserve">3 </w:t>
      </w:r>
      <w:r>
        <w:rPr/>
        <w:t xml:space="preserve">(без НДС); </w:t>
        <w:br/>
        <w:t>на 2 полугодие 2025 года – 235,07 руб./м</w:t>
      </w:r>
      <w:r>
        <w:rPr>
          <w:vertAlign w:val="superscript"/>
        </w:rPr>
        <w:t>3</w:t>
      </w:r>
      <w:r>
        <w:rPr/>
        <w:t xml:space="preserve"> (без НДС)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</w:tabs>
        <w:suppressAutoHyphens w:val="true"/>
        <w:ind w:left="0" w:firstLine="709"/>
        <w:jc w:val="both"/>
        <w:rPr/>
      </w:pPr>
      <w:r>
        <w:rPr>
          <w:bCs/>
        </w:rPr>
        <w:t>Основание владения, пользования и распоряжения имуществом - имущество ЗАО «Заречье», находящееся в собственности ЗАО «Заречье» в соответствии со свидетельствами о государственной регистрации права собственности № 43 АВ 004369 и № 43 АВ 004400 от 19.02.2008 и перечнем объектов картотеки</w:t>
      </w:r>
      <w:r>
        <w:rPr/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120" w:after="60"/>
        <w:ind w:left="567" w:hanging="480"/>
        <w:jc w:val="center"/>
        <w:rPr>
          <w:b/>
          <w:b/>
        </w:rPr>
      </w:pPr>
      <w:r>
        <w:rPr>
          <w:b/>
        </w:rPr>
        <w:t>Основные технические и производственные показатели</w:t>
        <w:br/>
        <w:t xml:space="preserve"> систем водоснабжения и водоотведения</w:t>
      </w:r>
    </w:p>
    <w:p>
      <w:pPr>
        <w:pStyle w:val="Normal"/>
        <w:ind w:firstLine="709"/>
        <w:jc w:val="both"/>
        <w:rPr/>
      </w:pPr>
      <w:r>
        <w:rPr/>
        <w:t>В соответствии с производственной программой подъем воды осуществляется из подземных источников путем эксплуатации 2 артезианских скважин.  Вода отпускается на нужды населения, бюджетным предприятиям, прочим потребителям, подразделениям предприятия. Протяженность водопроводных сетей составляет 6,10 к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Объем воды, отпущенный абонентам, Обществом заявлен в количестве 107,00 тыс. м</w:t>
      </w:r>
      <w:r>
        <w:rPr>
          <w:bCs/>
          <w:vertAlign w:val="superscript"/>
        </w:rPr>
        <w:t>3</w:t>
      </w:r>
      <w:r>
        <w:rPr>
          <w:bCs/>
        </w:rPr>
        <w:t xml:space="preserve">. Объем технологических потерь </w:t>
      </w:r>
      <w:r>
        <w:rPr/>
        <w:t>Обществом</w:t>
      </w:r>
      <w:r>
        <w:rPr>
          <w:bCs/>
        </w:rPr>
        <w:t xml:space="preserve"> не заявлен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В результате, при формировании тарифа на питьевое водоснабжение общий годовой объём поднятой и поданной в сеть воды учтён экспертом в количестве 107,00 тыс. м</w:t>
      </w:r>
      <w:r>
        <w:rPr>
          <w:bCs/>
          <w:vertAlign w:val="superscript"/>
        </w:rPr>
        <w:t>3</w:t>
      </w:r>
      <w:r>
        <w:rPr/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точные воды от единственного потребителя ЗАО «Заречье плюс» посредством двух канализационно-насосных станций подаются канализационные очистные сооружения биологической очистки (установленная производственная мощность очистных сооружений 100 куб. м в сутки). Протяженность канализационных сетей – 0,7 км. 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сточных вод, принятый для очистки от абонентов, Обществом заявлен в количестве 23,52 тыс. м3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при формировании тарифа на водоотведение общий годовой объём сточных вод, принятый для очистки, учтён экспертом в количестве 23,52 тыс. м3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Обществом на 2025 год в размере 4127,46 тыс. руб.</w:t>
      </w:r>
    </w:p>
    <w:p>
      <w:pPr>
        <w:pStyle w:val="Normal"/>
        <w:suppressAutoHyphens w:val="true"/>
        <w:spacing w:before="120" w:after="120"/>
        <w:ind w:left="12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сумме 3160,58 тыс.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долгосрочный период регулирования 2024-2028 годы для </w:t>
      </w:r>
      <w:r>
        <w:rPr>
          <w:bCs/>
        </w:rPr>
        <w:t xml:space="preserve">ЗАО «Заречье» </w:t>
      </w:r>
      <w:r>
        <w:rPr/>
        <w:t>в размере – 1860,16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</w:t>
      </w:r>
      <w:bookmarkStart w:id="1" w:name="_Hlk115250940"/>
      <w:r>
        <w:rPr/>
        <w:t>Индекса эффективности операционных расходов, установленного на долгосрочный период регулирования 2024-2028 годы</w:t>
      </w:r>
      <w:bookmarkEnd w:id="1"/>
      <w:r>
        <w:rPr/>
        <w:t xml:space="preserve"> для Общества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bookmarkStart w:id="2" w:name="_Hlk115251066"/>
      <w:bookmarkEnd w:id="2"/>
      <w:r>
        <w:rPr>
          <w:bCs/>
          <w:color w:val="000000"/>
        </w:rPr>
        <w:t>В результате, операционные расходы определены экспертом на 2025 год в размере 1948,37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bookmarkStart w:id="3" w:name="_Hlk115251066"/>
      <w:bookmarkEnd w:id="3"/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бществом заявлены в размере 762,21 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820,44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– 0,96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107,00 тыс. м3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для среднего второго уровня напряжения на 2025 год (с учетом параметров, предусмотренных прогнозом, СЭР МЭР России) в размере 7,95 руб./кВт.ч. (без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определены в соответствии с пунктами 49 и 88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ЗАО «Заречье» заявлены в сумме 52,33 тыс.руб.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134" w:leader="none"/>
        </w:tabs>
        <w:suppressAutoHyphens w:val="true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«Расходы, связанные с уплатой налогов и сборов» </w:t>
      </w:r>
      <w:r>
        <w:rPr>
          <w:bCs/>
        </w:rPr>
        <w:t>Обществом заявлены в сумме 38,83 тыс. руб., в том числ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</w:rPr>
        <w:t xml:space="preserve">«Водный налог и плата за пользование водным объектом» </w:t>
      </w:r>
      <w:r>
        <w:rPr>
          <w:bCs/>
        </w:rPr>
        <w:t xml:space="preserve">Обществом заявлен в </w:t>
      </w:r>
      <w:r>
        <w:rPr>
          <w:bCs/>
          <w:color w:val="000000"/>
        </w:rPr>
        <w:t>сумме</w:t>
      </w:r>
      <w:r>
        <w:rPr>
          <w:bCs/>
        </w:rPr>
        <w:t xml:space="preserve"> 38,83 тыс. руб.</w:t>
      </w:r>
      <w:r>
        <w:rPr>
          <w:bCs/>
          <w:color w:val="000000"/>
        </w:rPr>
        <w:t xml:space="preserve"> Расходы на уплату водного налога учтены экспертом на уровне предложения Общества (в размере, не превышающем рассчитанном в соответствии с Налоговым Кодексом Российской Федерации) в сумме 38,83 тыс. ру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2. «Расходы на арендную плату, лизинговые платежи, концессионную плату» заявлены Обществом в размере 13,50 тыс. руб., в том числе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</w:rPr>
        <w:t xml:space="preserve">«Аренда земельных участков» - расходы на уплату арендных платежей за предоставление земельных участков под размещение коммунальной инфраструктуры определены экспертом в соответствии с договором аренды от 12.12.2013 и расчетом арендной платы за 2023 год по предложению Общества, в размере 13,50 тыс. руб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В результате, неподконтрольные расходы на 2025 год экспертом определены в сумме 52,33 тыс. ру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Амортиз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</w:rPr>
        <w:t>Расходы по амортизации заявлены ЗАО «Заречье» в размере 152,34 тыс. ру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bCs/>
          <w:color w:val="000000"/>
        </w:rPr>
        <w:t>Экспертом проанализированы представленные данные бухгалтерского учета по объектам водоснабжения (сч.01, сч.02, инвентарные карточки). В результате, расходы по амортизации определены в сумме 152,3 тыс. руб. из балансовой стоимости имущества и максимального срока полезного использования основных средств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center"/>
        <w:rPr>
          <w:bCs/>
          <w:color w:val="000000"/>
        </w:rPr>
      </w:pPr>
      <w:bookmarkStart w:id="4" w:name="_Hlk122694114"/>
      <w:r>
        <w:rPr>
          <w:b/>
          <w:bCs/>
          <w:color w:val="000000"/>
        </w:rPr>
        <w:t>Расчетная предпринимательская прибыль гарантирующей организации</w:t>
      </w:r>
      <w:bookmarkEnd w:id="4"/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Расходы по статье «Расчетная предпринимательская прибыль гарантирующей организации» не предусмотрены ввиду отсутствия предложения Общества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 xml:space="preserve">С учетом представленных </w:t>
      </w:r>
      <w:r>
        <w:rPr/>
        <w:t xml:space="preserve">ЗАО «Заречье»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0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(-86,66) тыс. руб., распределен на 2022-2025 годы и учтен на 2025 год в размере (-9,63)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1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0" w:after="120"/>
        <w:ind w:firstLine="709"/>
        <w:jc w:val="both"/>
        <w:rPr>
          <w:bCs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Обществом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1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(-126,48) тыс. руб., распределен на 2022-2025 годы и учтен на 2025 год в размере (-28,11)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Обществом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2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(-167,98) тыс. руб., распределен на 2024-2026 годы и учтен на 2025 год в размере (-55,99) тыс. руб. Оставшийся размер корректировки НВВ распределен на последующие годы регулирования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 xml:space="preserve">ЗАО «Заречье» документально подтвержденных </w:t>
      </w:r>
      <w:r>
        <w:rPr>
          <w:lang w:eastAsia="ru-RU"/>
        </w:rPr>
        <w:t xml:space="preserve">данных о фактических расходах за 2023 год и объемов поднятой и отпущенной воды, размер корректировки необходимой валовой выручки 2023 года определен в размере (-155,13) тыс. руб. При корректировке НВВ на 2025 год учтена сумма в размере (-90,00) тыс.руб. </w:t>
      </w:r>
      <w:r>
        <w:rPr>
          <w:color w:val="000000"/>
        </w:rPr>
        <w:t>Оставшийся размер корректировки отнесен на последующие годы регулирования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bookmarkStart w:id="5" w:name="_Hlk54012511"/>
      <w:bookmarkEnd w:id="5"/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bookmarkStart w:id="6" w:name="_Hlk54012511"/>
      <w:bookmarkEnd w:id="6"/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7" w:name="_Hlk83305525"/>
      <w:r>
        <w:rPr/>
        <w:t xml:space="preserve">значений показателей надежности и качества объектов централизованных систем </w:t>
      </w:r>
      <w:bookmarkEnd w:id="7"/>
      <w:r>
        <w:rPr/>
        <w:t>водоснабжения и (или) водоотведения и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ЗАО «Заречье»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bookmarkStart w:id="8" w:name="_Hlk83888481"/>
      <w:bookmarkEnd w:id="8"/>
      <w:r>
        <w:rPr/>
        <w:t>ЗАО «Заречье»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bookmarkStart w:id="9" w:name="_Hlk83888481"/>
      <w:bookmarkEnd w:id="9"/>
      <w:r>
        <w:rPr/>
        <w:t>Плановые и фактические значения показателей надежности и качества объектов централизованных систем водоснабжения за 2023 год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9"/>
        <w:gridCol w:w="850"/>
        <w:gridCol w:w="851"/>
        <w:gridCol w:w="134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недостижение ЗАО «Заречье</w:t>
      </w:r>
      <w:r>
        <w:rPr>
          <w:lang w:eastAsia="ru-RU"/>
        </w:rPr>
        <w:t xml:space="preserve">» </w:t>
      </w:r>
      <w:r>
        <w:rPr/>
        <w:t>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Порядком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 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80, что свидетельствует о недостижении ЗАО «Заречье</w:t>
      </w:r>
      <w:r>
        <w:rPr>
          <w:lang w:eastAsia="ru-RU"/>
        </w:rPr>
        <w:t xml:space="preserve">» </w:t>
      </w:r>
      <w:r>
        <w:rPr/>
        <w:t>утвержденных плановых значений показателей надежности и качества объектов централизованных систем водоснабжения и (или) водоотведения, за 2023 год на 20,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, величина корректировки необходимой валовой выручки при недостижении ЗАО «Заречье</w:t>
      </w:r>
      <w:r>
        <w:rPr>
          <w:lang w:eastAsia="ru-RU"/>
        </w:rPr>
        <w:t xml:space="preserve">» </w:t>
      </w:r>
      <w:r>
        <w:rPr/>
        <w:t>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составляет – (-81,72) тыс. руб. (величина необходимой валовой выручки, утвержденной тарифным решением, на 2023 год 2383,93 тыс. руб. х максимальный процент корректировки начиная с 2019 года: = 3%  х Индекс ИПЦ 2024 = 108,0 х Индекс ИПЦ 2025 = 105,8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второй долгосрочный период для ЗАО «Заречье»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ЗАО «Заречье») размер расходов на реализацию производственной программы в сфере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2551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ариф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1,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83,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,8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7,5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4,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,13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3,2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39,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5,7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1,4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96,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5,0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7,9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2,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65,1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61,4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46,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4,68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ЗАО «Заречье» по производству и реализации питьевой воды (питьевого водоснабжения) на 2025 год составляю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Необходимая валовая выручка: 2732,84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948,37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820,44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52,33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152,34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240,65) тыс. руб., в том числе:</w:t>
      </w:r>
    </w:p>
    <w:p>
      <w:pPr>
        <w:pStyle w:val="Normal"/>
        <w:suppressAutoHyphens w:val="true"/>
        <w:ind w:firstLine="709"/>
        <w:rPr/>
      </w:pPr>
      <w:bookmarkStart w:id="10" w:name="_Hlk181001642"/>
      <w:bookmarkEnd w:id="10"/>
      <w:r>
        <w:rPr/>
        <w:t>- корректировка НВВ за 2020 год: (-9,63) тыс. руб.;</w:t>
      </w:r>
    </w:p>
    <w:p>
      <w:pPr>
        <w:pStyle w:val="Normal"/>
        <w:suppressAutoHyphens w:val="true"/>
        <w:ind w:firstLine="709"/>
        <w:rPr/>
      </w:pPr>
      <w:bookmarkStart w:id="11" w:name="_Hlk181001642"/>
      <w:bookmarkEnd w:id="11"/>
      <w:r>
        <w:rPr/>
        <w:t>- корректировка НВВ за 2021 год: (-28,11)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за 2022 год: (-55,99)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за 2023 год: (-68,86)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еобходимой валовой выручки при недостижении утвержденных плановых значений показателей надежности и качества объектов централизованных систем водоснабжения и (или) водоотведения на 2022 год: (-37,20)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еобходимой валовой выручки при недостижении утвержденных плановых значений показателей надежности и качества объектов централизованных систем водоснабжения и (или) водоотведения на 2023 год: (-40,86)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для потребителей закрытого </w:t>
      </w:r>
      <w:r>
        <w:rPr>
          <w:bCs/>
          <w:szCs w:val="28"/>
        </w:rPr>
        <w:t>акционерного общества «Заречье»</w:t>
      </w:r>
      <w:r>
        <w:rPr/>
        <w:t xml:space="preserve"> на территории муниципального образования «Город Киров»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055"/>
        <w:gridCol w:w="2056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,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1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4,2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79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/>
      </w:pPr>
      <w:r>
        <w:rPr>
          <w:bCs/>
        </w:rPr>
        <w:t>Налог на добавленную стоимость взимается сверх установленных величин тарифов (кроме тарифов, установленных для населения</w:t>
      </w:r>
      <w:r>
        <w:rPr>
          <w:szCs w:val="26"/>
        </w:rPr>
        <w:t>)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</w:r>
      <w:bookmarkStart w:id="12" w:name="_Hlk148020577"/>
      <w:bookmarkStart w:id="13" w:name="_Hlk148020577"/>
      <w:bookmarkEnd w:id="13"/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Обществом на 2025 год в размере 4215,49 тыс. руб.</w:t>
      </w:r>
    </w:p>
    <w:p>
      <w:pPr>
        <w:pStyle w:val="Normal"/>
        <w:suppressAutoHyphens w:val="true"/>
        <w:spacing w:before="120" w:after="120"/>
        <w:ind w:left="12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сумме 1384,21 тыс.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долгосрочный период регулирования 2024-2028 годы для </w:t>
      </w:r>
      <w:r>
        <w:rPr>
          <w:bCs/>
        </w:rPr>
        <w:t xml:space="preserve">Общества </w:t>
      </w:r>
      <w:r>
        <w:rPr/>
        <w:t>в размере – 792,8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на долгосрочный период регулирования 2024-2028 годы для Общества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 результате, операционные расходы определены экспертом на 2025 год в размере 830,47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лектрическую энергию на 2025 год Обществом заявлены в размере 327,81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241,44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– 1,29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, принятого для очистки, на 2025 год 23,52 тыс. м3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для среднего второго уровня напряжения на 2025 год (с учетом параметров, предусмотренных прогнозом, СЭР МЭР России) в размере 7,95 руб./кВт.ч. (без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lang w:eastAsia="ru-RU"/>
        </w:rPr>
        <w:t>Расходы по статье «</w:t>
      </w:r>
      <w:r>
        <w:rPr>
          <w:bCs/>
          <w:color w:val="000000"/>
        </w:rPr>
        <w:t>Неподконтрольные расходы</w:t>
      </w:r>
      <w:r>
        <w:rPr>
          <w:lang w:eastAsia="ru-RU"/>
        </w:rPr>
        <w:t>» не предусмотрены ввиду отсутствия предложения Обществ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lang w:eastAsia="ru-RU"/>
        </w:rPr>
      </w:pPr>
      <w:r>
        <w:rPr>
          <w:b/>
          <w:lang w:eastAsia="ru-RU"/>
        </w:rPr>
        <w:t>Амортиз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</w:rPr>
      </w:pPr>
      <w:r>
        <w:rPr>
          <w:lang w:eastAsia="ru-RU"/>
        </w:rPr>
        <w:t xml:space="preserve">Расходы по амортизации основных средств на 2025 год заявлены Обществом в размере 2503,47 тыс. руб. Экспертом проанализированы представленные </w:t>
      </w:r>
      <w:r>
        <w:rPr>
          <w:bCs/>
          <w:color w:val="000000"/>
        </w:rPr>
        <w:t xml:space="preserve">данные бухгалтерского учета (сч.01, сч.02, инвентарные карточки). В результате, расходы по амортизации определены </w:t>
      </w:r>
      <w:r>
        <w:rPr>
          <w:lang w:eastAsia="ru-RU"/>
        </w:rPr>
        <w:t xml:space="preserve">в сумме 1131,12 тыс. руб. исходя </w:t>
      </w:r>
      <w:r>
        <w:rPr>
          <w:bCs/>
          <w:color w:val="000000"/>
        </w:rPr>
        <w:t>из балансовой стоимости имущества</w:t>
      </w:r>
      <w:r>
        <w:rPr/>
        <w:t xml:space="preserve"> и максимального срока полезного использования основных средств с учетом </w:t>
      </w:r>
      <w:r>
        <w:rPr>
          <w:lang w:eastAsia="ru-RU"/>
        </w:rPr>
        <w:t>новых объектов, введенных в эксплуатацию в 2022 году (очистные сооружения второй этап)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center"/>
        <w:outlineLvl w:val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Обществ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0" w:after="240"/>
        <w:ind w:firstLine="709"/>
        <w:jc w:val="center"/>
        <w:rPr>
          <w:bCs/>
          <w:color w:val="000000"/>
        </w:rPr>
      </w:pPr>
      <w:r>
        <w:rPr>
          <w:b/>
          <w:bCs/>
          <w:color w:val="000000"/>
        </w:rPr>
        <w:t>Расчетная предпринимательская прибыль гарантирующей организации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Расходы по статье «Расчетная предпринимательская прибыль гарантирующей организации» не предусмотрены ввиду отсутствия предложения Общества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1 год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</w:t>
      </w:r>
      <w:hyperlink r:id="rId3">
        <w:r>
          <w:rPr>
            <w:rStyle w:val="InternetLink"/>
            <w:u w:val="none"/>
            <w:lang w:eastAsia="ru-RU"/>
          </w:rPr>
          <w:t>формуле (33)</w:t>
        </w:r>
      </w:hyperlink>
      <w:r>
        <w:rPr>
          <w:lang w:eastAsia="ru-RU"/>
        </w:rPr>
        <w:t xml:space="preserve">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Обществом документально подтвержденных </w:t>
      </w:r>
      <w:r>
        <w:rPr>
          <w:lang w:eastAsia="ru-RU"/>
        </w:rPr>
        <w:t xml:space="preserve">данных о фактических расходах и объемов сточных вод за 2021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386,66 тыс. руб., распределен на 2022-2025 годы и учтен на 2025 год в размере 85,92 тыс. руб</w:t>
      </w:r>
      <w:r>
        <w:rPr>
          <w:bCs/>
        </w:rPr>
        <w:t xml:space="preserve">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документов, подтверждающих фактические расходы, объемы</w:t>
      </w:r>
      <w:r>
        <w:rPr/>
        <w:t xml:space="preserve"> </w:t>
      </w:r>
      <w:r>
        <w:rPr>
          <w:lang w:eastAsia="ru-RU"/>
        </w:rPr>
        <w:t xml:space="preserve">сточных вод за 2023 год, экспертом проведен анализ деятельности Общества за 2023 год. Экспертом сумма корректировки не учтена, поскольку Обществом </w:t>
        <w:br/>
        <w:t>не представлен расчет (обоснование)</w:t>
      </w:r>
      <w:r>
        <w:rPr/>
        <w:t xml:space="preserve"> корректировки необходимой валовой выручки за 2023 год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водоотвед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ЗАО «Заречье</w:t>
      </w:r>
      <w:r>
        <w:rPr>
          <w:lang w:eastAsia="ru-RU"/>
        </w:rPr>
        <w:t xml:space="preserve">» </w:t>
      </w:r>
      <w:r>
        <w:rPr/>
        <w:t>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Общество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992"/>
        <w:gridCol w:w="992"/>
        <w:gridCol w:w="1559"/>
      </w:tblGrid>
      <w:tr>
        <w:trPr>
          <w:trHeight w:val="58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оказатели в сфере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Весовой коэффициен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Показатель надежности и бесперебойности водоот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Удельное количество аварий и засоров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в расчете на протяженность канализационной сети в год (ед./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Показатели качества очистки сточных 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общесплавной (бытовой) и ливневой централизованных систем водоотведения (проц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/>
        <w:t>Учитывая, что фактические значения показателей надежности и качества объектов централизованных систем водоотведения ЗАО «Заречье» за 2023 год не превышают плановые показатели, основания для проведени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на второй долгосрочный период для ЗАО «Заречье»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ЗАО «Заречье») размер расходов на реализацию производственной программы в сфере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2551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ариф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7,6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2,7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,1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2,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3,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88,59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6,2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6,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9,9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1,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2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6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2,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3,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1,2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9,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39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9,34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</w:rPr>
      </w:pPr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39"/>
        <w:jc w:val="both"/>
        <w:rPr>
          <w:lang w:eastAsia="ru-RU"/>
        </w:rPr>
      </w:pPr>
      <w:r>
        <w:rPr/>
        <w:t xml:space="preserve">На 2024 год в целях сглаживания тарифов была учтена сумма в размере (-277,83) тыс. руб. 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/>
        <w:t>При корректировке тарифов на 2025 год учтена (возращена) сумма в размере 277,83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ЗАО «Заречье» по производству и реализации услуги водоотведения на 2025 год составляют:</w:t>
      </w:r>
    </w:p>
    <w:p>
      <w:pPr>
        <w:pStyle w:val="Normal"/>
        <w:suppressAutoHyphens w:val="true"/>
        <w:ind w:firstLine="709"/>
        <w:jc w:val="both"/>
        <w:rPr/>
      </w:pPr>
      <w:r>
        <w:rPr/>
        <w:t>Необходимая валовая выручка: 2568,79 тыс. руб.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: 830,4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241,44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: 1133,12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363,75 тыс. руб., в том числе: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за 2021 год: 85,92 тыс. руб.;</w:t>
      </w:r>
    </w:p>
    <w:p>
      <w:pPr>
        <w:pStyle w:val="Normal"/>
        <w:suppressAutoHyphens w:val="true"/>
        <w:ind w:firstLine="709"/>
        <w:rPr/>
      </w:pPr>
      <w:r>
        <w:rPr/>
        <w:t>- величина сглаживания НВВ: 160,43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для потребителей закрытого </w:t>
      </w:r>
      <w:r>
        <w:rPr>
          <w:bCs/>
          <w:szCs w:val="28"/>
        </w:rPr>
        <w:t>акционерного общества «Заречье»</w:t>
      </w:r>
      <w:r>
        <w:rPr/>
        <w:t xml:space="preserve"> на территории муниципального образования «Город Киров» Кировской области, и установить на 2025 год тарифы на водоотведение </w:t>
        <w:br/>
        <w:t xml:space="preserve">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055"/>
        <w:gridCol w:w="2056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2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/>
      </w:pPr>
      <w:r>
        <w:rPr>
          <w:bCs/>
        </w:rPr>
        <w:t>Налог на добавленную стоимость взимается сверх установленных величин тарифов (кроме тарифов, установленных для населения</w:t>
      </w:r>
      <w:r>
        <w:rPr>
          <w:szCs w:val="26"/>
        </w:rPr>
        <w:t>)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ые </w:t>
      </w:r>
      <w:r>
        <w:rPr/>
        <w:t>производственные программы по водоснабжению и водоотведению на 2024-2028 год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bookmarkStart w:id="14" w:name="_Hlk148020577"/>
      <w:bookmarkEnd w:id="14"/>
      <w:r>
        <w:rPr/>
        <w:t xml:space="preserve">Приложение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true"/>
        <w:spacing w:before="120" w:after="0"/>
        <w:ind w:left="0" w:firstLine="709"/>
        <w:jc w:val="both"/>
        <w:rPr/>
      </w:pPr>
      <w:r>
        <w:rPr/>
        <w:t xml:space="preserve">Калькуляция «Расчет тарифа методом индексации» на питьевую воду (питьевое водоснабжение) для закрытого </w:t>
      </w:r>
      <w:r>
        <w:rPr>
          <w:bCs/>
          <w:szCs w:val="28"/>
        </w:rPr>
        <w:t>акционерного общества «Заречье</w:t>
      </w:r>
      <w:r>
        <w:rPr/>
        <w:t>» на 2025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uppressAutoHyphens w:val="true"/>
        <w:spacing w:before="120" w:after="0"/>
        <w:ind w:left="0" w:firstLine="709"/>
        <w:jc w:val="both"/>
        <w:rPr/>
      </w:pPr>
      <w:r>
        <w:rPr/>
        <w:t xml:space="preserve">Калькуляция «Расчет тарифа методом индексации» на водоотведение </w:t>
        <w:br/>
        <w:t xml:space="preserve">для закрытого </w:t>
      </w:r>
      <w:r>
        <w:rPr>
          <w:bCs/>
          <w:szCs w:val="28"/>
        </w:rPr>
        <w:t>акционерного общества «Заречье</w:t>
      </w:r>
      <w:r>
        <w:rPr/>
        <w:t>»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3543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предприяти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жилищно-коммунального комплекса, транспор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и услуг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Л.Н. Гавриличева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6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118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mmess">
    <w:name w:val="im-me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echie43@mail.ru" TargetMode="External"/><Relationship Id="rId3" Type="http://schemas.openxmlformats.org/officeDocument/2006/relationships/hyperlink" Target="consultantplus://offline/ref=F558BB361CEDF0537411F1A3A7D51DB4EAF8F021191016D9B7C92F540EAF5406128F300D858D73FAv4I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3-11-22T10:14:00Z</cp:lastPrinted>
  <dcterms:modified xsi:type="dcterms:W3CDTF">2024-10-29T16:03:00Z</dcterms:modified>
  <cp:revision>208</cp:revision>
  <dc:subject/>
  <dc:title>Заключение</dc:title>
</cp:coreProperties>
</file>