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rStyle w:val="StrongEmphasis"/>
        </w:rPr>
      </w:pPr>
      <w:r>
        <w:rPr>
          <w:b/>
        </w:rPr>
        <w:t xml:space="preserve">эксперта </w:t>
      </w:r>
      <w:r>
        <w:rPr>
          <w:b/>
          <w:bCs/>
        </w:rPr>
        <w:t>региональной службы по тарифам Кировской области по корректировке необходимой валовой выручки и тарифов на питьевую воду (питьевое водоснабжение) общества с ограниченной ответственностью «Газтехсервис», Вятскополянский район,</w:t>
      </w:r>
      <w:r>
        <w:rPr>
          <w:b/>
        </w:rPr>
        <w:t xml:space="preserve"> на 2025 год</w:t>
      </w:r>
    </w:p>
    <w:p>
      <w:pPr>
        <w:pStyle w:val="Normal"/>
        <w:suppressAutoHyphens w:val="true"/>
        <w:jc w:val="center"/>
        <w:rPr>
          <w:rStyle w:val="StrongEmphasis"/>
        </w:rPr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региональной службы по тарифам Кировской области (далее - Служба) в соответствии с подпунктом а) пункта 13 Порядка открытия и рассмотрения дел 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от 13.05.2013 № 406 «О государственном регулировании тарифов в сфере водоснабжения и водоотведения», на основании имеющихся у Службы сведений произведена корректировка необходимой валовой выручки и тарифов на питьевую воду (питьевое водоснабжение), установленных с применением метода индексации на 2022-2027 годы для ООО «Газтехсервис» на территории муниципального образования Среднешунское  (ОКТМО 33610424) сельское поселение Вятскополянского района Кировской области на 2025 год:</w:t>
      </w:r>
    </w:p>
    <w:p>
      <w:pPr>
        <w:pStyle w:val="Normal"/>
        <w:suppressAutoHyphens w:val="true"/>
        <w:spacing w:before="240" w:after="0"/>
        <w:ind w:firstLine="426"/>
        <w:rPr>
          <w:b/>
          <w:b/>
        </w:rPr>
      </w:pPr>
      <w:r>
        <w:rPr>
          <w:b/>
        </w:rPr>
        <w:t>1. 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>Наименование организации, осуществляющей регулируемую деятельность: общество с ограниченной ответственностью «Газтехсервис» (далее – Общество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Юридический адрес: ул. Советская, д. 2, д. Средние Шуни, Вятскополянский район, Кировская область, 612954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ОГРН 1054303532458, ИНН 4307009280, КПП 430701001, gaztexservice@mail.ru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Руководитель: Галиакбаров Ф.Г., тел: 8 (83334) 43430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Система налогообложения: УСНО (доходы-расходы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Действующие тарифы, долгосрочные параметры регулирования деятельности, а также производственная программа Общества на 2022-2027 годы утверждены решением правления Службы от 23.11.2022 № 44/152-кс-2022, в том числе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uppressAutoHyphens w:val="true"/>
        <w:ind w:firstLine="709"/>
        <w:jc w:val="center"/>
        <w:rPr/>
      </w:pPr>
      <w:r>
        <w:rPr/>
        <w:t>Долгосрочные параметры регулирования деятельности Общества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710"/>
        <w:gridCol w:w="1710"/>
        <w:gridCol w:w="1597"/>
        <w:gridCol w:w="1825"/>
        <w:gridCol w:w="1825"/>
      </w:tblGrid>
      <w:tr>
        <w:trPr>
          <w:trHeight w:val="942" w:hRule="atLeast"/>
        </w:trPr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од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Базовый уровень операционных расходов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Индекс эффективности операционных расходов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ормативный уровень прибыли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Уровень потерь питьевой воды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Удельный расход электрической энергии</w:t>
            </w:r>
          </w:p>
        </w:tc>
      </w:tr>
      <w:tr>
        <w:trPr>
          <w:trHeight w:val="16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%    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т.ч./куб.м</w:t>
            </w:r>
          </w:p>
        </w:tc>
      </w:tr>
      <w:tr>
        <w:trPr>
          <w:trHeight w:val="159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1,2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9</w:t>
            </w:r>
          </w:p>
        </w:tc>
      </w:tr>
      <w:tr>
        <w:trPr>
          <w:trHeight w:val="176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9</w:t>
            </w:r>
          </w:p>
        </w:tc>
      </w:tr>
      <w:tr>
        <w:trPr>
          <w:trHeight w:val="176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9</w:t>
            </w:r>
          </w:p>
        </w:tc>
      </w:tr>
      <w:tr>
        <w:trPr>
          <w:trHeight w:val="209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9</w:t>
            </w:r>
          </w:p>
        </w:tc>
      </w:tr>
      <w:tr>
        <w:trPr>
          <w:trHeight w:val="209" w:hRule="atLeast"/>
        </w:trPr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6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9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Cs/>
        </w:rPr>
        <w:t>Тарифы</w:t>
      </w:r>
      <w:r>
        <w:rPr/>
        <w:t xml:space="preserve"> Общества</w:t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2835"/>
        <w:gridCol w:w="3118"/>
        <w:gridCol w:w="1843"/>
      </w:tblGrid>
      <w:tr>
        <w:trPr>
          <w:trHeight w:val="64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lang w:eastAsia="ru-RU"/>
              </w:rPr>
              <w:t>Наименовани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Категория потреб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Период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  <w:t>Тариф в рублях за куб. метр</w:t>
            </w:r>
          </w:p>
        </w:tc>
      </w:tr>
      <w:tr>
        <w:trPr>
          <w:trHeight w:val="261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lang w:eastAsia="ru-RU"/>
              </w:rPr>
              <w:t>Питьевая вода     (питьевое            водоснабже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12.2022 по 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,7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3 по 31.12.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,7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,7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58</w:t>
            </w:r>
            <w:r>
              <w:rPr>
                <w:szCs w:val="22"/>
              </w:rPr>
              <w:t>,3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,3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0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0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,81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55,81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,4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Прочие потреб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12.2022 по 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8,7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3 по 31.12.202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,7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8,7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58</w:t>
            </w:r>
            <w:r>
              <w:rPr>
                <w:szCs w:val="22"/>
              </w:rPr>
              <w:t>,3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8,39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0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0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,81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5,81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6,47</w:t>
            </w:r>
          </w:p>
        </w:tc>
      </w:tr>
    </w:tbl>
    <w:p>
      <w:pPr>
        <w:pStyle w:val="Normal"/>
        <w:autoSpaceDE w:val="false"/>
        <w:spacing w:before="0" w:after="240"/>
        <w:ind w:firstLine="709"/>
        <w:jc w:val="both"/>
        <w:rPr/>
      </w:pPr>
      <w:r>
        <w:rPr/>
        <w:t>Налог на добавленную стоимость не взимается в соответствии со ст. 346.11 Налогов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>Период корректировки – 2025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Заявляемый тариф: на питьевую воду (питьевое водоснабжение)  с 01.01.2025 по 30.06.2025 – 58,39 руб./м</w:t>
      </w:r>
      <w:r>
        <w:rPr>
          <w:vertAlign w:val="superscript"/>
        </w:rPr>
        <w:t xml:space="preserve">3 </w:t>
      </w:r>
      <w:r>
        <w:rPr/>
        <w:t>(с НДС), с 01.07.2025 по 31.12.2025 – 96,61 руб./м</w:t>
      </w:r>
      <w:r>
        <w:rPr>
          <w:vertAlign w:val="superscript"/>
        </w:rPr>
        <w:t xml:space="preserve">3 </w:t>
      </w:r>
      <w:r>
        <w:rPr/>
        <w:t>(с НДС), средневзвешенный тариф на 2025 год – 77,50 руб./м</w:t>
      </w:r>
      <w:r>
        <w:rPr>
          <w:vertAlign w:val="superscript"/>
        </w:rPr>
        <w:t xml:space="preserve">3 </w:t>
      </w:r>
      <w:r>
        <w:rPr/>
        <w:t>(с НДС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>Предложение по корректировке производственной программы на 2025 год в РСТ Кировской области не поступало.</w:t>
      </w:r>
    </w:p>
    <w:p>
      <w:pPr>
        <w:pStyle w:val="Normal"/>
        <w:tabs>
          <w:tab w:val="left" w:pos="709" w:leader="none"/>
          <w:tab w:val="left" w:pos="993" w:leader="none"/>
          <w:tab w:val="left" w:pos="1276" w:leader="none"/>
        </w:tabs>
        <w:suppressAutoHyphens w:val="true"/>
        <w:ind w:left="1069" w:hanging="0"/>
        <w:jc w:val="both"/>
        <w:rPr/>
      </w:pPr>
      <w:r>
        <w:rPr/>
      </w:r>
    </w:p>
    <w:p>
      <w:pPr>
        <w:pStyle w:val="Normal"/>
        <w:suppressAutoHyphens w:val="true"/>
        <w:ind w:firstLine="425"/>
        <w:jc w:val="center"/>
        <w:rPr>
          <w:b/>
          <w:b/>
        </w:rPr>
      </w:pPr>
      <w:r>
        <w:rPr>
          <w:b/>
        </w:rPr>
        <w:t xml:space="preserve">2. Основные технические и производственные показатели </w:t>
      </w:r>
    </w:p>
    <w:p>
      <w:pPr>
        <w:pStyle w:val="Normal"/>
        <w:suppressAutoHyphens w:val="true"/>
        <w:ind w:firstLine="425"/>
        <w:jc w:val="center"/>
        <w:rPr>
          <w:b/>
          <w:b/>
        </w:rPr>
      </w:pPr>
      <w:r>
        <w:rPr>
          <w:b/>
        </w:rPr>
        <w:t xml:space="preserve">систем водоснабжения </w:t>
      </w:r>
    </w:p>
    <w:p>
      <w:pPr>
        <w:pStyle w:val="Normal"/>
        <w:suppressAutoHyphens w:val="true"/>
        <w:ind w:firstLine="709"/>
        <w:jc w:val="both"/>
        <w:rPr/>
      </w:pPr>
      <w:r>
        <w:rPr/>
        <w:t>ООО «Газтехсервис» оказывает услуги системы водоснабжения на территории дер.Нижние Шуни Вятскополянского района Кировской области, система водоснабжения состоит  из 1 артезианской скважины,  1 насосной станции, водонапорной башни  в количестве 2 ед., подземные железобетонные емкости в количестве 4 шт., и наружных водопроводных сетей- 6,167 км. Водоснабжение дер. Средние Шуни Вятскополянского района Кировской области состоит из 1 артезианской скважины с насосной станцией, 1 насосной станции, башни Рожневского в количестве 3 шт.,  наружных водопроводных сетей – 4,168 км. Водоснабжение дер.Сосмак Вятскополянского района Кировской области состоит из 1 артезианской скважины с насосной станции, 1 ёмкости,  наружных водопроводных сетей – 5,101 км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Основание владения, пользования и распоряжения имуществом - для производства и реализации услуги водоснабжения на территории Среднешунского сельского поселения используется имущество переданное по концессионному соглашению от 19.03.2019 (далее – Концессионное соглашение), заключенному с администрацией Среднешунского сельского поселения  Вятскополянского района Кировской области на срок до 31.12.2027 года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 xml:space="preserve">Общество </w:t>
      </w:r>
      <w:r>
        <w:rPr>
          <w:bCs/>
        </w:rPr>
        <w:t>объем воды, отпущенный абонентам, заявлен в количестве 50,75 тыс. м</w:t>
      </w:r>
      <w:r>
        <w:rPr>
          <w:bCs/>
          <w:vertAlign w:val="superscript"/>
        </w:rPr>
        <w:t>3</w:t>
      </w:r>
      <w:r>
        <w:rPr>
          <w:bCs/>
        </w:rPr>
        <w:t xml:space="preserve">. Объем технологических потерь </w:t>
      </w:r>
      <w:r>
        <w:rPr/>
        <w:t>Обществом</w:t>
      </w:r>
      <w:r>
        <w:rPr>
          <w:bCs/>
        </w:rPr>
        <w:t xml:space="preserve"> заявлен в размере 5,10 тыс. м</w:t>
      </w:r>
      <w:r>
        <w:rPr>
          <w:bCs/>
          <w:vertAlign w:val="superscript"/>
        </w:rPr>
        <w:t>3</w:t>
      </w:r>
      <w:r>
        <w:rPr>
          <w:bCs/>
        </w:rPr>
        <w:t xml:space="preserve"> (9,13%). Расход на подразделения предприятия в размере 0,46 тыс. м</w:t>
      </w:r>
      <w:r>
        <w:rPr>
          <w:bCs/>
          <w:vertAlign w:val="superscript"/>
        </w:rPr>
        <w:t>3</w:t>
      </w:r>
      <w:r>
        <w:rPr>
          <w:bCs/>
        </w:rPr>
        <w:t xml:space="preserve"> Обществом ошибочно заявлены в разделе «технологические цели». Экспертом данный объём перенесен в раздел «подразделения предприятия»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Экспертом учтен объем поднятой и отпущенной воды на уровне предложения Общества, с учетом объемов на подразделения предприятия в размере 51,21 тыс. 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240" w:after="0"/>
        <w:ind w:left="0" w:hanging="0"/>
        <w:jc w:val="center"/>
        <w:rPr>
          <w:b/>
          <w:b/>
        </w:rPr>
      </w:pPr>
      <w:r>
        <w:rPr>
          <w:b/>
        </w:rPr>
        <w:t>Основные нормативно-правовые акты и их положения, применяемые для формирования необходимой валовой выручки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, установленных с применением метода индексации на 2022-2027 годы для Общества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</w:rPr>
        <w:t xml:space="preserve">4. </w:t>
      </w: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spacing w:before="120" w:after="120"/>
        <w:ind w:firstLine="709"/>
        <w:rPr>
          <w:b/>
          <w:b/>
          <w:bCs/>
          <w:color w:val="000000"/>
        </w:rPr>
      </w:pPr>
      <w:r>
        <w:rPr>
          <w:rFonts w:eastAsia="Arial" w:cs="Arial"/>
        </w:rPr>
        <w:t xml:space="preserve">Концессионным соглашением предусмотрены долгосрочные параметры деятельности </w:t>
      </w:r>
      <w:r>
        <w:rPr/>
        <w:t xml:space="preserve">ООО «Газтехсервис» </w:t>
      </w:r>
      <w:r>
        <w:rPr>
          <w:u w:val="single"/>
        </w:rPr>
        <w:t>с 01.01.2018 года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еобходимая валовая выручка заявлена Обществом</w:t>
      </w:r>
      <w:r>
        <w:rPr/>
        <w:t xml:space="preserve"> в размере 3933,12 тыс. руб.</w:t>
      </w:r>
      <w:r>
        <w:rPr>
          <w:bCs/>
          <w:color w:val="000000"/>
        </w:rPr>
        <w:t xml:space="preserve"> (без учета изменений в Налоговый кодекс Российской Федерации (далее НК РФ), вступающих в силу с 01.01.2025, согласно Федеральному закону от 12.07.2024 № 176-ФЗ).</w:t>
      </w:r>
    </w:p>
    <w:p>
      <w:pPr>
        <w:pStyle w:val="Normal"/>
        <w:suppressAutoHyphens w:val="true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перационные расходы заявлены </w:t>
      </w:r>
      <w:r>
        <w:rPr>
          <w:bCs/>
          <w:color w:val="000000"/>
        </w:rPr>
        <w:t>Обществом</w:t>
      </w:r>
      <w:r>
        <w:rPr/>
        <w:t xml:space="preserve"> на 2025 год в размере 2100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 сформированы на основе фактических значений параметров расчета тарифов взамен прогнозных и определе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 для ООО «Газтехсервис» определённого концессионным соглашением в размере – 1076,17 тыс. руб. (с 01.01.2018).;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а эффективности операционных расходов для ООО «Газтехсервис» установленного в размере – 1,0% на каждый год долгосрочного периода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19 год в размере 104,5%, на 2020 год в размере 103,4 %, на 2021 год в размере 106,7%, на 2022 год в размере 113,8%, на 2023 год в размере 105,9%, на 2024 год в размере 108,0%, на 2025 год в размере 105,8 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результате операционные расходы на 2025 год определены в размере 1622,28 тыс. руб. исходя из годовых показателей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заявлены Обществом на 2025 год в размере 1068,09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1094,18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на 2022-2027 годы в размере – 1,59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56,31 тыс. м3, определенного исходя из объема реализации питьевой воды (питьевого водоснабжения) в соответствии с производственной программой Общества, утвержденной на 2022-2027 годы, уровня потерь питьевой воды, определённого  концессионным соглашением в размере 9,06 % и составляет  56,31</w:t>
      </w:r>
      <w:r>
        <w:rPr>
          <w:rFonts w:eastAsia="SimSun;宋体"/>
          <w:bCs/>
        </w:rPr>
        <w:t xml:space="preserve"> </w:t>
      </w:r>
      <w:r>
        <w:rPr/>
        <w:t>тыс. м</w:t>
      </w:r>
      <w:r>
        <w:rPr>
          <w:vertAlign w:val="superscript"/>
        </w:rPr>
        <w:t>3</w:t>
      </w:r>
      <w:r>
        <w:rPr/>
        <w:t xml:space="preserve"> в го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 для низкого уровня напряжения в размере 12,22 руб./кВт.ч. с НДС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ом заявлены неподконтрольные расходы на 2025 год в размере 66,07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езультате корректировки в составе неподконтрольных расходов на 2025 год учтены следующие статьи затра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</w:rPr>
        <w:t>«Расходы, связанные с уплатой налогов и сборов», 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shd w:fill="FFFFFF" w:val="clear"/>
        </w:rPr>
        <w:t>- «Налог на доходы» - расходы определены на уплату минимального налога на доходы в размере 30,15 тыс. руб. в соответствии с применяемой системой налогооблож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bCs/>
        </w:rPr>
        <w:t xml:space="preserve">- «Водный налог и плата за пользование водным объектом» - расходы учтены на уплату водного налога на уровне, заявленном Обществом, в размере 26,15 тыс. руб., размер расходов не превышает рассчитанный в соответствии со </w:t>
      </w:r>
      <w:r>
        <w:rPr>
          <w:lang w:eastAsia="ru-RU"/>
        </w:rPr>
        <w:t>ст. 333.12 НК РФ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- «Земельный налог» - Обществом заявлены расходы по договору аренды земли от 23.09.2019 (с учетом дополнительного соглашения от 27.01.2021) в размере 1,036 тыс. руб. Экспертом расходы приняты на уровне предложенном Обществом, согласно расчету арендной платы к договору;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- «Расходы на арендную плату, лизинговые платежи, концессионную плату» - Обществом заявлены расходы по договору аренды транспортного средства с физлицом в размере 3,88 тыс. руб. Расходы на аренду включают уплату транспортного налога в размере 1,47 тыс. руб. и страхование ОСАГО в размере 2,41 тыс. руб. Экспертом расходы приняты по предложению Общества в соответствии с обосновывающими документами (договор, страховой полис, налоговое уведомление)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both"/>
        <w:outlineLvl w:val="0"/>
        <w:rPr>
          <w:lang w:eastAsia="ru-RU"/>
        </w:rPr>
      </w:pPr>
      <w:bookmarkStart w:id="0" w:name="_Hlk83303375"/>
      <w:r>
        <w:rPr>
          <w:lang w:eastAsia="ru-RU"/>
        </w:rPr>
        <w:t>Расходы по статье</w:t>
      </w:r>
      <w:bookmarkEnd w:id="0"/>
      <w:r>
        <w:rPr>
          <w:lang w:eastAsia="ru-RU"/>
        </w:rPr>
        <w:t xml:space="preserve"> «Амортизация основных средств» заявлены Обществом в размере 136,96 тыс. руб.</w:t>
      </w:r>
      <w:bookmarkStart w:id="1" w:name="_Hlk83303389"/>
      <w:r>
        <w:rPr>
          <w:lang w:eastAsia="ru-RU"/>
        </w:rPr>
        <w:t xml:space="preserve"> Экспертом расходы приняты на уровне предложенном Обществом (не превышает размер текущей амортизации в соответствии с представленной оборотной ведомостю по сч. 02 (за сентябрь 2024 года), инвентарными карточками (исходя из первоначальной, остаточной стоимостью имущества и максимального срока использования основных средств)</w:t>
      </w:r>
      <w:r>
        <w:rPr>
          <w:b/>
          <w:lang w:eastAsia="ru-RU"/>
        </w:rPr>
        <w:t xml:space="preserve">. </w:t>
      </w:r>
      <w:r>
        <w:rPr>
          <w:lang w:eastAsia="ru-RU"/>
        </w:rPr>
        <w:t>Амортизация начисляется на приобретенные основные средства, поставленные на баланс: частотный преобразователь, насосы – 4 шт., а также на участках по ул. Береговой (2022 год),  ул. Сабирова (2023 год), ул. Тукая (2023 год), ул. Центральная (2024 год) проведение мероприятий по реконструкции сетей (прокладка новых труб взамен старых) и постановкой этих участков на бухгалтерский учет (бухгалтерская отчетность, инвентарные карточки). Модернизация основных средств произведена Обществом в рамках реализации мероприятий, предусмотренных Концессионным соглашение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bookmarkEnd w:id="1"/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Arial" w:cs="Arial"/>
        </w:rPr>
        <w:t xml:space="preserve">Нормативный уровень прибыли на каждый год действия концессионного соглашения в размере 0 % (не предусмотрена концессионным соглашением, но согласована РСТ Кировской области письмом от 01.11.2017 № 3842-66-01-10 как долгосрочный параметр деятельности </w:t>
      </w:r>
      <w:r>
        <w:rPr/>
        <w:t>Общества)</w:t>
      </w:r>
      <w:r>
        <w:rPr>
          <w:rFonts w:eastAsia="Arial" w:cs="Arial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Расчетная предпринимательская прибыль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bCs/>
        </w:rPr>
        <w:t>Расчетная предпринимательская завялена Обществом в размере 162,00 тыс.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bCs/>
        </w:rPr>
        <w:t xml:space="preserve">ООО «Газтехсервис» признано гарантирующей организацией на основании </w:t>
      </w:r>
      <w:r>
        <w:rPr>
          <w:bCs/>
          <w:color w:val="000000"/>
        </w:rPr>
        <w:t>Постановления администрации Среднешунского сельского поселения Вятскополянского района Кировской области от 17.06.2019 № 49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bCs/>
        </w:rPr>
        <w:t xml:space="preserve">Расчетная предпринимательская прибыль определена в соответствии с п. 78(1) Основ ценообразования, утвержденных постановлением Правительства РФ от 13.05.2013 № 406 «О государственном регулировании тарифов в сфере водоснабжения и водоотведения» для гарантирующей организации ООО «Газтехсервис» в размере 5%. Размер предпринимательской прибыли на 2025 год определена в размере 144,22 тыс. руб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0" w:after="240"/>
        <w:ind w:firstLine="709"/>
        <w:jc w:val="both"/>
        <w:rPr>
          <w:lang w:eastAsia="ru-RU"/>
        </w:rPr>
      </w:pPr>
      <w:r>
        <w:rPr>
          <w:lang w:eastAsia="ru-RU"/>
        </w:rPr>
        <w:t>На основании представленных документов (фактических расходов, объемов</w:t>
      </w:r>
      <w:r>
        <w:rPr/>
        <w:t xml:space="preserve"> </w:t>
      </w:r>
      <w:r>
        <w:rPr>
          <w:lang w:eastAsia="ru-RU"/>
        </w:rPr>
        <w:t xml:space="preserve">поднятой и отпущенной воды за 2023 год) экспертом проведен анализ деятельности Общества за 2023 год. </w:t>
      </w:r>
      <w:r>
        <w:rPr/>
        <w:t xml:space="preserve">Поскольку корректировка необходимой валовой выручки не заявлена Обществом, экспертом </w:t>
      </w:r>
      <w:r>
        <w:rPr>
          <w:lang w:eastAsia="ru-RU"/>
        </w:rPr>
        <w:t>корректировка необходимой валовой выручки не осуществлялась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холодного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гласно пункту 36 Основ ценообразования тарифы в сфере водоснабжения и водоотведения рассчитываются в соответствии с методическими указаниями </w:t>
      </w:r>
      <w:bookmarkStart w:id="2" w:name="_Hlk83275171"/>
      <w:r>
        <w:rPr/>
        <w:t>с учетом степени</w:t>
      </w:r>
      <w:bookmarkEnd w:id="2"/>
      <w:r>
        <w:rPr/>
        <w:t xml:space="preserve">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отсутствием отклонения плановых показателей надежности и качества объектов централизованных систем водоотведения в 2023 году от фактических корректировка необходимой валовой выручки не производила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/>
        <w:t xml:space="preserve"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, определяемой на 2024 год, производимой в целях сглаживания тарифов. В результате величина изменения необходимой валовой выручки, определяемой на 2024 год, производимого в целях сглаживания тарифов экспертом была определена в размере (-200,00) тыс. руб. </w:t>
      </w:r>
      <w:r>
        <w:rPr>
          <w:bCs/>
        </w:rPr>
        <w:t>При корректировке тарифов на 2025 год учтена (возмещена) сумма в размере</w:t>
      </w:r>
      <w:r>
        <w:rPr>
          <w:lang w:eastAsia="ru-RU"/>
        </w:rPr>
        <w:t xml:space="preserve"> 100,00 тыс. руб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необходимую валовую выручку Общества</w:t>
      </w:r>
      <w:r>
        <w:rPr>
          <w:lang w:eastAsia="ru-RU"/>
        </w:rPr>
        <w:t xml:space="preserve"> </w:t>
      </w:r>
      <w:r>
        <w:rPr/>
        <w:t>по производству и реализации услуги водоснабжения на 2025 год, составляют:</w:t>
      </w:r>
    </w:p>
    <w:p>
      <w:pPr>
        <w:pStyle w:val="TextBody"/>
        <w:suppressAutoHyphens w:val="true"/>
        <w:autoSpaceDE w:val="false"/>
        <w:spacing w:before="0" w:after="0"/>
        <w:ind w:firstLine="709"/>
        <w:jc w:val="both"/>
        <w:rPr/>
      </w:pPr>
      <w:r>
        <w:rPr/>
        <w:t xml:space="preserve">Необходимая валовая выручка: 3158,87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перационные расходы в размере: 1622,28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ходы на энергетические ресурсы: 1094,18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61,22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136,96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четная предпринимательская прибыль гарантирующей организации:                   144,22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НВВ: 100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 предлагает скорректировать установленные с применением метода индексации на 2022-2027 годы тарифы на питьевую воду (питьевое водоснабжение) для потребителей ООО «Газтехсервис» на территории муниципального образования Среднешунское сельское поселение Вятскополянского района Кировской области, и установить на 2025 год тарифы на питьевую воду (питьевое водоснабжение) в следующих размерах: </w:t>
      </w:r>
    </w:p>
    <w:tbl>
      <w:tblPr>
        <w:tblW w:w="968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2127"/>
        <w:gridCol w:w="1843"/>
      </w:tblGrid>
      <w:tr>
        <w:trPr/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3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,98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8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4,98</w:t>
            </w:r>
          </w:p>
        </w:tc>
      </w:tr>
    </w:tbl>
    <w:p>
      <w:pPr>
        <w:pStyle w:val="Normal"/>
        <w:autoSpaceDE w:val="false"/>
        <w:spacing w:before="0" w:after="240"/>
        <w:ind w:firstLine="709"/>
        <w:jc w:val="both"/>
        <w:rPr/>
      </w:pPr>
      <w:r>
        <w:rPr/>
        <w:t>Налог на добавленную стоимость не взимается в соответствии со ст.145 Налогового кодекса Российской Федерации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Приложение: калькуляция «Расчет тарифа методом индексации» на питьевую воду (питьевое водоснабжение) на 2025 год для Общества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86" w:hanging="0"/>
        <w:jc w:val="both"/>
        <w:rPr/>
      </w:pPr>
      <w:r>
        <w:rPr/>
        <w:t>Подготовил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43"/>
        <w:gridCol w:w="3118"/>
      </w:tblGrid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Ведущий консультант отдела регулирования предприятий жилищно-коммунального комплекса, транспорта и услу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уравьева А.С.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426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Style19">
    <w:name w:val="Глава Знак"/>
    <w:qFormat/>
    <w:rPr>
      <w:rFonts w:eastAsia="Calibri"/>
      <w:b/>
      <w:sz w:val="24"/>
      <w:szCs w:val="24"/>
      <w:lang w:val="en-US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21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Глава"/>
    <w:basedOn w:val="Normal"/>
    <w:qFormat/>
    <w:pPr>
      <w:spacing w:lineRule="auto" w:line="276" w:before="0" w:after="200"/>
      <w:ind w:right="-21" w:hanging="0"/>
      <w:contextualSpacing/>
      <w:jc w:val="both"/>
    </w:pPr>
    <w:rPr>
      <w:rFonts w:eastAsia="Calibri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40:00Z</dcterms:created>
  <dc:creator>Julia</dc:creator>
  <dc:description/>
  <cp:keywords/>
  <dc:language>en-US</dc:language>
  <cp:lastModifiedBy>User</cp:lastModifiedBy>
  <cp:lastPrinted>2024-10-09T10:57:00Z</cp:lastPrinted>
  <dcterms:modified xsi:type="dcterms:W3CDTF">2024-10-22T14:39:00Z</dcterms:modified>
  <cp:revision>32</cp:revision>
  <dc:subject/>
  <dc:title>Заключение</dc:title>
</cp:coreProperties>
</file>