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эксперта региональной службы по тарифам Кировской области по корректировке необходимой валовой выручки и тарифов на питьевую воду (питьевое водоснабжение) </w:t>
        <w:br/>
        <w:t xml:space="preserve">для </w:t>
      </w:r>
      <w:bookmarkStart w:id="0" w:name="_Hlk117854985"/>
      <w:r>
        <w:rPr>
          <w:b/>
          <w:bCs/>
        </w:rPr>
        <w:t xml:space="preserve">общества с ограниченной ответственностью тепловая компания «Коммунсервис» </w:t>
        <w:br/>
        <w:t>на 2025 год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bookmarkEnd w:id="0"/>
      <w:r>
        <w:rPr/>
        <w:t xml:space="preserve">Экспертом региональной службы по тарифам Кировской области (далее - Служба) в соответствии с подпунктом а) пункта 13 Порядка открытия и рассмотрения дел 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, на основании имеющихся у Службы сведений произведена корректировка необходимой валовой выручки и тарифов на питьевую воду (питьевое водоснабжение), установленных с применением метода индексации на 2023-2026 годы, для общества с ограниченной ответственностью тепловая компания «Коммунсервис» на 2023-2026 годы, оказывающего услуги водоснабжения на территории МО Левинское городское поселение Оричевского района Кировской области (ОКТМО 33630153), на 2025 год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1.1. Наименование организации, осуществляющей регулируемую деятельность: </w:t>
        <w:br/>
        <w:t xml:space="preserve">общество с ограниченной ответственностью тепловая компания «Коммунсервис» (далее - ООО ТК «Коммунсервис», Общество)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1.2. Юридический адрес (фактический): Колхозная ул., д. 49, пгт Оричи, Оричевский район, Кировская область, 612080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1.3. Официальный электронный адрес организации, указанный в заявлении об         установлении тарифов: </w:t>
      </w:r>
      <w:hyperlink r:id="rId2">
        <w:r>
          <w:rPr>
            <w:rStyle w:val="InternetLink"/>
            <w:lang w:val="en-US"/>
          </w:rPr>
          <w:t>oootkkommunserv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1.4. ОГРН 1224300002827, ИНН 4324009201, КПП 432401001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1.5. Руководитель: директор – Смирнов Андрей Вячеславович, тел.(83354) 2-20-06; контактное лицо: ведущий экономист – Булавина Ольга Александровна, тел. (83354) 2-19-96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1.6. Система налогообложения на регулируемый период: упрощенная система налогообложения (объект налогообложения – «доходы минус расходы»)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709" w:leader="none"/>
        </w:tabs>
        <w:suppressAutoHyphens w:val="true"/>
        <w:ind w:left="0" w:firstLine="709"/>
        <w:jc w:val="both"/>
        <w:rPr/>
      </w:pPr>
      <w:r>
        <w:rPr/>
        <w:t>Сведения о ведении регулируемой организацией раздельного учета расходов и доходов: в соответствии с законодательством Российской Федерации о бухгалтерском учете и Порядком ведения раздельного учета затрат по видам деятельности организаций, осуществляющих горячее водоснабжение, холодное водоснабжение и (или) водоотведение, и единой системы классификации таких затрат, утвержденным приказом Минстроя России от 29.07.2022 № 623/пр. Обществом  ведется раздельный учет расходов и доходов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1.7. Действующие тарифы, долгосрочные параметры регулирования деятельности, а также производственная программа Общества на 2023-2026 годы утверждены решением правления Службы от 10.10.2023 № 35/29-кс-2023 (в ред.решения правления РСТ Кировской области от 31.10.2023 №38/36-кс-2023), в том числе: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  <w:tab w:val="left" w:pos="993" w:leader="none"/>
        </w:tabs>
        <w:suppressAutoHyphens w:val="true"/>
        <w:ind w:left="709" w:hanging="0"/>
        <w:outlineLvl w:val="0"/>
        <w:rPr/>
      </w:pPr>
      <w:r>
        <w:rPr/>
        <w:t>1.7.1. Долгосрочные параметры регулирования деятельности Общества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59"/>
        <w:gridCol w:w="1397"/>
        <w:gridCol w:w="1618"/>
        <w:gridCol w:w="1244"/>
        <w:gridCol w:w="1244"/>
        <w:gridCol w:w="1511"/>
      </w:tblGrid>
      <w:tr>
        <w:trPr>
          <w:trHeight w:val="914" w:hRule="atLeast"/>
        </w:trPr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и</w:t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 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зовый уровень операционных расходов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екс эффективности операционных расходов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орматив-ный уровень прибыли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вень потерь питьевой воды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ельный расход электрической энергии</w:t>
            </w:r>
          </w:p>
        </w:tc>
      </w:tr>
      <w:tr>
        <w:trPr>
          <w:trHeight w:val="300" w:hRule="atLeast"/>
        </w:trPr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%    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.ч./куб.м</w:t>
            </w:r>
          </w:p>
        </w:tc>
      </w:tr>
      <w:tr>
        <w:trPr>
          <w:trHeight w:val="280" w:hRule="atLeast"/>
        </w:trPr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итьевая в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итьевое водоснабжение)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9,44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</w:t>
            </w:r>
          </w:p>
        </w:tc>
      </w:tr>
      <w:tr>
        <w:trPr>
          <w:trHeight w:val="280" w:hRule="atLeast"/>
        </w:trPr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</w:t>
            </w:r>
          </w:p>
        </w:tc>
      </w:tr>
      <w:tr>
        <w:trPr>
          <w:trHeight w:val="144" w:hRule="atLeast"/>
        </w:trPr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</w:t>
            </w:r>
          </w:p>
        </w:tc>
      </w:tr>
      <w:tr>
        <w:trPr>
          <w:trHeight w:val="144" w:hRule="atLeast"/>
        </w:trPr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spacing w:before="120" w:after="0"/>
        <w:ind w:firstLine="709"/>
        <w:outlineLvl w:val="0"/>
        <w:rPr>
          <w:color w:val="000000"/>
        </w:rPr>
      </w:pPr>
      <w:r>
        <w:rPr>
          <w:bCs/>
          <w:color w:val="000000"/>
        </w:rPr>
        <w:t>1.7.2. Тарифы</w:t>
      </w:r>
      <w:r>
        <w:rPr>
          <w:color w:val="000000"/>
        </w:rPr>
        <w:t xml:space="preserve"> на питьевую воду (питьевое водоснабжение) для Общества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977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ериод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итьевая вода (питьевое водоснабжение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.1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.202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по 31.12.202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7,6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7,6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1,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1,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0,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0,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4,20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spacing w:before="120" w:after="0"/>
        <w:ind w:firstLine="709"/>
        <w:jc w:val="both"/>
        <w:outlineLvl w:val="0"/>
        <w:rPr>
          <w:color w:val="000000"/>
        </w:rPr>
      </w:pPr>
      <w:r>
        <w:rPr>
          <w:bCs/>
        </w:rPr>
        <w:t>Налог на добавленную стоимость не взимается в соответствии со ст. 346.11 Налогового кодекса Российской Федерации.</w:t>
      </w:r>
    </w:p>
    <w:p>
      <w:pPr>
        <w:pStyle w:val="Normal"/>
        <w:numPr>
          <w:ilvl w:val="1"/>
          <w:numId w:val="3"/>
        </w:numPr>
        <w:tabs>
          <w:tab w:val="left" w:pos="709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Период корректировки – 2025 год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Заявляемые тарифы на питьевую воду (питьевое водоснабжение) на 2025 год – 45,21 руб./м.куб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Предложение по корректировке производственной программы на 2025 год в РСТ Кировской области не поступало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Основание владения, пользования и распоряжения имуществом – используется имущество, переданное </w:t>
      </w:r>
      <w:r>
        <w:rPr/>
        <w:t>ООО ТК «Коммунсервис» по</w:t>
      </w:r>
      <w:r>
        <w:rPr>
          <w:bCs/>
        </w:rPr>
        <w:t xml:space="preserve"> </w:t>
      </w:r>
      <w:r>
        <w:rPr/>
        <w:t xml:space="preserve">концессионному соглашению в отношении объектов теплоснабжения, водоснабжения, находящихся в собственности муниципального образования Оричевский муниципальный район Кировской области, от 25.08.2023 </w:t>
        <w:br/>
        <w:t>№ 200/01/2023 (далее - КС)</w:t>
      </w:r>
      <w:r>
        <w:rPr>
          <w:rFonts w:eastAsia="Arial" w:cs="Arial"/>
        </w:rPr>
        <w:t>, заключенному с МО Оричевский муниципальный район Кировской области сроком на 10 лет</w:t>
      </w:r>
      <w:r>
        <w:rPr/>
        <w:t>.</w:t>
      </w:r>
    </w:p>
    <w:p>
      <w:pPr>
        <w:pStyle w:val="Normal"/>
        <w:suppressAutoHyphens w:val="true"/>
        <w:spacing w:before="120" w:after="0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</w:rPr>
        <w:t>Основные технические и производственные показатели систем водоснабжения</w:t>
      </w:r>
    </w:p>
    <w:p>
      <w:pPr>
        <w:pStyle w:val="Normal"/>
        <w:ind w:firstLine="720"/>
        <w:jc w:val="both"/>
        <w:rPr/>
      </w:pPr>
      <w:r>
        <w:rPr/>
        <w:t xml:space="preserve">Подъем воды осуществляется из подземных источников путем эксплуатации </w:t>
        <w:br/>
        <w:t>1 скважины, расположенной на глубине 97 метров. Общая протяжённость сетей водопровода составляет 150 метров</w:t>
      </w:r>
      <w:r>
        <w:rPr>
          <w:rFonts w:eastAsia="Verdana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Обществом объем воды, отпущенный абонентам, заявлен в количестве 30,47 тыс.куб.м. Объем технологических потерь Обществом не заявлен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и формировании тарифа на 2025 год экспертом учтен объем воды 30,47 тыс.куб.м. (принятый на первый год долгосрочного периода 2023-2026 годы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before="120" w:after="0"/>
        <w:ind w:left="1429" w:hanging="357"/>
        <w:jc w:val="center"/>
        <w:rPr>
          <w:b/>
          <w:b/>
        </w:rPr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, установленных с применением метода индексации на 2023-2026 годы для Общества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bookmarkStart w:id="1" w:name="_Hlk177044938"/>
      <w:r>
        <w:rPr/>
        <w:t xml:space="preserve">Необходимая валовая выручка заявлена Обществом на 2025 год в размере </w:t>
        <w:br/>
        <w:t>1325,61 тыс. руб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Обществом в размере 549,77 тыс. руб.</w:t>
      </w:r>
      <w:r>
        <w:rPr>
          <w:color w:val="000000"/>
          <w:sz w:val="23"/>
          <w:szCs w:val="23"/>
          <w:shd w:fill="FFFFFF" w:val="clear"/>
          <w:lang w:eastAsia="ru-RU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долгосрочный период регулирования для Общества в размере 469,44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Индекса эффективности операционных расходов, установленного для </w:t>
      </w:r>
      <w:r>
        <w:rPr>
          <w:bCs/>
        </w:rPr>
        <w:t>Общества</w:t>
      </w:r>
      <w:r>
        <w:rPr/>
        <w:t xml:space="preserve"> на 2025 год – 1,0%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на период регулирования в соответствии с прогнозом СЭР МЭР России на 2025 год в размере 105,8 %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 xml:space="preserve">В результате, операционные расходы экспертом определенны в размере </w:t>
        <w:br/>
        <w:t>525,73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заявлены Обществом в размере 241,14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238,36 тыс. руб.,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3-2026 годы, в размере – 0,82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в размере 30,47 тыс. м3, определенного исходя из объема реализации питьевой воды (питьевого водоснабжения) в соответствии с производственной программой Общества, утвержденной на 2023-2026 год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: средний 2 уровень напряжения – 9,54 руб./кВт.ч. (с НДС)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«Неподконтрольные расходы» заявлены Обществом в размере 454,65 тыс.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bCs/>
          <w:color w:val="000000"/>
        </w:rPr>
        <w:t>Экспертом расходы, связанные с уплатой налогов и сборов, определены в размере 38,82 тыс.руб., в том числе: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Расходы определены на уплату минимального налога на доходы в соответствии со ст. 346.11 НК РФ в размере 12,99 тыс.руб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color w:val="000000"/>
        </w:rPr>
        <w:t>Расходы на уплату водного налога принимаются в соответствии со ст. 333.12 НК РФ в размере 26,00 тыс.руб</w:t>
      </w:r>
      <w:r>
        <w:rPr>
          <w:lang w:eastAsia="ru-RU"/>
        </w:rPr>
        <w:t xml:space="preserve">. по предложению Общества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>«Реагенты» - расходы на приобретение реагентов</w:t>
      </w:r>
      <w:r>
        <w:rPr/>
        <w:t xml:space="preserve"> </w:t>
      </w:r>
      <w:r>
        <w:rPr>
          <w:bCs/>
        </w:rPr>
        <w:t>заявлены Обществом в размере 415,48 тыс.руб.</w:t>
      </w:r>
      <w:r>
        <w:rPr>
          <w:bCs/>
          <w:color w:val="000000"/>
        </w:rPr>
        <w:t xml:space="preserve"> Экспертом проанализированы фактические расходы по использованию Обществом реагента Оптион 585-1 за 9 месяцев 2024 года (в соответствии с представленными обосновывающими документов: приказ от 29.09.2023 № 37 «Об утверждении норматива расхода реагента для приготовления холодной воды», оборотная ведомость по сч.10 за 9 мес.2024 года, договор поставки от 04.09.2023 № 14/23, счета-фактуры, расчет расхода реагента на водоподготовку по артезианской скважине № 76987 пгт Левинцы, протокол результатов испытаний проб питьевой воды), подтверждающие необходимость применения реагента для приведения качества воды, пригодной для подачи в теплообменник для приготовления горячей воды (снижение жесткости артезианской воды). Экспертом выполнен расчет стоимости реагентов исходя из планируемого объема отпущенной воды, </w:t>
      </w:r>
      <w:r>
        <w:rPr>
          <w:lang w:eastAsia="ru-RU"/>
        </w:rPr>
        <w:t xml:space="preserve">исходя из стоимости химреагентов (не превышающей стоимости на торгах сайта «Единая информационная система в сфере закупок») и норм расхода химреагентов в соответствии с приказом Общества. </w:t>
      </w:r>
      <w:r>
        <w:rPr>
          <w:bCs/>
          <w:color w:val="000000"/>
        </w:rPr>
        <w:t>Экспертом учтены расходы на приобретение реагентов на 2025 год на уровне предложения Общества в размере 415,48 тыс.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результате, неподконтрольные расходы экспертом учтены на 2025 год в размере 454,46 тыс. руб.</w:t>
      </w:r>
    </w:p>
    <w:p>
      <w:pPr>
        <w:pStyle w:val="Normal"/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center"/>
        <w:outlineLvl w:val="0"/>
        <w:rPr>
          <w:rFonts w:eastAsia="Verdana"/>
          <w:b/>
          <w:b/>
          <w:lang w:eastAsia="ru-RU"/>
        </w:rPr>
      </w:pPr>
      <w:r>
        <w:rPr>
          <w:rFonts w:eastAsia="Verdana"/>
          <w:b/>
          <w:lang w:eastAsia="ru-RU"/>
        </w:rPr>
        <w:t>Амортизация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rFonts w:eastAsia="Verdana"/>
          <w:b/>
          <w:b/>
          <w:lang w:eastAsia="ru-RU"/>
        </w:rPr>
      </w:pPr>
      <w:r>
        <w:rPr>
          <w:bCs/>
        </w:rPr>
        <w:t>Расходы на амортизацию основных средств Обществом на 2025 год заявлены в размере 80,12 тыс. руб. Экспертом проанализированы представленные данные бухгалтерского учета (сч.01, сч.02, инвентарные карточки). В результате, расходы по амортизации определены в сумме 80,12 тыс. руб. из балансовой стоимости имущества и максимального срока полезного использования</w:t>
      </w:r>
      <w:r>
        <w:rPr>
          <w:rFonts w:eastAsia="Verdana"/>
          <w:color w:val="000000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0"/>
        <w:ind w:firstLine="652"/>
        <w:jc w:val="center"/>
        <w:rPr>
          <w:rFonts w:eastAsia="Verdana"/>
          <w:b/>
          <w:b/>
          <w:lang w:eastAsia="ru-RU"/>
        </w:rPr>
      </w:pPr>
      <w:r>
        <w:rPr>
          <w:rFonts w:eastAsia="Verdana"/>
          <w:b/>
          <w:lang w:eastAsia="ru-RU"/>
        </w:rPr>
        <w:t>Нормативная прибыль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</w:rPr>
        <w:t xml:space="preserve">Нормативная прибыль при формировании тарифа не учтена в связи с тем, </w:t>
        <w:br/>
        <w:t>что Концессионным соглашением уровень нормативной прибыли определен в размере 0 %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0"/>
        <w:ind w:firstLine="652"/>
        <w:jc w:val="center"/>
        <w:rPr>
          <w:b/>
          <w:b/>
          <w:lang w:eastAsia="ru-RU"/>
        </w:rPr>
      </w:pPr>
      <w:r>
        <w:rPr>
          <w:b/>
          <w:lang w:eastAsia="ru-RU"/>
        </w:rPr>
        <w:t>Расчетная предпринимательская прибыль гарантирующей организации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Расходы по статье «Расчетная предпринимательская прибыль гарантирующей организации» не предусмотрены ввиду отсутствия предложения Общества.</w:t>
      </w:r>
    </w:p>
    <w:p>
      <w:pPr>
        <w:pStyle w:val="ConsPlusNormal"/>
        <w:suppressAutoHyphens w:val="true"/>
        <w:ind w:firstLine="709"/>
        <w:jc w:val="both"/>
        <w:rPr/>
      </w:pPr>
      <w:r>
        <w:rPr/>
      </w:r>
    </w:p>
    <w:p>
      <w:pPr>
        <w:pStyle w:val="ConsPlusNormal"/>
        <w:suppressAutoHyphens w:val="true"/>
        <w:ind w:firstLine="709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Поскольку корректировка необходимой валовой выручки не заявлена Обществом, </w:t>
        <w:br/>
        <w:t>основания для корректировки отсутствуют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Общества на 2023 год утверждены плановые значения показателей надежности и качества объектов централизованных систем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Обществом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spacing w:before="120" w:after="0"/>
        <w:ind w:firstLine="539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снабжения за 2023 год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4689"/>
        <w:gridCol w:w="851"/>
        <w:gridCol w:w="932"/>
        <w:gridCol w:w="1478"/>
      </w:tblGrid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казатели в сфере холодного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есовой коэффициент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оказатели качества питьевой вод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 106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/>
        <w:t xml:space="preserve">Учитывая, что фактические значения показателей надежности и качества объектов централизованных систем водоснабжения в 2023 году не превысили плановые значения, основания для корректировки отсутствуют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скорректированную необходимую валовую выручку Общества по производству и реализации услуги по питьевой воды (питьевого водоснабжения) на 2025 год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 xml:space="preserve"> </w:t>
      </w:r>
      <w:r>
        <w:rPr/>
        <w:t xml:space="preserve">Необходимая валовая выручка: 1298,68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525,73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238,36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454,46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80,12 тыс. руб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В соответствии с изменениями в Налоговый кодекс Российской Федерации, внесенными Федеральным законом от 12.07.2024 № 176-ФЗ, в соответствии с письмом </w:t>
        <w:br/>
        <w:t>ООО ТК «Коммунсервис» от 04.09.2024 № 66-01-10-3976, с 1 января 2025 года организация будет являться плательщиком налога на добавленную стоимость (далее – НДС) по ставке НДС 5%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На основании вышеизложенного, учитывая корректировку необходимой валовой выручки, а также прогноз СЭР МЭР России, экспертная группа предлагает скорректировать установленные с применением метода индексации на 2023-2026 годы для потребителей общества с ограниченной ответственностью тепловая компания «Коммунсервис» на территории МО Левинское городское поселение Оричевского района Кировской области, и установить</w:t>
        <w:br/>
        <w:t xml:space="preserve">на 2025 год тарифы на питьевую воду (питьевое водоснабжение) в следующих размерах: </w:t>
      </w:r>
    </w:p>
    <w:tbl>
      <w:tblPr>
        <w:tblW w:w="1010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552"/>
        <w:gridCol w:w="2268"/>
      </w:tblGrid>
      <w:tr>
        <w:trPr/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3,44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Cs/>
        </w:rPr>
        <w:t>Налог на добавленную стоимость взимается сверх установленных величин тарифов в соответствии с подпунктом 1 пункта 8 статьи 164 Налогового кодекса Российской Федерации</w:t>
      </w:r>
      <w:r>
        <w:rPr/>
        <w:t>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снабжению на 2023-2026 годы.</w:t>
      </w:r>
      <w:bookmarkEnd w:id="1"/>
    </w:p>
    <w:p>
      <w:pPr>
        <w:pStyle w:val="Normal"/>
        <w:suppressAutoHyphens w:val="true"/>
        <w:spacing w:before="120" w:after="0"/>
        <w:ind w:firstLine="709"/>
        <w:jc w:val="both"/>
        <w:rPr>
          <w:color w:val="000000"/>
        </w:rPr>
      </w:pPr>
      <w:r>
        <w:rPr/>
        <w:t>Приложение: Калькуляция «Расчет тарифа методом индексации» на питьевое водоснабжение (питьевая вода) ООО ТК «Коммунсервис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left="720" w:hanging="0"/>
        <w:jc w:val="both"/>
        <w:rPr/>
      </w:pPr>
      <w:r>
        <w:rPr>
          <w:color w:val="000000"/>
        </w:rPr>
        <w:t>Подготовлено</w:t>
      </w:r>
      <w:r>
        <w:rPr/>
        <w:t>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402"/>
        <w:gridCol w:w="3260"/>
      </w:tblGrid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сультант отдела регулирован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приятий жилищно-коммунального 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мплекса, транспорта и услуг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Л.Н. Гавриличе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425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0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tkkommunservis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4-10-28T17:08:00Z</cp:lastPrinted>
  <dcterms:modified xsi:type="dcterms:W3CDTF">2024-10-28T14:08:00Z</dcterms:modified>
  <cp:revision>187</cp:revision>
  <dc:subject/>
  <dc:title>Заключение</dc:title>
</cp:coreProperties>
</file>