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/>
      </w:pPr>
      <w:r>
        <w:rPr>
          <w:b/>
        </w:rPr>
        <w:t>Заключение</w:t>
      </w:r>
      <w:r>
        <w:rPr/>
        <w:br/>
        <w:t xml:space="preserve"> региональной службы по тарифам Кировской области</w:t>
      </w:r>
    </w:p>
    <w:p>
      <w:pPr>
        <w:pStyle w:val="Normal"/>
        <w:keepNext w:val="true"/>
        <w:suppressAutoHyphens w:val="true"/>
        <w:jc w:val="center"/>
        <w:rPr/>
      </w:pPr>
      <w:r>
        <w:rPr/>
        <w:t xml:space="preserve">по корректировке тарифов на услуги по передаче тепловой энергии по сетям </w:t>
      </w:r>
    </w:p>
    <w:p>
      <w:pPr>
        <w:pStyle w:val="Normal"/>
        <w:keepNext w:val="true"/>
        <w:suppressAutoHyphens w:val="true"/>
        <w:jc w:val="center"/>
        <w:rPr/>
      </w:pPr>
      <w:r>
        <w:rPr/>
        <w:t>общества с ограниченной ответственностью «Новое энергетическое предприятие»,</w:t>
      </w:r>
    </w:p>
    <w:p>
      <w:pPr>
        <w:pStyle w:val="Normal"/>
        <w:keepNext w:val="true"/>
        <w:suppressAutoHyphens w:val="true"/>
        <w:jc w:val="center"/>
        <w:rPr/>
      </w:pPr>
      <w:r>
        <w:rPr/>
        <w:t>на 2025 год путем корректировки ранее установленных долгосрочных тарифов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suppressAutoHyphens w:val="true"/>
        <w:spacing w:before="120" w:after="0"/>
        <w:ind w:firstLine="567"/>
        <w:jc w:val="both"/>
        <w:rPr>
          <w:rFonts w:eastAsia="Arial Unicode MS"/>
        </w:rPr>
      </w:pPr>
      <w:r>
        <w:rPr>
          <w:rFonts w:eastAsia="Arial Unicode MS"/>
        </w:rPr>
        <w:t xml:space="preserve">Эксперт региональной службы по тарифам Кировской области (далее - Служба) </w:t>
      </w:r>
      <w:r>
        <w:rPr/>
        <w:t>провела корректировку ранее установленных долгосрочных тарифов</w:t>
      </w:r>
      <w:r>
        <w:rPr>
          <w:rFonts w:eastAsia="Arial Unicode MS"/>
        </w:rPr>
        <w:t xml:space="preserve"> на услуги по передаче тепловой энергии по сетям общества с ограниченной ответственностью «Новое энергетическое предприятие», </w:t>
      </w:r>
      <w:r>
        <w:rPr/>
        <w:t>на 2025 год</w:t>
      </w:r>
      <w:r>
        <w:rPr>
          <w:rFonts w:eastAsia="Arial Unicode MS"/>
        </w:rPr>
        <w:t xml:space="preserve"> и отмечает следующее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1. Общие сведения об организации, осуществляющей регулируемую деятельность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</w:rPr>
        <w:t xml:space="preserve">Наименование организации, осуществляющей регулируемую деятельность: общество с ограниченной ответственностью </w:t>
      </w:r>
      <w:r>
        <w:rPr/>
        <w:t xml:space="preserve">«Новое энергетическое предприятие» </w:t>
      </w:r>
      <w:r>
        <w:rPr>
          <w:bCs/>
        </w:rPr>
        <w:t xml:space="preserve">(далее </w:t>
      </w:r>
      <w:r>
        <w:rPr/>
        <w:t>ООО «НЭП»</w:t>
      </w:r>
      <w:r>
        <w:rPr>
          <w:bCs/>
        </w:rPr>
        <w:t>, Общество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Основной вид деятельности: </w:t>
      </w:r>
      <w:r>
        <w:rPr/>
        <w:t>передача электроэнергии и технологическое присоединение к распределительным электросетя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Юридический / почтовый адрес: 610004, Кировская область, г. Киров, ул. Профсоюзная, д. 1, помещение 706. </w:t>
      </w:r>
    </w:p>
    <w:p>
      <w:pPr>
        <w:pStyle w:val="Normal"/>
        <w:autoSpaceDE w:val="false"/>
        <w:ind w:firstLine="709"/>
        <w:jc w:val="both"/>
        <w:rPr/>
      </w:pPr>
      <w:r>
        <w:rPr/>
        <w:t>Месторасположение сетей: ул. Первомайская, г. Зуевка, Кир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ИНН/КПП </w:t>
      </w:r>
      <w:r>
        <w:rPr/>
        <w:t>4345426380/ 434501001.</w:t>
      </w:r>
      <w:r>
        <w:rPr>
          <w:b/>
          <w:bCs/>
        </w:rPr>
        <w:t xml:space="preserve"> ОГРН </w:t>
      </w:r>
      <w:r>
        <w:rPr/>
        <w:t xml:space="preserve">1154350008560. </w:t>
      </w:r>
      <w:r>
        <w:rPr>
          <w:b/>
          <w:bCs/>
        </w:rPr>
        <w:t>ОКТМО</w:t>
      </w:r>
      <w:r>
        <w:rPr/>
        <w:t xml:space="preserve"> 33614101.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ь: директор Горяев Валерий Евгеньевич, (8332) 32-97-00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Электронная почта</w:t>
      </w:r>
      <w:r>
        <w:rPr/>
        <w:t>: kirov-nep@mail.ru.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 налогообложения регулируемого периода: общепринята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Основание владения имуществом</w:t>
      </w:r>
      <w:r>
        <w:rPr/>
        <w:t xml:space="preserve">: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договор аренды от 29.10.2018 с АО «Кировский сельский строительный комбинат» (ИНН 4345146992) на срок 11 месяцев с ежегодной пролонгацией (п.5.3.  «с продлением договора на неопределенный срок») на тепловые сети от котельной № 6 ООО «Зуевский механический завод» до границы земельного участка школы, протяженностью 424,57 пог.м.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постановление администрации Зуевского района Кировской области № 669 от 16.11.2021 «О даче согласия на предоставление муниципального имущества в аренду», договор аренды муниципального имущества № 4 от 06.12.2021 с МКОУ СОШ «Образовательный центр» г. Зуевка Кировской области на трубопровод теплоснабжения в непроходных каналах в изоляции из пенополиуретана, протяженностью 0,183 км, расположенной по адресу: Кировская область, г. Зуевка, ул. Исполкомовская, д. 174, сроком с 01.12.2021 года по 30.11.2027 год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</w:rPr>
        <w:t>Действующий тариф установлен решением правления региональной службы по тарифам Кировской области от 30.11.2021 № 42/10-тэ-2022 «О тарифах на услуги по передаче тепловой энергии по сетям общества с ограниченной ответственностью «Новое энергетическое предприятие», о долгосрочных параметрах регулирования»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</w:rPr>
        <w:t>Схема теплоснабжения утверждена постановлением администрации Зуевского городского поселения Зуевского района Кировской области от 05.04.2023 № 102 «Об утверждении актуализированной схемы теплоснабжения муниципального образования Зуевского городского поселения Зуевского района Кировской области на 2024 год»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Cs/>
        </w:rPr>
        <w:t>ООО «НЭП» обратилось в РСТ Кировской области предложениями для корректировки долгосрочных тарифов, ранее установленных на 2025 год (</w:t>
      </w:r>
      <w:r>
        <w:rPr/>
        <w:t>вход. от 27.04.2024 № 66-01-09-2324</w:t>
      </w:r>
      <w:r>
        <w:rPr>
          <w:bCs/>
        </w:rPr>
        <w:t>). Общество предоставило информацию о плановых и фактических затратах за 2023 год в виде электронного шаблона TEPLO.43.v.8.6 c обосновывающими материалами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Cs/>
        </w:rPr>
        <w:t>Дополнительная информация для корректировки тарифа на тепловую энергию на 2025 год представлена Обществом письмом № 66 от 04.06.2024 (вход. от 04.06.2024 № 66-01-09-3036), № 109 от 22.10.2024 (вход. от 22.10.2024 № 66-01-09-4742). Кроме того, по устным запросам эксперта, на электронную почту уполномоченному по рассмотрению тарифного дела, Обществом была представлена дополнительная информация для формирования тарифов на 2025 год.</w:t>
      </w:r>
    </w:p>
    <w:p>
      <w:pPr>
        <w:pStyle w:val="ConsPlusNonformat"/>
        <w:shd w:fill="FFFFFF" w:val="clear"/>
        <w:tabs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яемая величина тарифа, с учетом дополнительно представленных материалов, составляет 3663,0 руб./Гкал.</w:t>
      </w:r>
    </w:p>
    <w:p>
      <w:pPr>
        <w:pStyle w:val="ConsPlusNonformat"/>
        <w:shd w:fill="FFFFFF" w:val="clear"/>
        <w:tabs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Cs/>
        </w:rPr>
      </w:pPr>
      <w:r>
        <w:rPr>
          <w:b/>
        </w:rPr>
        <w:t>2. Описание нормативно-правовой базы, применяемой для корректировки тариф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орректировка ранее установленных тарифов на тепловую энергию проведена в соответствии c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Федеральным законом от 27.07.2010 № 190-ФЗ «О теплоснабжении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-постановлением Правительства Российской Федерации от 22.10.2012 № 1075 </w:t>
        <w:br/>
        <w:t>«О ценообразовании в сфере теплоснабжения» (далее Основы ценообразова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-приказом Федеральной службы по тарифам от 13.06.2013 № 760-э </w:t>
        <w:br/>
        <w:t xml:space="preserve">«Об утверждении Методических указаний по расчету регулируемых цен (тарифов) </w:t>
        <w:br/>
        <w:t>в сфере теплоснабжения» (далее Методические указания);</w:t>
      </w:r>
    </w:p>
    <w:p>
      <w:pPr>
        <w:pStyle w:val="Normal"/>
        <w:tabs>
          <w:tab w:val="clear" w:pos="709"/>
          <w:tab w:val="left" w:pos="9355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>- прогнозом социально-экономического развития Российской Федерации на 2025 год и на плановый период 2027 и 2027 годов, рассчитанным Минэкономразвития России и одобренный Правительством Российской Федерации в сентябре 2024 года (далее Прогноз СЭР МЭР России).</w:t>
      </w:r>
    </w:p>
    <w:p>
      <w:pPr>
        <w:pStyle w:val="Normal"/>
        <w:suppressAutoHyphens w:val="true"/>
        <w:autoSpaceDE w:val="false"/>
        <w:spacing w:before="120" w:after="120"/>
        <w:ind w:firstLine="709"/>
        <w:jc w:val="both"/>
        <w:rPr/>
      </w:pPr>
      <w:bookmarkStart w:id="0" w:name="_Hlk175826351"/>
      <w:bookmarkEnd w:id="0"/>
      <w:r>
        <w:rPr/>
        <w:t>В соответствии с Прогнозом СЭР МЭР России, экспертом при корректировке тарифов на 2025 год использовались следующие индексы:</w:t>
      </w:r>
    </w:p>
    <w:tbl>
      <w:tblPr>
        <w:tblW w:w="6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2197"/>
      </w:tblGrid>
      <w:tr>
        <w:trPr>
          <w:trHeight w:val="258" w:hRule="atLeast"/>
        </w:trPr>
        <w:tc>
          <w:tcPr>
            <w:tcW w:w="4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45" w:hRule="atLeast"/>
        </w:trPr>
        <w:tc>
          <w:tcPr>
            <w:tcW w:w="4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потребительских цен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245" w:hRule="atLeast"/>
        </w:trPr>
        <w:tc>
          <w:tcPr>
            <w:tcW w:w="4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цены на воду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8,1</w:t>
            </w:r>
          </w:p>
        </w:tc>
      </w:tr>
      <w:tr>
        <w:trPr>
          <w:trHeight w:val="245" w:hRule="atLeast"/>
        </w:trPr>
        <w:tc>
          <w:tcPr>
            <w:tcW w:w="4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цен на электроэнергию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11,5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ind w:firstLine="708"/>
        <w:jc w:val="both"/>
        <w:rPr/>
      </w:pPr>
      <w:r>
        <w:rPr/>
      </w:r>
      <w:bookmarkStart w:id="1" w:name="_Hlk175826351"/>
      <w:bookmarkStart w:id="2" w:name="_Hlk175826351"/>
      <w:bookmarkEnd w:id="2"/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3. Анализ производственных показателей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Протяжённость тепловых сетей в однотрубном исчислении составляет 1,22 км. Общество транспортирует по своим сетям тепловую энергию от котельной ООО «Зуевский механический завод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формировании тарифов на услуги по передаче тепловой энергии по сетям Общества на 2025 год объем передаваемой тепловой энергии сторонним потребителям определен экспертом в размере 897,6 Гкал в соответствии </w:t>
      </w:r>
      <w:r>
        <w:rPr>
          <w:rFonts w:eastAsia="Calibri"/>
          <w:bCs/>
        </w:rPr>
        <w:t>с Методическими указаниями, с учетом фактического полезного отпуска тепловой энергии за последний отчетный год и динамики полезного отпуска тепловой энергии за последние три года.</w:t>
      </w:r>
    </w:p>
    <w:p>
      <w:pPr>
        <w:pStyle w:val="Normal"/>
        <w:autoSpaceDE w:val="false"/>
        <w:ind w:firstLine="709"/>
        <w:jc w:val="both"/>
        <w:rPr/>
      </w:pPr>
      <w:r>
        <w:rPr/>
        <w:t>Обществом не представлены утверждённые нормативы технологических потерь при передаче тепловой энергии в тепловых сетях. Потери тепловой энергии при передаче по тепловым сетям экспертной группой учтены в объеме 235,6 Гкал в соответствии с договором № 18Т/2018 от 11.12.2018 оказания услуг по передаче тепловой энергии, теплоносителя и доп. соглашения от 30.11.2021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В результате при формировании тарифа на услуги по передаче тепловой энергии общий годовой объем передаваемой тепловой энергии учтен экспертом в количестве </w:t>
      </w:r>
      <w:r>
        <w:rPr>
          <w:lang w:val="ru-RU"/>
        </w:rPr>
        <w:t>1133,2 </w:t>
      </w:r>
      <w:r>
        <w:rPr/>
        <w:t>Гкал.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rFonts w:eastAsia="Calibri"/>
          <w:b/>
          <w:lang w:eastAsia="en-US"/>
        </w:rPr>
        <w:t>4. Корректировка необходимой валовой выручки на 2025 год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/>
        <w:t>В соответствии с пунктом 52 Основ ценообразования Службой осуществлена корректировка долгосрочного тарифа на 2025 год.</w:t>
      </w:r>
    </w:p>
    <w:p>
      <w:pPr>
        <w:pStyle w:val="Normal"/>
        <w:shd w:fill="FFFFFF" w:val="clear"/>
        <w:suppressAutoHyphens w:val="true"/>
        <w:autoSpaceDE w:val="false"/>
        <w:spacing w:before="120" w:after="0"/>
        <w:ind w:firstLine="709"/>
        <w:jc w:val="both"/>
        <w:rPr/>
      </w:pPr>
      <w:r>
        <w:rPr/>
        <w:t>Необходимая валовая выручка Общества, принимаемая к расчету при корректировке тарифа на тепловую энергию на 2025 год, рассчитана в соответствии с пунктами 49-57 Методических указаний и пунктом 52 Основ ценообразования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Корректировка операционных (подконтрольных) расходов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На основании формулы 10, содержащейся в пункте 36 Методических указаний, корректировка подконтрольных расходов Общества на 2025 год осуществлена экспертом исходя из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) Уровня подконтрольных расходов на 2024 год – 179,3 тыс. руб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2) </w:t>
      </w:r>
      <w:r>
        <w:rPr/>
        <w:t>ИПЦ на 2025 год 105,8 % в соответствии с прогнозом СЭР МЭР Росси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/>
        <w:t>3) Индекса изменения количества активов на 2025 год – 0 %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/>
        <w:t xml:space="preserve">В результате операционные расходы определены экспертом в размере </w:t>
      </w:r>
      <w:bookmarkStart w:id="3" w:name="_Hlk86007565"/>
      <w:r>
        <w:rPr/>
        <w:t>187,8 тыс. руб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End w:id="3"/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рректировка операционных (подконтрольных) расходов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Операционные (подконтрольные) расходы заявлены Обществом в размере 663,5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На основании формулы 10, содержащейся в пункте 36 Методических указаний, корректировка подконтрольных расходов Общества на 2025 год осуществлена экспертом исходя из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) Уровня подконтрольных расходов – 179,3 тыс.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) ИПЦ на 2025 год 105,8 % в соответствии с прогнозом СЭР МЭР Росс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3) Индекса изменения количества активов на 2025 год – 0 %.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результате операционные расходы определены экспертной группой в размере 187,8 тыс. руб.</w:t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Корректировка неподконтрольных расход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корректированные неподконтрольные расходы на 2025 год,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по статье «Арендная плата (по имуществу, связанному с производством тепловой энергии)» Обществом заявлены расходы в размере 985,5 тыс. руб. С учетом положений пункта 45 Основ ценообразования расходы на аренду тепловых сетей экспертом учтены в размере 833,3 тыс. руб. в соответствии с представленными документами:</w:t>
      </w:r>
    </w:p>
    <w:p>
      <w:pPr>
        <w:pStyle w:val="Normal"/>
        <w:autoSpaceDE w:val="false"/>
        <w:ind w:firstLine="709"/>
        <w:jc w:val="both"/>
        <w:rPr/>
      </w:pPr>
      <w:r>
        <w:rPr/>
        <w:t>- 795,8 тыс. руб. на основании договора аренды от 29.10.2018 с АО СЗ «Кировский сельский строительный комбинат», данных бухгалтерского учета по учету основных средств АО СЗ «Кировский сельский строительный комбинат» (ОСВ сч. 01, 02, информация о величине амортизационных отчислений по тепловым сетям за 2023 год, расчет налога на имущество на 2023 год и на 2025 год, счета-фактуры на оплату аренды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37,5 тыс. руб. на основании договора аренды муниципального имущества № 4 от 06.12.2021 с МКОУ СОШ «Образовательный центр» г. Зуевка Кировской области, данных бухгалтерского учета по учету основных средств (инвентарная карточка учета нефинансовых активов № 10106000060 от 01.10.2021, налоговая декларация по налогу на имущество за 2023 год, оборотно-сальдовая ведомость по учету основных средств за 2023 год, амортизационная ведомость за 2023 год).    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асходы по статье «Расходы на уплату налогов, сборов и других обязательных платежей» Обществом заявлены в размере 0,3 тыс. руб. на обязательное страхование гражданской ответственности по автомобилю Toyota Camry. Данные расходы признаны экспертом экономически необоснованными, так как Обществом не представлено обоснование, что данный автомобиль напрямую связан с обеспечением производствен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>Скорректированные расходы по статье «Страховые взносы на обязательное социальное страхование» определены экспертом в размере 38,7 тыс. руб. исходя из величины расходов на оплату труда и тарифов страховых взносов (30,2%). В связи с тем, что ООО «НЭП» относится к субъектам малого и среднего предпринимательства при расчете страховых взносов на обязательное социальное страхование на 2025 год экспертом применен пп.17 п.1 ст.427 Налогового кодекса РФ. Основание: глава 34 НК РФ, уведомление фонда социального страхования, Федеральный закон от 01.04.2020 № 102-ФЗ.</w:t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неподконтрольные расходы определены экспертом на 2025 год в размере 872,0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</w:rPr>
      </w:pPr>
      <w:r>
        <w:rPr>
          <w:b/>
        </w:rPr>
        <w:t>Корректировка расходов на приобретение энергетических ресурсов, холодной воды и теплоносител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ходы на приобретение энергетических ресурсов, холодной воды и теплоносителя, включают расходы на покупку тепловой энергии с целью компенсации потерь. Расходы на тепловую энергию Обществом заявлены в размере 869,2 тыс. руб. с учетом объема тепловой энергии в размере 235,6 Гкал.  Количество покупной тепловой энергии на 2025 год учтено экспертом </w:t>
      </w:r>
      <w:bookmarkStart w:id="4" w:name="_Hlk53837733"/>
      <w:r>
        <w:rPr/>
        <w:t xml:space="preserve">в размере 235,6 Гкал </w:t>
      </w:r>
      <w:bookmarkEnd w:id="4"/>
      <w:r>
        <w:rPr/>
        <w:t xml:space="preserve">на уровне объема технологических потерь при передаче тепловой энергии в сетях теплоснабжения (договор № 18Т/2018 от 11.12.2018 оказания услуг по передаче тепловой энергии, теплоносителя и доп. соглашение от 30.11.2021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ходы на тепловую энергию определены экспертом исходя из тарифов на тепловую энергию, установленных решением правления Службы от 18.12.2018 </w:t>
        <w:br/>
        <w:t>№ 45/72-тэ-2019 (с изменениями от 30.10.2024) на 2025 год для ООО «Зуевский механический завод» с учетом календарной разбивки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01 января по 30 июн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 540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01 июля по 31 декабр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 556,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 на добавленную стоимость не взимается в соответствии со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статьей 346.11</w:t>
        </w:r>
      </w:hyperlink>
      <w:r>
        <w:rPr>
          <w:sz w:val="22"/>
          <w:szCs w:val="22"/>
        </w:rPr>
        <w:t xml:space="preserve"> НК РФ.</w:t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, затраты по данной статье определены экспертом исходя на 2025 год в размере 835,7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ходы из прибыл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оответствии с пунктом 48(1) Основ ценообразования расчетная предпринимательская прибыль определена в размере 53,0 тыс. руб. или 5,0 процентов от расходов, включенных в необходимую валовую выручку на очередной период регулирования, указанных в подпунктах 2 – 8 пункта 33 Основ ценообразования, за исключением расходов на приобретение тепловой энергии (теплоносителя) и услуг по передаче тепловой энергии (теплоносителя).</w:t>
      </w:r>
    </w:p>
    <w:p>
      <w:pPr>
        <w:pStyle w:val="Normal"/>
        <w:suppressAutoHyphens w:val="true"/>
        <w:ind w:firstLine="511"/>
        <w:jc w:val="center"/>
        <w:rPr>
          <w:rFonts w:eastAsia="Segoe UI"/>
          <w:b/>
          <w:b/>
          <w:bCs/>
          <w:lang w:eastAsia="zh-CN"/>
        </w:rPr>
      </w:pPr>
      <w:r>
        <w:rPr>
          <w:rFonts w:eastAsia="Segoe UI"/>
          <w:b/>
          <w:bCs/>
          <w:lang w:eastAsia="zh-CN"/>
        </w:rPr>
      </w:r>
    </w:p>
    <w:p>
      <w:pPr>
        <w:pStyle w:val="Normal"/>
        <w:suppressAutoHyphens w:val="true"/>
        <w:ind w:firstLine="511"/>
        <w:jc w:val="center"/>
        <w:rPr>
          <w:rFonts w:eastAsia="Segoe UI"/>
          <w:b/>
          <w:b/>
          <w:bCs/>
          <w:lang w:eastAsia="zh-CN"/>
        </w:rPr>
      </w:pPr>
      <w:r>
        <w:rPr>
          <w:rFonts w:eastAsia="Segoe UI"/>
          <w:b/>
          <w:bCs/>
          <w:lang w:eastAsia="zh-CN"/>
        </w:rPr>
        <w:t>Корректировка</w:t>
      </w:r>
      <w:r>
        <w:rPr>
          <w:b/>
          <w:bCs/>
        </w:rPr>
        <w:t xml:space="preserve"> необходимой валовой выручки, осуществляемая с целью учета отклонения фактических значений параметров расчета тарифов от значений, учтенных при установлении тариф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52 Методических указаний по </w:t>
      </w:r>
      <w:hyperlink w:anchor="P473">
        <w:r>
          <w:rPr>
            <w:rStyle w:val="InternetLink"/>
          </w:rPr>
          <w:t>формуле 22</w:t>
        </w:r>
      </w:hyperlink>
      <w:r>
        <w:rPr/>
        <w:t xml:space="preserve"> </w:t>
        <w:br/>
        <w:t xml:space="preserve">с применением фактических данных за 2023 год определен размер </w:t>
      </w:r>
      <w:r>
        <w:rPr>
          <w:rFonts w:eastAsia="Segoe UI"/>
          <w:lang w:eastAsia="zh-CN"/>
        </w:rPr>
        <w:t>корректировки</w:t>
      </w:r>
      <w:r>
        <w:rPr/>
        <w:t xml:space="preserve"> необходимой валовой выручки, учитываемый для формирования тарифов на 2023 год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2465" cy="285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Фактическая величина необходимой валовой выручки в 2023 году, определенная на основе фактических значений параметров расчета тарифов взамен прогнозных в соответствии с </w:t>
      </w:r>
      <w:hyperlink w:anchor="P505">
        <w:r>
          <w:rPr>
            <w:rStyle w:val="InternetLink"/>
          </w:rPr>
          <w:t>пунктом 55</w:t>
        </w:r>
      </w:hyperlink>
      <w:r>
        <w:rPr/>
        <w:t xml:space="preserve"> Методических указаний, составила 2267,3 тыс. руб.</w:t>
      </w:r>
    </w:p>
    <w:p>
      <w:pPr>
        <w:pStyle w:val="Normal"/>
        <w:suppressAutoHyphens w:val="true"/>
        <w:ind w:firstLine="540"/>
        <w:jc w:val="both"/>
        <w:rPr/>
      </w:pPr>
      <w:r>
        <w:rPr/>
        <w:t>Выручка от реализации тепловой энергии в 2023 году,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2025,0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 xml:space="preserve">По результатам анализа фактических расходов, представленных Обществом, за 2023 год размер корректировки составил 276,8 тыс. руб.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ме того, учтен размер корректировки за 2022 год в размере 157,4 тыс. руб. (с учетом распределения на несколько периодов периода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результате, общий размер корректировки необходимой валовой выручки, осуществляемая с целью учета отклонения фактических значений параметров расчета тарифов от значений, учтенных при установлении тарифов на 2025 год составил 434,2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4820" w:leader="none"/>
          <w:tab w:val="left" w:pos="5812" w:leader="none"/>
          <w:tab w:val="left" w:pos="8505" w:leader="none"/>
        </w:tabs>
        <w:autoSpaceDE w:val="false"/>
        <w:ind w:firstLine="709"/>
        <w:jc w:val="both"/>
        <w:rPr/>
      </w:pPr>
      <w:r>
        <w:rPr/>
        <w:t>Сравнительный анализ динамики расходов и величины необходимой прибыли Общества по отношению к предыдущему периоду регулирования, приведён в табличном виде в приложении № 1 к настоящему заключению.</w:t>
      </w:r>
    </w:p>
    <w:p>
      <w:pPr>
        <w:pStyle w:val="Normal"/>
        <w:tabs>
          <w:tab w:val="clear" w:pos="709"/>
          <w:tab w:val="left" w:pos="4820" w:leader="none"/>
          <w:tab w:val="left" w:pos="5812" w:leader="none"/>
          <w:tab w:val="left" w:pos="8505" w:leader="none"/>
        </w:tabs>
        <w:autoSpaceDE w:val="false"/>
        <w:ind w:firstLine="709"/>
        <w:jc w:val="both"/>
        <w:rPr/>
      </w:pPr>
      <w:r>
        <w:rPr/>
        <w:t>Корректировка НВВ с целью учета отклонения фактических значений параметров расчета тарифов от значений, учтенных при установлении тарифов на 2023 год, приведена в табличном виде в приложении № 2 к настоящему заключению.</w:t>
      </w:r>
    </w:p>
    <w:p>
      <w:pPr>
        <w:pStyle w:val="Normal"/>
        <w:tabs>
          <w:tab w:val="clear" w:pos="709"/>
          <w:tab w:val="left" w:pos="4820" w:leader="none"/>
          <w:tab w:val="left" w:pos="5812" w:leader="none"/>
          <w:tab w:val="left" w:pos="8505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 учетом произведенной корректировки экспертом рассчитаны тарифы на услуги по передаче тепловой энергии по сетям общества с ограниченной ответственностью «Новое энергетическое предприятие», с календарной разбивкой в следующих размерах: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руб./Гкал</w:t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4111"/>
        <w:gridCol w:w="1701"/>
        <w:gridCol w:w="1559"/>
      </w:tblGrid>
      <w:tr>
        <w:trPr>
          <w:trHeight w:val="23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ариф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теплоносителя</w:t>
            </w:r>
          </w:p>
        </w:tc>
      </w:tr>
      <w:tr>
        <w:trPr>
          <w:trHeight w:val="2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</w:tr>
      <w:tr>
        <w:trPr>
          <w:trHeight w:val="23" w:hRule="atLeast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23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 января по 30 июня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 июля по 31 декабря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rPr/>
      </w:pPr>
      <w:r>
        <w:rPr/>
        <w:t>Налог на добавленную стоимость взимается сверх установленных тарифов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/>
        <w:t xml:space="preserve">На основании вышеизложенного предлагается внести изменение в решение правления РСТ Кировской области </w:t>
      </w:r>
      <w:r>
        <w:rPr>
          <w:rFonts w:eastAsia="Calibri"/>
        </w:rPr>
        <w:t>от 30.11.2021 № 42/10-тэ-2022 «О тарифах на услуги по передаче тепловой энергии по сетям общества с ограниченной ответственностью «Новое энергетическое предприятие», о долгосрочных параметрах регулирования»</w:t>
      </w:r>
      <w:r>
        <w:rPr/>
        <w:t xml:space="preserve">, </w:t>
      </w:r>
      <w:r>
        <w:rPr>
          <w:bCs/>
        </w:rPr>
        <w:t xml:space="preserve">изложив приложение № 2 </w:t>
      </w:r>
      <w:r>
        <w:rPr/>
        <w:t xml:space="preserve">«Тарифы на услуги по передаче тепловой энергии по сетям </w:t>
      </w:r>
      <w:r>
        <w:rPr>
          <w:bCs/>
        </w:rPr>
        <w:t>общества с ограниченной ответственностью «</w:t>
      </w:r>
      <w:r>
        <w:rPr/>
        <w:t>Новое энергетическое предприятие</w:t>
      </w:r>
      <w:r>
        <w:rPr>
          <w:bCs/>
        </w:rPr>
        <w:t xml:space="preserve">» </w:t>
      </w:r>
      <w:r>
        <w:rPr/>
        <w:t xml:space="preserve">(тепловые сети от котельной ООО «Зуевский механический завод»)» </w:t>
      </w:r>
      <w:r>
        <w:rPr>
          <w:bCs/>
        </w:rPr>
        <w:t>в ново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tbl>
      <w:tblPr>
        <w:tblW w:w="93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276"/>
        <w:gridCol w:w="3969"/>
        <w:gridCol w:w="993"/>
        <w:gridCol w:w="850"/>
        <w:gridCol w:w="11"/>
      </w:tblGrid>
      <w:tr>
        <w:trPr>
          <w:trHeight w:val="57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ариф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еплоносителя</w:t>
            </w:r>
          </w:p>
        </w:tc>
      </w:tr>
      <w:tr>
        <w:trPr>
          <w:trHeight w:val="26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</w:tr>
      <w:tr>
        <w:trPr>
          <w:trHeight w:val="600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309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е энергетическое предприятие» (тепловые сети от котельной ООО «Зуевский механический завод»)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 января по 30 июня 202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0 ноября 202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декабря по 31 декабря 202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1 декабря 202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4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5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5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6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6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алог на добавленную стоимость взимается сверх указанных величин тарифов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 xml:space="preserve">Приложени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Смета расходов на передачу тепловой энергии по сетям общества с ограниченной ответственностью «Новое энергетическое предприятие» на 2025 год - на 2 л. в 1 эк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Корректировка НВВ, осуществляемая с целью учета отклонения фактических значений параметров расчета тарифов от значений, учтенных при установлении тарифов на 2023 год – на 1 л. в 1 экз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  <w:t>Уполномоченный по делу (эксперт),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начальник отдела регулирования </w:t>
      </w:r>
    </w:p>
    <w:p>
      <w:pPr>
        <w:pStyle w:val="Normal"/>
        <w:suppressAutoHyphens w:val="true"/>
        <w:autoSpaceDE w:val="false"/>
        <w:jc w:val="both"/>
        <w:rPr/>
      </w:pPr>
      <w:r>
        <w:rPr/>
        <w:t>в сфере теплоэнергетики</w:t>
        <w:tab/>
        <w:tab/>
        <w:tab/>
        <w:tab/>
        <w:tab/>
        <w:tab/>
        <w:tab/>
        <w:tab/>
        <w:t xml:space="preserve">                                                                                          Н.Е. Обух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851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5DBAA34788AEEAE44A31DABD8F43BF8B9DDAD8C7FC51CDB1D2CEB49165F6E5118A40A56364EA9C418B42F75135ACF26B9D1DB657322CFAOCO8K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1:00Z</dcterms:created>
  <dc:creator>юдинцева</dc:creator>
  <dc:description/>
  <cp:keywords/>
  <dc:language>en-US</dc:language>
  <cp:lastModifiedBy>Обухова Н.Е.</cp:lastModifiedBy>
  <cp:lastPrinted>2023-10-03T16:04:00Z</cp:lastPrinted>
  <dcterms:modified xsi:type="dcterms:W3CDTF">2024-10-30T06:32:00Z</dcterms:modified>
  <cp:revision>198</cp:revision>
  <dc:subject/>
  <dc:title>ЗАКЛЮЧЕНИЕ</dc:title>
</cp:coreProperties>
</file>