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эксперта региональной службы по тарифам Кировской области </w:t>
        <w:br/>
        <w:t xml:space="preserve">по корректировке необходимой валовой выручки и тарифов на техническую воду </w:t>
        <w:br/>
        <w:t xml:space="preserve">муниципального унитарного предприятия «Кировские тепловые сети»,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 xml:space="preserve">Экспертом региональной службы по тарифам Кировской области (далее - Служба) </w:t>
        <w:br/>
        <w:t xml:space="preserve">в соответствии с подпунктом а) пункта 13 Порядка открытия и рассмотрения дел </w:t>
        <w:br/>
        <w:t xml:space="preserve">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</w:t>
        <w:br/>
        <w:t xml:space="preserve">от 13.05.2013 № 406 «О государственном регулировании тарифов в сфере водоснабжения </w:t>
        <w:br/>
        <w:t xml:space="preserve">и водоотведения» и о внесении изменений в некоторые акты Правительства Российской Федерации», на основании имеющихся у Службы сведений произведена корректировка необходимой валовой выручки и тарифов на техническую воду, установленных </w:t>
        <w:br/>
        <w:t>с применением метода индексации на 2023-2027 годы, для муниципального унитарного предприятия «Кировские тепловые сети» на территории муниципального образования «Город Киров» Кировской области (ОКТМО 33701000) на 2025 год. По результатам экспертизы отмечено следующе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именование организации, осуществляющей регулируемую деятельность: муниципальное унитарное предприятие «Кировские тепловые сети» (далее – МУП «КТС», Предприятие). 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0013, г. Киров, ул. Коммуны, 1.   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фициальный электронный адрес организации, указанный в заявлении об установлении тарифов:  gl.economist-mupkts43@mail.ru,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mupkts</w:t>
      </w:r>
      <w:r>
        <w:rPr/>
        <w:t>43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ГРН 1104345008756</w:t>
      </w:r>
      <w:r>
        <w:rPr>
          <w:color w:val="000000"/>
          <w:shd w:fill="FFFFFF" w:val="clear"/>
        </w:rPr>
        <w:t>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/>
        <w:t xml:space="preserve">ИНН 4345278445, КПП 454501001.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Руководитель: директор — Кошурников Андрей Ильич, тел. 89128271674.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Контактное лицо, ответственное за составление шаблонов: начальник ПЭО — Попыванова Юлия Владимировна, тел. (8332) 711-575 (доб. 351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истема налогообложения: общепринятая система налогооблож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276" w:leader="none"/>
        </w:tabs>
        <w:suppressAutoHyphens w:val="true"/>
        <w:ind w:left="0" w:firstLine="709"/>
        <w:jc w:val="both"/>
        <w:rPr/>
      </w:pPr>
      <w:bookmarkStart w:id="0" w:name="_Hlk180423683"/>
      <w:r>
        <w:rPr/>
        <w:t xml:space="preserve">Сведения о ведении регулируемой организацией раздельного учета расходов </w:t>
        <w:br/>
        <w:t xml:space="preserve">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</w:t>
        <w:br/>
        <w:t>и единой системы классификации таких затрат, утвержденным приказом Минстроя России от 29.07.2022 № 623/пр. Предприятием  ведется раздельный учет расходов и доходов</w:t>
      </w:r>
      <w:bookmarkEnd w:id="0"/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</w:t>
        <w:br/>
        <w:t xml:space="preserve">а также производственная программа МУП «КТС» на 2023-2027 годы утверждены решением правления Службы от 23.11.2022 № 44/183-кс-2022 (в ред.решения правления РСТ Кировской области от 22.11.2023 № 41/23-кс-2024), в том числе: </w:t>
      </w:r>
    </w:p>
    <w:p>
      <w:pPr>
        <w:pStyle w:val="ConsPlusNormal"/>
        <w:numPr>
          <w:ilvl w:val="2"/>
          <w:numId w:val="4"/>
        </w:numPr>
        <w:suppressAutoHyphens w:val="true"/>
        <w:spacing w:before="0" w:after="120"/>
        <w:ind w:left="0" w:firstLine="709"/>
        <w:outlineLvl w:val="0"/>
        <w:rPr/>
      </w:pPr>
      <w:r>
        <w:rPr/>
        <w:t>Долгосрочные параметры регулирования деятельности МУП «КТС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64"/>
        <w:gridCol w:w="1740"/>
        <w:gridCol w:w="1852"/>
        <w:gridCol w:w="1413"/>
        <w:gridCol w:w="1757"/>
      </w:tblGrid>
      <w:tr>
        <w:trPr>
          <w:trHeight w:val="914" w:hRule="atLeast"/>
        </w:trPr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потерь технической воды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9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01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280" w:hRule="atLeast"/>
        </w:trPr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280" w:hRule="atLeast"/>
        </w:trPr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280" w:hRule="atLeast"/>
        </w:trPr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  <w:tr>
        <w:trPr>
          <w:trHeight w:val="280" w:hRule="atLeast"/>
        </w:trPr>
        <w:tc>
          <w:tcPr>
            <w:tcW w:w="19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left="1418" w:hanging="0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0"/>
          <w:numId w:val="0"/>
        </w:numPr>
        <w:suppressAutoHyphens w:val="true"/>
        <w:ind w:left="1418" w:hanging="0"/>
        <w:outlineLvl w:val="0"/>
        <w:rPr>
          <w:bCs/>
        </w:rPr>
      </w:pPr>
      <w:r>
        <w:rPr>
          <w:bCs/>
        </w:rPr>
      </w:r>
    </w:p>
    <w:p>
      <w:pPr>
        <w:pStyle w:val="ConsPlusNormal"/>
        <w:numPr>
          <w:ilvl w:val="2"/>
          <w:numId w:val="4"/>
        </w:numPr>
        <w:suppressAutoHyphens w:val="true"/>
        <w:ind w:left="0" w:firstLine="709"/>
        <w:outlineLvl w:val="0"/>
        <w:rPr/>
      </w:pPr>
      <w:r>
        <w:rPr>
          <w:bCs/>
        </w:rPr>
        <w:t>Тарифы</w:t>
      </w:r>
      <w:r>
        <w:rPr/>
        <w:t xml:space="preserve"> МУП «КТС»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5"/>
        <w:gridCol w:w="2364"/>
        <w:gridCol w:w="3194"/>
        <w:gridCol w:w="2082"/>
      </w:tblGrid>
      <w:tr>
        <w:trPr>
          <w:trHeight w:val="6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в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2.2022 по 31.12.20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3 по 31.12.20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8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8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1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0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8</w:t>
            </w:r>
          </w:p>
        </w:tc>
      </w:tr>
      <w:tr>
        <w:trPr>
          <w:trHeight w:val="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</w:tr>
      <w:tr>
        <w:trPr>
          <w:trHeight w:val="19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</w:tr>
      <w:tr>
        <w:trPr>
          <w:trHeight w:val="19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5</w:t>
            </w:r>
          </w:p>
        </w:tc>
      </w:tr>
    </w:tbl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>
          <w:bCs/>
        </w:rPr>
        <w:t>Налог на добавленную стоимость взимается сверх установленных величин тарифов.</w:t>
      </w:r>
    </w:p>
    <w:p>
      <w:pPr>
        <w:pStyle w:val="Normal"/>
        <w:numPr>
          <w:ilvl w:val="1"/>
          <w:numId w:val="4"/>
        </w:numPr>
        <w:tabs>
          <w:tab w:val="left" w:pos="284" w:leader="none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567" w:leader="none"/>
          <w:tab w:val="left" w:pos="1276" w:leader="none"/>
        </w:tabs>
        <w:suppressAutoHyphens w:val="true"/>
        <w:jc w:val="both"/>
        <w:rPr/>
      </w:pPr>
      <w:r>
        <w:rPr/>
        <w:t>Заявляемые тарифы на техническую воду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</w:tabs>
        <w:suppressAutoHyphens w:val="true"/>
        <w:ind w:left="1069" w:hanging="0"/>
        <w:jc w:val="both"/>
        <w:rPr/>
      </w:pPr>
      <w:r>
        <w:rPr/>
        <w:t>- 1 полугодие 2025 года – 8,60 руб./м</w:t>
      </w:r>
      <w:r>
        <w:rPr>
          <w:vertAlign w:val="superscript"/>
        </w:rPr>
        <w:t>3</w:t>
      </w:r>
      <w:r>
        <w:rPr/>
        <w:t xml:space="preserve"> (без НДС);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276" w:leader="none"/>
        </w:tabs>
        <w:suppressAutoHyphens w:val="true"/>
        <w:ind w:left="1069" w:hanging="0"/>
        <w:jc w:val="both"/>
        <w:rPr/>
      </w:pPr>
      <w:r>
        <w:rPr/>
        <w:t>- 2 полугодие 2025 года – 10,15 руб./м3 (без НДС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567" w:leader="none"/>
          <w:tab w:val="left" w:pos="1276" w:leader="none"/>
        </w:tabs>
        <w:suppressAutoHyphens w:val="true"/>
        <w:ind w:left="0" w:firstLine="709"/>
        <w:jc w:val="both"/>
        <w:rPr/>
      </w:pPr>
      <w:r>
        <w:rPr>
          <w:bCs/>
        </w:rPr>
        <w:t>Основание владения, пользования и распоряжения имуществом: используется имущество, переданное от администрации города Кирова в соответствии с постановлением от 01.08.2019 № 1801-п и актами приема-передачи</w:t>
      </w:r>
      <w:r>
        <w:rPr/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120" w:after="60"/>
        <w:ind w:left="567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технические и производственные показатели системы водоснабж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набжение водой технического качества предприятий промплощадки, расположенных на территории по адресу: г. Киров, Нововятский р-н, ул.Коммуны,1 производится по общему водоводу из двух источников: реки Вятки (свежая вода) и бассейна повторной воды (повторно используемая вода). От береговой насосной станции вода технического качества подается в общий водовод технической воды. Из бассейна повторной воды – забирается погружными насосами станции повторного водоснабжения и также подаётся в общий водовод технической воды. Далее вода, смешиваясь, подаётся для технологических нужд на ТЭЦ МУП «КТС»: на нужды химводоподготовки и в системы пожаротушения, для выработки пара на производственные нужды, на охлаждение оборудования ТЭЦ, на нужды теплоносителя для систем отопления, а также для нужд ПАО «Т Плю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да, проходя обработку в химводоочистке (ХВО) МУП «КТС» через фильтры механической очистки для приготовления химочищенной воды для котлов единственного потребителя ООО «Вятский фанерный комбинат», протяженностью водопроводных сетей 4,8 км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приятием объем поднятой и отпущенной воды заявлен в размере 570,19 тыс.куб.м,  объем технологических потерь Предприятием не заявлен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Экспертом проанализированы заявленные объемы </w:t>
      </w:r>
      <w:bookmarkStart w:id="1" w:name="_Hlk151212133"/>
      <w:r>
        <w:rPr/>
        <w:t xml:space="preserve">поднятой и отпущенной потребителям </w:t>
      </w:r>
      <w:bookmarkEnd w:id="1"/>
      <w:r>
        <w:rPr/>
        <w:t>воды Предприятием на 2025 год, выполнен расчет фактического объема поднятой и отпущенной потребителям за последний отчетный год и динамики за последние 4 года с учетом обосновывающих документов МУП «КТС» (сводные таблицы по объёмам фактического объема воды за 2019-2023 годы; стандарты раскрытия информации по фактическим показателям за 2019-2023 годы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, при формировании тарифа на техническую воду общий годовой объём поднятой и поданной в сеть воды на 2025 год учтён экспертом в количестве 570,19 тыс.куб.м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техническую воду, установленных с применением метода индексации на 2023-2026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</w:t>
        <w:br/>
        <w:t xml:space="preserve">на </w:t>
      </w:r>
      <w:r>
        <w:rPr>
          <w:b/>
        </w:rPr>
        <w:t xml:space="preserve">техническую воду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МУП «КТС» на 2025 год в размере 5345,20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Предприятием в сумме 2367,64 тыс.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долгосрочный период регулирования 2023-2026 годы для </w:t>
      </w:r>
      <w:r>
        <w:rPr>
          <w:bCs/>
        </w:rPr>
        <w:t xml:space="preserve">Предприятия </w:t>
      </w:r>
      <w:r>
        <w:rPr/>
        <w:t>в размере – 2141,01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bookmarkStart w:id="2" w:name="_Hlk115250940"/>
      <w:r>
        <w:rPr/>
        <w:t>Индекса эффективности операционных расходов, установленного на долгосрочный период регулирования 2023-2026 годы</w:t>
      </w:r>
      <w:bookmarkEnd w:id="2"/>
      <w:r>
        <w:rPr/>
        <w:t xml:space="preserve"> для </w:t>
      </w:r>
      <w:r>
        <w:rPr>
          <w:bCs/>
        </w:rPr>
        <w:t>Предприятия</w:t>
      </w:r>
      <w:r>
        <w:rPr/>
        <w:t xml:space="preserve">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4 год в размере 108,0%,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3" w:name="_Hlk115251066"/>
      <w:bookmarkEnd w:id="3"/>
      <w:r>
        <w:rPr>
          <w:bCs/>
          <w:color w:val="000000"/>
        </w:rPr>
        <w:t>В результате, операционные расходы определены экспертом на 2025 год в размере 2397,72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4" w:name="_Hlk115251066"/>
      <w:bookmarkEnd w:id="4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на 2025 год Предприятием заявлены в размере 1302,92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259,67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3-2026 годы, в размере – 0,41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</w:t>
      </w:r>
      <w:r>
        <w:rPr>
          <w:b/>
          <w:bCs/>
          <w:color w:val="000000"/>
        </w:rPr>
        <w:t xml:space="preserve"> </w:t>
      </w:r>
      <w:r>
        <w:rPr/>
        <w:t>технической воды</w:t>
      </w:r>
      <w:r>
        <w:rPr>
          <w:b/>
        </w:rPr>
        <w:t xml:space="preserve"> </w:t>
      </w:r>
      <w:r>
        <w:rPr/>
        <w:t>на 2025 год 570,19 тыс. м3 в год (с учетом потерь воды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для высокого напряжения на 2025 год (с учетом параметров, предусмотренных прогнозом, СЭР МЭР России) в размере 5,42 руб./кВт.ч. (без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определены в соответствии с пунктами 49 и 88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Предприятием заявлены в сумме 782,58 тыс.руб.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1. «Расходы, связанные с уплатой налогов и сборов» </w:t>
      </w:r>
      <w:r>
        <w:rPr/>
        <w:t>Предприятием</w:t>
      </w:r>
      <w:r>
        <w:rPr>
          <w:bCs/>
        </w:rPr>
        <w:t xml:space="preserve"> заявлены в сумме 778,84 тыс. руб., в том числ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«Налог на имущество организаций» - </w:t>
      </w:r>
      <w:r>
        <w:rPr/>
        <w:t>Предприятием</w:t>
      </w:r>
      <w:r>
        <w:rPr>
          <w:bCs/>
        </w:rPr>
        <w:t xml:space="preserve"> заявлен в размере 0,05 тыс.руб. Экспертом проанализированы представленные Обществом документы (справка-расчет по налогу на имущество, ведомость начисления амортизации за 2023 год). Экспертом расходы по налогу на имущество исключены</w:t>
      </w:r>
      <w:r>
        <w:rPr>
          <w:rFonts w:eastAsia="Verdana"/>
        </w:rPr>
        <w:t xml:space="preserve"> в соответствии с пунктом 30 Правил регулирования тарифов в сфере водоснабжения и водоотвед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Водный налог и плата за пользование водным объектом» </w:t>
      </w:r>
      <w:r>
        <w:rPr/>
        <w:t>Предприятием</w:t>
      </w:r>
      <w:r>
        <w:rPr>
          <w:bCs/>
          <w:color w:val="000000"/>
        </w:rPr>
        <w:t xml:space="preserve"> заявлен в размере 778,80 тыс.руб. Расходы на уплату водного налога учтены экспертом по предложению Предприятия (в размере, не превышающем рассчитанном в соответствии с </w:t>
      </w:r>
      <w:r>
        <w:rPr>
          <w:bCs/>
        </w:rPr>
        <w:t>Налоговым Кодексом Российской Федерации) в размере 778,80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2. «Расходы на арендную плату, лизинговые платежи, концессионную плату» </w:t>
      </w:r>
      <w:r>
        <w:rPr>
          <w:bCs/>
          <w:color w:val="000000"/>
        </w:rPr>
        <w:t>Предприятием заявлены расходы в размере 3,73 тыс. руб.</w:t>
      </w:r>
    </w:p>
    <w:p>
      <w:pPr>
        <w:pStyle w:val="Normal"/>
        <w:suppressAutoHyphens w:val="true"/>
        <w:autoSpaceDE w:val="false"/>
        <w:ind w:firstLine="652"/>
        <w:jc w:val="both"/>
        <w:rPr/>
      </w:pPr>
      <w:r>
        <w:rPr>
          <w:bCs/>
        </w:rPr>
        <w:t>«Аренда земельных участков» - расходы на уплату арендных платежей за предоставление земельных участков под размещение коммунальной инфраструктуры определены экспертами в размере 3,73 тыс. руб. в соответствии с представленным расчетом арендной платы на 2023-2024 годы.</w:t>
      </w:r>
    </w:p>
    <w:p>
      <w:pPr>
        <w:pStyle w:val="Normal"/>
        <w:suppressAutoHyphens w:val="true"/>
        <w:autoSpaceDE w:val="false"/>
        <w:ind w:firstLine="652"/>
        <w:jc w:val="both"/>
        <w:rPr>
          <w:bCs/>
        </w:rPr>
      </w:pPr>
      <w:r>
        <w:rPr>
          <w:bCs/>
        </w:rPr>
        <w:t>Таким образом, неподконтрольные расходы определены экспертом на 2025 год в сумме 782,53 тыс. руб.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suppressAutoHyphens w:val="true"/>
        <w:ind w:firstLine="709"/>
        <w:jc w:val="center"/>
        <w:rPr>
          <w:lang w:eastAsia="ru-RU"/>
        </w:rPr>
      </w:pPr>
      <w:r>
        <w:rPr>
          <w:b/>
          <w:lang w:eastAsia="ru-RU"/>
        </w:rPr>
        <w:t>Амортизация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>
          <w:lang w:eastAsia="ru-RU"/>
        </w:rPr>
        <w:t xml:space="preserve">Предприятием заявлены расходы на амортизацию в размере 206,35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на амортизацию основных средств </w:t>
      </w:r>
      <w:r>
        <w:rPr>
          <w:bCs/>
          <w:color w:val="000000"/>
        </w:rPr>
        <w:t>МУП «КТС» (</w:t>
      </w:r>
      <w:r>
        <w:rPr>
          <w:lang w:eastAsia="ru-RU"/>
        </w:rPr>
        <w:t>насоса 150WQ150-27-22АС(I) по второй амортизационной группе (максимальный срок полезного использования до 03.10.2025), насоса погружного в здании насосной станции по третьей амортизационной группе (максимальный срок полезного использования до 31.12.2027)) экспертом определены исходя из балансовой стоимости основных средств на основании инвентарных карточек и максимального срока полезного использования основных средств в соответствии с постановлением Правительства РФ от 01.01.2002 № 1 «О Классификации основных средств, включаемых в амортизационные группы», в сумме 204,88 тыс.руб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/>
        <w:t xml:space="preserve">Расходы по статье «Нормативная прибыль» не предусмотрены ввиду отсутствия предложения </w:t>
      </w:r>
      <w:r>
        <w:rPr>
          <w:lang w:eastAsia="ru-RU"/>
        </w:rPr>
        <w:t>МУП «КТС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center"/>
        <w:rPr>
          <w:bCs/>
          <w:color w:val="000000"/>
        </w:rPr>
      </w:pPr>
      <w:bookmarkStart w:id="5" w:name="_Hlk122694114"/>
      <w:r>
        <w:rPr>
          <w:b/>
          <w:bCs/>
          <w:color w:val="000000"/>
        </w:rPr>
        <w:t>Расчетная предпринимательская прибыль гарантирующей организации</w:t>
      </w:r>
      <w:bookmarkEnd w:id="5"/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both"/>
        <w:rPr>
          <w:lang w:eastAsia="ru-RU"/>
        </w:rPr>
      </w:pPr>
      <w:r>
        <w:rPr/>
        <w:t xml:space="preserve">Расходы по статье «Расчетная предпринимательская прибыль гарантирующей организации» не предусмотрены ввиду отсутствия предложения </w:t>
      </w:r>
      <w:r>
        <w:rPr>
          <w:lang w:eastAsia="ru-RU"/>
        </w:rPr>
        <w:t>МУП «КТС»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0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229,99 тыс. руб., распределен на 2022-2025 годы и учтен экспертом на 2025 год в сумме 38,33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 xml:space="preserve">Предприятием на 2023 год заявлены дополнительные расходы в размере 611,11 тыс. руб. </w:t>
      </w:r>
      <w:r>
        <w:rPr>
          <w:lang w:eastAsia="ru-RU"/>
        </w:rPr>
        <w:t xml:space="preserve">Экспертами проанализированы фактические затраты </w:t>
      </w:r>
      <w:r>
        <w:rPr/>
        <w:t>Предприятием</w:t>
      </w:r>
      <w:r>
        <w:rPr>
          <w:bCs/>
        </w:rPr>
        <w:t xml:space="preserve"> </w:t>
      </w:r>
      <w:r>
        <w:rPr>
          <w:lang w:eastAsia="ru-RU"/>
        </w:rPr>
        <w:t>за</w:t>
      </w:r>
      <w:r>
        <w:rPr>
          <w:bCs/>
          <w:color w:val="000000"/>
        </w:rPr>
        <w:t xml:space="preserve"> 2021 год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1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611,11 тыс. руб., распределен на 2023-2026 годы и учтен экспертом на 2025 год в сумме 203,70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Корректировка НВВ за 2022 год МУП «КТС» заявлена в размере 280,36 тыс. руб. и дополнительно заявленная (письмом от 20.10.2023 № 1511-и/23) скорректированная сумма корректировки НВВ за 2022 год, подтвержденная расчетом МУП «КТС», в размере 88,50 тыс.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both"/>
        <w:rPr>
          <w:bCs/>
          <w:color w:val="000000"/>
        </w:rPr>
      </w:pPr>
      <w:r>
        <w:rPr>
          <w:lang w:eastAsia="ru-RU"/>
        </w:rPr>
        <w:t>С учетом представленных МУП «КТС» документально подтвержденных данных о фактических расходах и объемах поднятой и отпущенной воды за 2022 год размер корректировки необходимой валовой выручки определен на уровне предложения Предприятия в размере 280,36 тыс.руб.,  распределен на 2024-2025 годы и учтен экспертом  на 2025 год в сумме 44,25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Корректировка необходимой валовой выручки за 2023 год </w:t>
      </w:r>
      <w:r>
        <w:rPr>
          <w:lang w:eastAsia="ru-RU"/>
        </w:rPr>
        <w:t>МУП «КТС»</w:t>
      </w:r>
      <w:r>
        <w:rPr/>
        <w:t xml:space="preserve"> (в соответствии с расчетом) заявлена в сумме 685,71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На основании представленных документов, подтверждающих фактические расходы, объемы</w:t>
      </w:r>
      <w:r>
        <w:rPr/>
        <w:t xml:space="preserve"> </w:t>
      </w:r>
      <w:r>
        <w:rPr>
          <w:lang w:eastAsia="ru-RU"/>
        </w:rPr>
        <w:t>поднятой и отпущенной воды за 2023 год, экспертом проведен анализ деятельности Общества за 2023 год. Размер корректировки необходимой валовой выручки определен экспертом в размере 431,68 тыс.руб., распределен на 2025-2027 годы и учтен экспертом  на 2025 год в сумме 107,92 тыс. руб</w:t>
      </w:r>
      <w:r>
        <w:rPr/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bookmarkStart w:id="6" w:name="_Hlk54012511"/>
      <w:bookmarkEnd w:id="6"/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bookmarkStart w:id="7" w:name="_Hlk54012511"/>
      <w:bookmarkEnd w:id="7"/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8" w:name="_Hlk83305525"/>
      <w:r>
        <w:rPr/>
        <w:t xml:space="preserve">значений показателей надежности и качества объектов централизованных систем </w:t>
      </w:r>
      <w:bookmarkEnd w:id="8"/>
      <w:r>
        <w:rPr/>
        <w:t>водоснабжения и (или) водоотведения и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изводственной программой </w:t>
      </w:r>
      <w:r>
        <w:rPr>
          <w:lang w:eastAsia="ru-RU"/>
        </w:rPr>
        <w:t>МУП «КТС»</w:t>
      </w:r>
      <w:r>
        <w:rPr/>
        <w:t xml:space="preserve">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bookmarkStart w:id="9" w:name="_Hlk83888481"/>
      <w:bookmarkEnd w:id="9"/>
      <w:r>
        <w:rPr>
          <w:lang w:eastAsia="ru-RU"/>
        </w:rPr>
        <w:t>МУП «КТС»</w:t>
      </w:r>
      <w:r>
        <w:rPr/>
        <w:t xml:space="preserve">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bookmarkStart w:id="10" w:name="_Hlk83888481"/>
      <w:bookmarkEnd w:id="10"/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, что фактические значения показателей надежности и качества объектов централизованных систем водоснабжения </w:t>
      </w:r>
      <w:r>
        <w:rPr>
          <w:lang w:eastAsia="ru-RU"/>
        </w:rPr>
        <w:t>МУП «КТС»</w:t>
      </w:r>
      <w:r>
        <w:rPr/>
        <w:t xml:space="preserve"> за 2023 год не превышают плановые показатели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 xml:space="preserve"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</w:t>
      </w:r>
      <w:r>
        <w:rPr>
          <w:lang w:eastAsia="ru-RU"/>
        </w:rPr>
        <w:t xml:space="preserve">МУП «КТС» </w:t>
      </w:r>
      <w:r>
        <w:rPr/>
        <w:t>по производству и реализации технической воды на 2025 год составляю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Необходимая валовая выручка: 5039,00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2397,72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1259,67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782,53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204,8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: 394,2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3-2027 годы для потребителей </w:t>
        <w:br/>
        <w:t xml:space="preserve">муниципального унитарного предприятия «Кировские тепловые сети» на территории муниципального образования «Город Киров» Кировской области, и установить на 2025 год тарифы на техническую воду в следующих размерах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055"/>
        <w:gridCol w:w="2056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ариф в рублях за куб. метр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0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bCs/>
        </w:rPr>
        <w:t>Налог на добавленную стоимость взимается сверх установленных величин тарифов.</w:t>
      </w:r>
    </w:p>
    <w:p>
      <w:pPr>
        <w:pStyle w:val="Normal"/>
        <w:suppressAutoHyphens w:val="true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 Калькуляция «Расчет тарифа методом индексации» на техническую воду для муниципального унитарного предприятия «Кировские тепловые сети</w:t>
      </w:r>
      <w:r>
        <w:rPr>
          <w:lang w:eastAsia="ru-RU"/>
        </w:rPr>
        <w:t xml:space="preserve">» </w:t>
      </w:r>
      <w:r>
        <w:rPr/>
        <w:t>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3543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предприят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ищно-коммунального комплекса, транспор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и услуг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mmess">
    <w:name w:val="im-m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3-11-22T10:14:00Z</cp:lastPrinted>
  <dcterms:modified xsi:type="dcterms:W3CDTF">2024-10-28T09:04:00Z</dcterms:modified>
  <cp:revision>208</cp:revision>
  <dc:subject/>
  <dc:title>Заключение</dc:title>
</cp:coreProperties>
</file>