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suppressAutoHyphens w:val="true"/>
        <w:jc w:val="center"/>
        <w:rPr/>
      </w:pPr>
      <w:r>
        <w:rPr/>
        <w:t>региональной службы по тарифам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 установлении долгосрочных тарифов на тепловую энергию, поставляемую потребителям ООО «КаринторфТеплоСеть» (Свечинский район), на 2025 – 2029 годы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Эксперт региональной службы по тарифам Кировской области (далее </w:t>
      </w:r>
      <w:r>
        <w:rPr/>
        <w:t xml:space="preserve">– </w:t>
      </w:r>
      <w:r>
        <w:rPr>
          <w:rFonts w:eastAsia="Arial Unicode MS"/>
        </w:rPr>
        <w:t xml:space="preserve">Служба) провел экспертизу предложений об установлении долгосрочных тарифов на тепловую энергию, поставляемую потребителям </w:t>
      </w:r>
      <w:r>
        <w:rPr/>
        <w:t>ООО «КаринторфТеплоСеть» (Свечинский район), на 2025 – 2029 годы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7" w:right="567" w:hanging="0"/>
        <w:jc w:val="center"/>
        <w:rPr/>
      </w:pPr>
      <w:r>
        <w:rPr>
          <w:b/>
        </w:rPr>
        <w:t>Общие сведения об организации, осуществляющей регулируемую деятельность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«КаринторфТеплоСеть» (далее</w:t>
      </w:r>
      <w:r>
        <w:rPr>
          <w:rFonts w:eastAsia="Arial Unicode MS"/>
        </w:rPr>
        <w:t xml:space="preserve"> </w:t>
      </w:r>
      <w:r>
        <w:rPr>
          <w:b/>
          <w:bCs/>
        </w:rPr>
        <w:t>–</w:t>
      </w:r>
      <w:r>
        <w:rPr/>
        <w:t xml:space="preserve"> Общество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Основной вид деятельности: производство пара и горячей воды (тепловой энергии) котельными.</w:t>
      </w:r>
    </w:p>
    <w:p>
      <w:pPr>
        <w:pStyle w:val="1"/>
        <w:tabs>
          <w:tab w:val="clear" w:pos="709"/>
          <w:tab w:val="left" w:pos="567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Юридический/почтовый адрес: </w:t>
      </w:r>
      <w:r>
        <w:rPr>
          <w:sz w:val="24"/>
          <w:szCs w:val="24"/>
        </w:rPr>
        <w:t>ул. Ленина,17, пгт. Свеча, Свечинский район, Кировская область, 612040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okolov</w:t>
      </w:r>
      <w:r>
        <w:rPr/>
        <w:t>.</w:t>
      </w:r>
      <w:r>
        <w:rPr>
          <w:lang w:val="en-US"/>
        </w:rPr>
        <w:t>karintorv</w:t>
      </w:r>
      <w:r>
        <w:rPr/>
        <w:t>2017@yandex.ru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>ОГРН/ ИНН/КПП 1174350011373/ 4312153779/ 431201001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 xml:space="preserve">Руководитель: </w:t>
      </w:r>
      <w:r>
        <w:rPr/>
        <w:t>Соколов Андрей Юрьевич</w:t>
      </w:r>
      <w:r>
        <w:rPr>
          <w:bCs/>
        </w:rPr>
        <w:t>, тел: (83358) 2-14-62.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 xml:space="preserve">Система налогообложения регулируемого периода: </w:t>
      </w:r>
      <w:r>
        <w:rPr>
          <w:b w:val="false"/>
          <w:bCs w:val="false"/>
          <w:sz w:val="24"/>
          <w:szCs w:val="24"/>
          <w:lang w:val="ru-RU"/>
        </w:rPr>
        <w:t>упрощенная система налогообложения (Доходы-Расходы)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Месторасположение, установленная мощность, основание владения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1701"/>
        <w:gridCol w:w="4111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Месторасположение котельных и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Установленная мощность, Гкал/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>Основание владения имуществом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/>
            </w:pPr>
            <w:r>
              <w:rPr>
                <w:kern w:val="2"/>
                <w:lang w:eastAsia="ar-SA"/>
              </w:rPr>
              <w:t>Котельная в д. Шмелево, ул. Свободы, д. 2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(ОКТМО 336344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нцессионное соглашение </w:t>
              <w:br/>
              <w:t xml:space="preserve">в отношении объектов теплоснабжения, расположенных </w:t>
              <w:br/>
              <w:t>в д. Шмелево, ул. Свободы,д.21,</w:t>
              <w:br/>
              <w:t xml:space="preserve">с. Юма, ул. Коммуны, д. 15В, </w:t>
              <w:br/>
              <w:t xml:space="preserve">с. Круглыжи, ул. Советская, д. 42 </w:t>
              <w:br/>
              <w:t>с оборудованием и теплотрассами (далее – Концессионное соглашение от 03.09.2021 № 219)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 xml:space="preserve">Котельная в с. </w:t>
            </w:r>
            <w:r>
              <w:rPr>
                <w:bCs/>
              </w:rPr>
              <w:t>Круглыжи, ул. Советская, д. 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26" w:hanging="0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отельная в с. Юма, ул. Коммуны, д. 1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>Схема теплоснабжения утверждена постановлением администрации Свечинского сельского поселения № 52 от 19.06.2014 (не актуализировалась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 xml:space="preserve">Действующие тарифы установлены решением правления региональной службы </w:t>
        <w:br/>
        <w:t>по тарифам Кировской области от 23.11.2021 № 41/8-тэ-2021 «О тарифах на тепловую энергию, поставляемую потребителям обществом с ограниченной ответственностью «</w:t>
      </w:r>
      <w:r>
        <w:rPr/>
        <w:t>КаринторфТеплоСеть</w:t>
      </w:r>
      <w:r>
        <w:rPr>
          <w:bCs/>
        </w:rPr>
        <w:t>», о долгосрочных параметрах регулирования»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/>
      </w:pPr>
      <w:r>
        <w:rPr>
          <w:bCs/>
        </w:rPr>
        <w:t>Общество обратилось в РСТ Кировской области с заявлением на установление долгосрочных тарифов на 2025-2029 годы (письмо вход. № 66-01-09-2378 от 27.04.2024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 устному запросу эксперта для формирования тарифов на 2025-2029 годы Обществом предоставлена дополнительная информация на электронную почту. 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>
          <w:bCs/>
        </w:rPr>
        <w:t>Заявляемая величина тарифа</w:t>
      </w:r>
      <w:r>
        <w:rPr/>
        <w:t xml:space="preserve"> на 2025 год – 6055,6  руб./Гкал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Заявляемый метод регулирования: метод индексации установленных тариф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Метод регулирования, использованный Службой при регулировании тарифа: метод индексации установленных тариф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  <w:t xml:space="preserve">Описание нормативно-правовой базы, применяемой </w:t>
        <w:br/>
        <w:t>для формирования тарифов</w:t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а предложений об установлении тарифов на тепловую энергию на 2025 – 2029 годы проведена в соответствии c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851"/>
        <w:jc w:val="both"/>
        <w:rPr/>
      </w:pPr>
      <w:r>
        <w:rPr/>
        <w:t>Федеральным законом от 27.07.2010 № 190-ФЗ «О теплоснабжении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851"/>
        <w:jc w:val="both"/>
        <w:rPr/>
      </w:pPr>
      <w:r>
        <w:rPr/>
        <w:t>постановлением Правительства Российской Федерации от 22.10.2012 № 1075 «О</w:t>
      </w:r>
      <w:r>
        <w:rPr>
          <w:lang w:val="en-US"/>
        </w:rPr>
        <w:t> </w:t>
      </w:r>
      <w:r>
        <w:rPr/>
        <w:t>ценообразовании в сфере теплоснабжения» (далее – Основы ценообразовани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autoSpaceDE w:val="false"/>
        <w:ind w:left="0" w:firstLine="851"/>
        <w:jc w:val="both"/>
        <w:rPr/>
      </w:pPr>
      <w:r>
        <w:rPr/>
        <w:t>приказом Федеральной службы по тарифам от 13.06.2013 № 760-э «Об</w:t>
      </w:r>
      <w:r>
        <w:rPr>
          <w:lang w:val="en-US"/>
        </w:rPr>
        <w:t> </w:t>
      </w:r>
      <w:r>
        <w:rPr/>
        <w:t xml:space="preserve">утверждении Методических указаний по расчету регулируемых цен (тарифов) </w:t>
        <w:br/>
        <w:t>в сфере теплоснабжения» (далее – Методические указания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suppressAutoHyphens w:val="true"/>
        <w:autoSpaceDE w:val="false"/>
        <w:ind w:left="0" w:firstLine="851"/>
        <w:jc w:val="both"/>
        <w:rPr/>
      </w:pPr>
      <w:r>
        <w:rPr/>
        <w:t xml:space="preserve">прогнозом социально-экономического развития Российской Федерации </w:t>
        <w:br/>
        <w:t xml:space="preserve">на 2024 год и на плановый период 2025 и 2026 годов, рассчитанным Минэкономразвития России и одобренным Правительством Российской Федерации в сентябре 2023 года (далее </w:t>
      </w:r>
      <w:r>
        <w:rPr>
          <w:b/>
          <w:bCs/>
        </w:rPr>
        <w:t>–</w:t>
      </w:r>
      <w:r>
        <w:rPr/>
        <w:t xml:space="preserve"> Прогноз СЭР МЭР России).</w:t>
      </w:r>
    </w:p>
    <w:p>
      <w:pPr>
        <w:pStyle w:val="Normal"/>
        <w:autoSpaceDE w:val="false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/>
        </w:rPr>
        <w:t>Анализ экономической обоснованности расходов по статьям затрат, прибыли и обоснование объёмов полезного отпуска тепловой энергии (мощности)</w:t>
      </w:r>
    </w:p>
    <w:p>
      <w:pPr>
        <w:pStyle w:val="Normal"/>
        <w:autoSpaceDE w:val="false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Отпуск тепловой энергии осуществляется от трех котельных. Актуализированные сведения об объемах полезного отпуска тепловой энергии в схеме теплоснабжения отсутствуют, в связи, с чем расчетный объем полезного отпуска тепловой энергии </w:t>
        <w:br/>
        <w:t xml:space="preserve">при установлении долгосрочных тарифов определен в количестве 1 323,7 Гкал исходя </w:t>
        <w:br/>
        <w:t xml:space="preserve">из фактического объема полезного отпуска тепловой энергии за последний год </w:t>
        <w:br/>
        <w:t>на основании предложения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Значение полезного отпуска тепловой энергии Общества снизилось </w:t>
      </w:r>
      <w:r>
        <w:rPr/>
        <w:t xml:space="preserve">в 2023 году </w:t>
        <w:br/>
        <w:t>по сравнению с 2022 годом с 1364,4 до 1323,7 Гкал.</w:t>
      </w:r>
      <w:r>
        <w:rPr>
          <w:bCs/>
        </w:rPr>
        <w:t xml:space="preserve"> Причиной снижения Общество называет установку узла учета тепловой </w:t>
      </w:r>
      <w:r>
        <w:rPr/>
        <w:t>энергии КОГОБУ ОШ с. Юма Свеч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хнологические потери при передаче тепловой энергии по сетям определены </w:t>
        <w:br/>
        <w:t xml:space="preserve">в соответствии с долгосрочными параметрами регулирования Концессионного соглашения в размере </w:t>
      </w:r>
      <w:r>
        <w:rPr>
          <w:bCs/>
        </w:rPr>
        <w:t>121,3</w:t>
      </w:r>
      <w:r>
        <w:rPr/>
        <w:t xml:space="preserve"> Гка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асход тепловой энергии на</w:t>
      </w:r>
      <w:r>
        <w:rPr/>
        <w:t xml:space="preserve"> </w:t>
      </w:r>
      <w:r>
        <w:rPr>
          <w:bCs/>
        </w:rPr>
        <w:t>собственные нужды котельной Обществом не заявлен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результате при формировании тарифа на тепловую энергию общий годовой объём производства тепловой энергии определен в количестве 1 445,0 Гка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расчете долгосрочных тарифов на тепловую энергию, отпускаемую Обществом, на 2026 – 2029 годы в качестве объемов отпуска тепловой энергии на каждый год долгосрочного периода регулирования экспертом применен объем, учтенный </w:t>
        <w:br/>
        <w:t xml:space="preserve">при формировании тарифа на первый год долгосрочного периода регулирования </w:t>
        <w:br/>
        <w:t>(2025 год)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экономической обоснованности расходов по статьям затрат, прибыли проведен экспертом на первый расчетный период регулирования – 2025 год. Необходимая валовая выручка на 2026 – 2029 годы определена в соответствии с Методическими указаниями с учетом показателей Прогноза СЭР МЭР Ро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заявлена Обществом на 2025 год в размере 8 016,0 тыс. руб. 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ые (подконтрольные) расходы</w:t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ществом заявлены операционные расходы на 2025 год в размере </w:t>
        <w:br/>
        <w:t>3 336,2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На момент установления тарифов действует концессионное соглашение </w:t>
        <w:br/>
        <w:t>в отношении объектов теплоснабжения, расположенных в д. Шмелево, с. Юма и с. Круглыжи Свечинского муниципального округа Кировской области от 03.09.2021 № 219, заключенное между муниципальным образованием Свечинского муниципального округа Кировской области с ООО «КаринторфТеплоСеть» со сроком действия на 5 лет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в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, утвержденных постановлением Правительства Российской Федерации от 22.10.2012 № 1075 «О ценообразовании в сфере теплоснабжения», базовый уровень подконтрольных расходов Общества на 2025 год определен в размере 1 878,3 тыс. руб., исходя из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1) Уровня подконтрольных расходов на 2024 год – 1 790,6 тыс. руб., в соответствии с условиями Концессионного соглашения;</w:t>
      </w:r>
    </w:p>
    <w:p>
      <w:pPr>
        <w:pStyle w:val="Normal"/>
        <w:autoSpaceDE w:val="false"/>
        <w:ind w:firstLine="709"/>
        <w:jc w:val="both"/>
        <w:rPr/>
      </w:pPr>
      <w:r>
        <w:rPr/>
        <w:t>2) ИПЦ на 2025 год –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) Индекса изменения количества активов на 2025 год – 0%. Изменение активов </w:t>
        <w:br/>
        <w:t>на 2025 год Обществом не зая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дконтрольные 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Неподконтрольные расходы определены в соответствии с пунктом 39 Методических указаний методом экономически обоснованных расходов в соответствии </w:t>
        <w:br/>
        <w:t>с главой IV Методических указа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 xml:space="preserve">Расходы по статье </w:t>
      </w:r>
      <w:r>
        <w:rPr>
          <w:b/>
        </w:rPr>
        <w:t>«</w:t>
      </w:r>
      <w:r>
        <w:rPr/>
        <w:t>Концессионная плата</w:t>
      </w:r>
      <w:r>
        <w:rPr>
          <w:b/>
        </w:rPr>
        <w:t>»</w:t>
      </w:r>
      <w:r>
        <w:rPr/>
        <w:t xml:space="preserve"> определены экспертом в размере </w:t>
        <w:br/>
        <w:t>10,0 тыс. руб. на уплату Обществом ежегодной концессионной платы, предусмотренной Концессионным соглашением от 03.09.2021 № 219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pacing w:val="-3"/>
        </w:rPr>
        <w:t>Расходы по статье «Расходы на уплату налогов, сборов и других обязательных платежей» заявлены Обществом в размере 4,9 тыс. руб. на плату за выбросы загрязняющих веществ в окружающую среду в пределах установленных лимитов. Данные расходы</w:t>
      </w:r>
      <w:r>
        <w:rPr/>
        <w:t xml:space="preserve"> исключены экспертом из расчета необходимой валовой выручки как экономически необоснованные на основании пункта 33 Правил регулирования цен (тарифов) в сфере теплоснабжения, утвержденных постановлением Правительства Российской Федерации от 22.10.2012 № 1075, как не обоснованные и документально не подтвержденны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Страховые взносы на обязательное социальное страхование» определены в размере 566,4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онда социального страхования, Федеральный закон от 01.04.2020 № 102-ФЗ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Расходы по статье «Амортизация основных средств и нематериальных активов» заявлены Обществом в размере 34,9 тыс. руб.  В подтверждение фактических затрат </w:t>
        <w:br/>
        <w:t xml:space="preserve">Обществом представлены инвентарные карточки учета основных средств </w:t>
        <w:br/>
        <w:t>на установленные в 2021 году 3 насоса: 1) Насос AD</w:t>
      </w:r>
      <w:r>
        <w:rPr>
          <w:lang w:val="en-US"/>
        </w:rPr>
        <w:t>R</w:t>
      </w:r>
      <w:r>
        <w:rPr/>
        <w:t>-30 (котельная в с. Юма); 2)  Насос AD</w:t>
      </w:r>
      <w:r>
        <w:rPr>
          <w:lang w:val="en-US"/>
        </w:rPr>
        <w:t>R</w:t>
      </w:r>
      <w:r>
        <w:rPr/>
        <w:t>-30 (котельная в д. Шмелево; 3) Насос AD</w:t>
      </w:r>
      <w:r>
        <w:rPr>
          <w:lang w:val="en-US"/>
        </w:rPr>
        <w:t>R</w:t>
      </w:r>
      <w:r>
        <w:rPr/>
        <w:t>-30 (котельная в с. Круглыжи) (согласно мероприятий по концессионному соглашению от 03.09.2021 № 219). Инвентарные карточки содержат всю необходимую для формирования затрат по данной статье информацию, а именно: полный перечень основных средств, первоначальную стоимость имущества, срок его полезного использования. Указанные расходы определены экспертом в размере 34,9 тыс. руб., с учетом максимального срока полезного использования основных средств.</w:t>
      </w:r>
    </w:p>
    <w:p>
      <w:pPr>
        <w:pStyle w:val="Normal"/>
        <w:ind w:firstLine="709"/>
        <w:jc w:val="both"/>
        <w:rPr/>
      </w:pPr>
      <w:bookmarkStart w:id="0" w:name="_Hlk177473735"/>
      <w:bookmarkEnd w:id="0"/>
      <w:r>
        <w:rPr/>
        <w:t>Расходы по статье «Налог на прибыль (налог на доходы)» определены в размере 49,9 тыс. руб. и планируются на уплату налога в связи с применением упрощенной системы налогообложения в соответствии с Налоговым кодексом РФ.</w:t>
      </w:r>
    </w:p>
    <w:p>
      <w:pPr>
        <w:pStyle w:val="Normal"/>
        <w:ind w:firstLine="709"/>
        <w:jc w:val="both"/>
        <w:rPr/>
      </w:pPr>
      <w:bookmarkStart w:id="1" w:name="_Hlk177473735"/>
      <w:bookmarkEnd w:id="1"/>
      <w:r>
        <w:rPr/>
        <w:t xml:space="preserve">В результате, неподконтрольные расходы на 2025 год определены в размере </w:t>
        <w:br/>
        <w:t>661,3 тыс. руб.</w:t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  <w:t>Расходы на приобретение энергетических ресурсов, холодной воды и теплоносителя</w:t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ходы на топливо заявлены Обществом в размере </w:t>
      </w:r>
      <w:r>
        <w:rPr/>
        <w:t>3 757,8</w:t>
      </w:r>
      <w:r>
        <w:rPr>
          <w:rFonts w:eastAsia="Calibri"/>
          <w:lang w:eastAsia="en-US"/>
        </w:rPr>
        <w:t xml:space="preserve"> тыс. руб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</w:rPr>
      </w:pPr>
      <w:r>
        <w:rPr/>
        <w:t xml:space="preserve">В качестве топлива на котельных используются дрова. </w:t>
      </w:r>
      <w:r>
        <w:rPr>
          <w:rFonts w:eastAsia="Calibri"/>
        </w:rPr>
        <w:t xml:space="preserve">Объем топлива определен </w:t>
        <w:br/>
        <w:t xml:space="preserve">с учетом удельного расхода топлива на 1 Гкал отпущенной тепловой энергии в размере </w:t>
      </w:r>
      <w:r>
        <w:rPr/>
        <w:t xml:space="preserve">192,0 кг.у.т./ Гкал., учтенным в плановых показателях деятельности концессионера на 2025 год в приложении № 4 к Концессионному соглашению от 03.09.2021 № 219. </w:t>
      </w:r>
      <w:r>
        <w:rPr>
          <w:rFonts w:eastAsia="Calibri"/>
        </w:rPr>
        <w:t>При расчёте потребности в топливе экспертами применено значение калорийного эквивалента для перевода условного топлива в натуральное для дров – 0,266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Годовая потребность в топливе составляет 1 043,0 куб. м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тоимость дров заявлена Обществом на 2024 год в размере 1 632,10 руб./куб.м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 подтверждение цены, заявленной на период регулирования Обществом представлен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договор на поставку дров от 14.02.2024 № б/н с ИП Андриановым О.А. для 3-х котельных объем поставки 750 куб.м. по цене 1100 руб./куб.м. (поставка от 17.04.2024 г. 480 куб.м. на сумму 528000,00 руб.)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 договор на поставку дров от 23.10.2023 № б/н с ООО «Свечинский лесбытсервис» для котельных объем поставки 1500 куб.м. по цене 1300 руб./куб. м. (поставка от 31.01.2024 г. 441 куб.м. на сумму 573 300,00 руб.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- договор на поставку дров от 14.02.2024 № б/н с ИП Андриановым О.А. для 3-х котельных объем поставки 750 куб.м. по цене 1300 руб./куб.м. (поставка от 17.04.2024 г. 480 куб.м. на сумму 624 000,00 руб.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акты выполненных работ по распиловке дров физ. лицом Барановым А.Л. (за 31.01.2024, от 29.01.2024, за 31.03.2024, за 30.04.2024) на общую сумму 208 888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четная цена на дрова в 2024 году с учетом доставки, распиловки, НДС определена в размере 1 412,7 руб./куб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К моменту корректировки тарифа на 2025 год Обществом процедуры закупки </w:t>
        <w:br/>
        <w:t>не провед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При определении цены на топливо проведен анализ цен топлива, в том числе </w:t>
        <w:br/>
        <w:t>с помощью анализа статистических показате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</w:rPr>
        <w:t xml:space="preserve">Цена на дрова на 2025 год определена с учетом расчетной средневзвешенной цены на дрова, установившейся у Общества в 2024 году </w:t>
      </w:r>
      <w:r>
        <w:rPr/>
        <w:t xml:space="preserve">(с доставкой, распиловкой, НДС), </w:t>
        <w:br/>
        <w:t>с учетом индекса ИПЦ прогноза СЭР МЭР России (105,8%) и – 1494,7 руб./ куб. 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на топливо определены в размере 1 559,0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ходы на электрическую энергию Обществом заявлены в размере 812,5</w:t>
      </w:r>
      <w:r>
        <w:rPr/>
        <w:t xml:space="preserve"> тыс. руб. Объем покупной электроэнергии определен в размере 58,4 тыс. квт. ч. Расходы на электрическую энергию определены в размере 710,2 тыс. руб. исходя из прогнозной нерегулируемой среднегодовой цены на электрическую энергию для низкого уровня напряжения на 2025 год с учетом НДС в размере 12,15 руб./квт. ч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Затраты по статье «Расходы на холодную воду» на 2025 год экспертом исключены в полном объеме на основании пункта 33 Правил регулирования цен (тарифов) в сфере теплоснабжения, утвержденных постановлением Правительства РФ от 22.10.2012 № 1075, как не обоснованные и документально не подтвержденные. Согласно бухгалтерскому учету затраты на холодную воду не списываются на производство тепловой энергии (водоснабжение от ООО «КаринтрофТеплоСеть»)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результате, расходы на приобретение энергетических ресурсов, холодной воды </w:t>
        <w:br/>
        <w:t>и теплоносителя на 2025 год определены в размере 2 269,1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был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48(1) Основ ценообразования расчетная предпринимательская прибыль определена в размере 160,0 тыс. руб. или 5,0 процентов </w:t>
        <w:br/>
        <w:t xml:space="preserve">от расходов, включенных в необходимую валовую выручку на очередной период регулирования, указанных в подпунктах 2 – 8 пункта 33 Основ ценообразования, </w:t>
        <w:br/>
        <w:t xml:space="preserve">за исключением расходов на приобретение тепловой энергии (теплоносителя) и услуг </w:t>
        <w:br/>
        <w:t>по передаче тепловой энергии (теплоносител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b/>
          <w:b/>
          <w:bCs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</w:t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</w:t>
        <w:br/>
        <w:t xml:space="preserve">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</w:t>
        <w:br/>
        <w:t xml:space="preserve">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4 750,8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ыручка от реализации тепловой энергии в 2023 году, определенная исходя </w:t>
        <w:br/>
        <w:t xml:space="preserve">из фактического объема полезного отпуска тепловой энергии в 2023 году </w:t>
        <w:br/>
        <w:t>и установленных на 2023 год тарифов на тепловую энергию без учета уровня собираемости платежей составила 4 608,7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 xml:space="preserve">По результатам анализа фактических расходов, представленных Обществом, </w:t>
        <w:br/>
        <w:t>за 2023 год размер корректировки составляет 162,5 тыс. руб. Величина корректировки учтена при формировании тарифа на 2025 год в полном объе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роме того, в общий размер корректировки вошла сумма корректировки, сформировавшаяся при установлении тарифов на 2022 год, распределенная на три периода (-89,7)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формировании тарифа на 2025 год учтена общая сумма корректировки в размере 72,7  тыс. руб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/>
        <w:t>В результате величина необходимой валовой выручки для расчета тарифов на 2025 год определена исходя из годовых показателей деятельности в размере 5 041,5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851" w:right="850" w:hanging="0"/>
        <w:jc w:val="center"/>
        <w:rPr>
          <w:b/>
          <w:b/>
        </w:rPr>
      </w:pPr>
      <w:r>
        <w:rPr>
          <w:b/>
        </w:rPr>
        <w:t>Долгосрочные параметры регулирования деятельности Общества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shd w:fill="FFFFFF" w:val="clear"/>
        <w:autoSpaceDE w:val="false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равила</w:t>
        </w:r>
      </w:hyperlink>
      <w:r>
        <w:rPr/>
        <w:t xml:space="preserve">ми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(или) цен (тарифов) в сфере теплоснабжения, которые подлежат регулированию в соответствии с перечнем, определенным </w:t>
      </w:r>
      <w:hyperlink r:id="rId4">
        <w:r>
          <w:rPr>
            <w:rStyle w:val="InternetLink"/>
          </w:rPr>
          <w:t>статьей 8</w:t>
        </w:r>
      </w:hyperlink>
      <w:r>
        <w:rPr/>
        <w:t xml:space="preserve"> Федерального закона «О теплоснабжении», утвержденными постановлением Правительства Российской Федерации от 22.10.2012 № 1075, долгосрочные параметры регулирования деятельности ООО «КаринторфТеплоСеть» (котельные, расположенные в с. Юма, д. Шмелево, </w:t>
        <w:br/>
        <w:t>с. Круглыжи Свечинского муниципального округа Кировской области) для формирования тарифов на тепловую энергию с использованием метода индексации установленных тарифов определены с учетом представленных регулируемой организацией документов.</w:t>
      </w:r>
    </w:p>
    <w:p>
      <w:pPr>
        <w:pStyle w:val="ConsPlusNormal"/>
        <w:ind w:firstLine="709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>
          <w:trHeight w:val="485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наличии</w:t>
            </w:r>
          </w:p>
        </w:tc>
      </w:tr>
      <w:tr>
        <w:trPr/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 технологических потерь при передаче тепловой энергии, теплоносителя по тепловым сетям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Концессионное соглашение</w:t>
            </w:r>
          </w:p>
        </w:tc>
      </w:tr>
      <w:tr>
        <w:trPr/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орматив удельного расхода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Концессионное соглашение</w:t>
            </w:r>
          </w:p>
        </w:tc>
      </w:tr>
      <w:tr>
        <w:trPr>
          <w:trHeight w:val="708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грамма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не представлена</w:t>
            </w:r>
          </w:p>
        </w:tc>
      </w:tr>
      <w:tr>
        <w:trPr>
          <w:trHeight w:val="563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вестиционная программа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3" w:firstLine="73"/>
              <w:jc w:val="center"/>
              <w:rPr/>
            </w:pPr>
            <w:r>
              <w:rPr/>
              <w:t>не представлена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Эксперт предлагает установить на 2025 – 2029 годы следующие долгосрочные параметры регулирования ООО «КаринторфТеплоСеть» (котельные, расположенные в с. Юма, д. Шмелево, с. Круглыжи Свечинского муниципального округа Кировской области) для формирования тарифов на тепловую энергию с использованием метода индексации установленных тарифов: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804" w:hRule="atLeast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0"/>
                <w:szCs w:val="20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0"/>
                <w:szCs w:val="20"/>
              </w:rPr>
              <w:t>Динами-ка измене-ния расходов на топливо</w:t>
            </w:r>
          </w:p>
        </w:tc>
      </w:tr>
      <w:tr>
        <w:trPr/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0"/>
                <w:szCs w:val="20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у.т/Гка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  <w:t>Прогноз СЭР МЭР России и величина необходимой валовой выручки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рогнозом социально-экономического развития Российской Федерации на 2024 год и на плановый период 2025 и 2026 годов, разработанным Минэкономразвития России в сентябре 2023 года, экспертами при установлении тарифов на 2025 – 2029 годы использовались следующие индекс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339"/>
        <w:gridCol w:w="1340"/>
        <w:gridCol w:w="1276"/>
        <w:gridCol w:w="1276"/>
      </w:tblGrid>
      <w:tr>
        <w:trPr>
          <w:trHeight w:val="258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7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8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245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77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электрическую энергию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6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  <w:t>Величина необходимой валовой выручки Общества в соответствии с Основами ценообразования определена в размере:</w:t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6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7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8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9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0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/>
        <w:t>На основании вышеизложенного, пред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</w:t>
        <w:tab/>
        <w:t>Установить для потребителей ООО «КаринторфТеплоСеть» (котельные, расположенные в с. Юма, д. Шмелево, с. Круглыжи Свечинского муниципального округа Кировской области) долгосрочные одноставочные тарифы на тепловую энергию с календарной разбивкой в следующих размерах:</w:t>
      </w:r>
    </w:p>
    <w:p>
      <w:pPr>
        <w:pStyle w:val="Normal"/>
        <w:tabs>
          <w:tab w:val="clear" w:pos="709"/>
          <w:tab w:val="left" w:pos="1134" w:leader="none"/>
          <w:tab w:val="left" w:pos="8364" w:leader="none"/>
          <w:tab w:val="right" w:pos="9355" w:leader="none"/>
        </w:tabs>
        <w:ind w:left="709" w:hanging="0"/>
        <w:jc w:val="right"/>
        <w:rPr/>
      </w:pPr>
      <w:r>
        <w:rPr/>
        <w:tab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24,0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911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5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5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5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10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9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9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92,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06,4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lang w:val="ru-RU"/>
        </w:rPr>
      </w:pPr>
      <w:r>
        <w:rPr/>
        <w:t>Налог на добавленную стоимость не взимается в соответствии с</w:t>
      </w:r>
      <w:r>
        <w:rPr>
          <w:lang w:val="ru-RU"/>
        </w:rPr>
        <w:t xml:space="preserve"> п. 1 ст. 145 </w:t>
      </w:r>
      <w:r>
        <w:rPr/>
        <w:t xml:space="preserve"> НК РФ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Смета расходов на производство и передачу (продажу) тепловой энергии </w:t>
        <w:br/>
        <w:t xml:space="preserve">по ООО «КаринторфТеплоСеть» (котельные, расположенные в с. Юма, д. Шмелево, </w:t>
        <w:br/>
        <w:t>с. Круглыжи Свечинского муниципального округа Кировской области)– на 2 л. в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рректировка с целью учета отклонения фактических значений параметров расчета тарифов от значений, учтенных при установлении тарифов </w:t>
        <w:br/>
        <w:t xml:space="preserve">по ООО «КаринторфТеплоСеть» (котельные, расположенные в с. Юма, д. Шмелево, </w:t>
        <w:br/>
        <w:t>с. Круглыжи Свечинского муниципального округа Кировской области)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Уполномоченный по делу (эксперт),</w:t>
      </w:r>
    </w:p>
    <w:p>
      <w:pPr>
        <w:pStyle w:val="Normal"/>
        <w:tabs>
          <w:tab w:val="clear" w:pos="709"/>
          <w:tab w:val="left" w:pos="7655" w:leader="none"/>
        </w:tabs>
        <w:ind w:left="-360" w:firstLine="360"/>
        <w:rPr/>
      </w:pPr>
      <w:r>
        <w:rPr>
          <w:bCs/>
        </w:rPr>
        <w:t>консультант отдела</w:t>
      </w:r>
    </w:p>
    <w:p>
      <w:pPr>
        <w:pStyle w:val="Normal"/>
        <w:tabs>
          <w:tab w:val="clear" w:pos="709"/>
          <w:tab w:val="left" w:pos="7797" w:leader="none"/>
        </w:tabs>
        <w:ind w:left="-360" w:firstLine="360"/>
        <w:rPr/>
      </w:pPr>
      <w:r>
        <w:rPr>
          <w:bCs/>
        </w:rPr>
        <w:t>регулирования в сфере теплоэнергетики                                                            Н.А. Машаро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color w:val="3399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CC8D5BF2B7843D00C87D9F33091E5E46A22FF79287C2517C751070DBECD4B0F4719CD0AF1715E45O2i9N" TargetMode="External"/><Relationship Id="rId4" Type="http://schemas.openxmlformats.org/officeDocument/2006/relationships/hyperlink" Target="consultantplus://offline/ref=8CC8D5BF2B7843D00C87D9F33091E5E46A22F67A257F2517C751070DBECD4B0F4719CD0AF1715940O2i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23:00Z</dcterms:created>
  <dc:creator>Ивонина</dc:creator>
  <dc:description/>
  <cp:keywords/>
  <dc:language>en-US</dc:language>
  <cp:lastModifiedBy>User</cp:lastModifiedBy>
  <cp:lastPrinted>2024-10-04T11:20:00Z</cp:lastPrinted>
  <dcterms:modified xsi:type="dcterms:W3CDTF">2024-10-23T07:09:00Z</dcterms:modified>
  <cp:revision>47</cp:revision>
  <dc:subject/>
  <dc:title>ЗАКЛЮЧЕНИЕ</dc:title>
</cp:coreProperties>
</file>