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sz w:val="10"/>
          <w:szCs w:val="10"/>
        </w:rPr>
      </w:pPr>
      <w:r>
        <w:rPr>
          <w:b/>
          <w:bCs/>
        </w:rPr>
        <w:t>эксперта региональной службы по тарифам Кировской области</w:t>
      </w:r>
      <w:r>
        <w:rPr/>
        <w:t xml:space="preserve"> </w:t>
      </w:r>
      <w:r>
        <w:rPr>
          <w:b/>
        </w:rPr>
        <w:t>о рассмотрении предложений общества с ограниченной ответственностью ПАСЕГОВО об установлении тарифов на питьевую воду (питьевое водоснабжение) и водоотведение на 2025-2029 годы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/>
        <w:t>Экспертом региональной службы по тарифам Кировской области проведена экспертиза экономической обоснованности тарифов на питьевую воду (питьевое водоснабжение) и водоотведение общества с ограниченной ответственностью ПАСЕГОВО на 2025-2029 годы, оказывающего услуги водоснабжения и водоотведения на территории общества с ограниченной ответственностью ПАСЕГОВО на территории муниципального образования Бурмакинское сельское поселение Кирово-Чепецкого района Кировской области (ОКТМО 33618408). По результатам экспертизы отмечено следующее:</w:t>
      </w:r>
    </w:p>
    <w:p>
      <w:pPr>
        <w:pStyle w:val="Normal"/>
        <w:suppressAutoHyphens w:val="true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suppressAutoHyphens w:val="true"/>
        <w:spacing w:before="60" w:after="60"/>
        <w:ind w:left="0" w:hanging="0"/>
        <w:jc w:val="center"/>
        <w:rPr>
          <w:b/>
          <w:b/>
        </w:rPr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ind w:left="0"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ПАСЕГОВО (далее – ООО ПАСЕГОВО).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</w:tabs>
        <w:suppressAutoHyphens w:val="true"/>
        <w:ind w:left="0" w:firstLine="709"/>
        <w:jc w:val="both"/>
        <w:rPr/>
      </w:pPr>
      <w:r>
        <w:rPr/>
        <w:t xml:space="preserve">Юридический адрес: 613012 Кировская область, Кирово-Чепецкий район, с. Кстинино, ул. Профсоюзная, 12, кв. 16.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фициальный электронный адрес организации, указанный в заявлении об установлении тарифов: zhkkh-kstinino@yandex.ru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709"/>
        <w:jc w:val="both"/>
        <w:rPr/>
      </w:pPr>
      <w:r>
        <w:rPr/>
        <w:t>ИНН 4312035888, КПП 431201001, ОГРН 1074312001268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ind w:left="0" w:firstLine="709"/>
        <w:jc w:val="both"/>
        <w:rPr/>
      </w:pPr>
      <w:r>
        <w:rPr/>
        <w:t>Руководитель: Целищев Василий Васильевич (83361) 74-295, контактное лицо –Кочкина Анна Сергеевна (83361) 74-295.</w:t>
      </w:r>
    </w:p>
    <w:p>
      <w:pPr>
        <w:pStyle w:val="Normal"/>
        <w:tabs>
          <w:tab w:val="left" w:pos="709" w:leader="none"/>
        </w:tabs>
        <w:suppressAutoHyphens w:val="true"/>
        <w:ind w:firstLine="709"/>
        <w:jc w:val="both"/>
        <w:rPr/>
      </w:pPr>
      <w:r>
        <w:rPr/>
        <w:t>6. Система налогообложения: упрощенная система налогооб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7. Сведения о ведении регулируемой организацией раздельного учета расходов и доходов: ООО ПАСЕГОВО ведется раздельный учет расходов и доход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</w:t>
      </w:r>
      <w:r>
        <w:rPr>
          <w:color w:val="FF0000"/>
        </w:rPr>
        <w:t xml:space="preserve"> </w:t>
      </w:r>
      <w:r>
        <w:rPr/>
        <w:t>Действующие тарифы, долгосрочные параметры регулирования деятельности, а также производственная программа ООО ПАСЕГОВО на 2020-2024 годы утверждены решением правления Службы от 12.11.2019 № 40/49-кс-2020 (в редакции решения правления РСТ Кировской области от 17.11.2020 № 36/31-кс-2021, от 26.10.2021 № 37/68-кс-2021, от 26.10.2021 № 37/70-кс-2022, от 23.11.2022 № 44/113-кс-2022, от 10.10.2023 № 35/9-кс-2024), в том числе:</w:t>
      </w:r>
    </w:p>
    <w:p>
      <w:pPr>
        <w:pStyle w:val="ConsPlus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/>
      </w:pPr>
      <w:r>
        <w:rPr/>
        <w:t>Долгосрочные параметры регулирования деятельности ООО ПАСЕГОВО</w:t>
      </w:r>
    </w:p>
    <w:tbl>
      <w:tblPr>
        <w:tblW w:w="5150" w:type="pct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51"/>
        <w:gridCol w:w="1564"/>
        <w:gridCol w:w="1824"/>
        <w:gridCol w:w="1219"/>
        <w:gridCol w:w="1218"/>
        <w:gridCol w:w="1901"/>
      </w:tblGrid>
      <w:tr>
        <w:trPr>
          <w:trHeight w:val="680" w:hRule="atLeast"/>
        </w:trPr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тивный уровень прибыли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потерь питьевой воды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244" w:hRule="atLeast"/>
        </w:trPr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итьевое водоснабжение)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189,96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276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28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28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28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</w:t>
            </w:r>
          </w:p>
        </w:tc>
      </w:tr>
      <w:tr>
        <w:trPr>
          <w:trHeight w:val="244" w:hRule="atLeast"/>
        </w:trPr>
        <w:tc>
          <w:tcPr>
            <w:tcW w:w="1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2020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46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</w:tr>
      <w:tr>
        <w:trPr>
          <w:trHeight w:val="276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202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</w:tr>
      <w:tr>
        <w:trPr>
          <w:trHeight w:val="28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2022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</w:tr>
      <w:tr>
        <w:trPr>
          <w:trHeight w:val="28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</w:tr>
      <w:tr>
        <w:trPr>
          <w:trHeight w:val="280" w:hRule="atLeast"/>
        </w:trPr>
        <w:tc>
          <w:tcPr>
            <w:tcW w:w="1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2024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00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center"/>
        <w:outlineLvl w:val="0"/>
        <w:rPr/>
      </w:pPr>
      <w:r>
        <w:rPr>
          <w:bCs/>
        </w:rPr>
        <w:t>Тарифы</w:t>
      </w:r>
      <w:r>
        <w:rPr/>
        <w:t xml:space="preserve"> на питьевую воду (питьевое водоснабжение) и водоотведение                                           ООО ПАСЕГОВО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3118"/>
        <w:gridCol w:w="2977"/>
        <w:gridCol w:w="1701"/>
      </w:tblGrid>
      <w:tr>
        <w:trPr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слуг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Период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итьевая вода (питьевое водоснабжение)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0 по 30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0 по 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1 по 30.06.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6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1 по 25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3</w:t>
            </w:r>
          </w:p>
        </w:tc>
      </w:tr>
      <w:tr>
        <w:trPr>
          <w:trHeight w:val="2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0 по 30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0 по 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1 по 30.06.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1 по 25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1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одоотведение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0 по 30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0 по 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1 по 30.06.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1 по 25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5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0 по 30.06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7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0 по 3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1 по 30.06.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1 по 25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4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Cs/>
        </w:rPr>
        <w:t>Налог на добавленную стоимость взимается сверх указанных величин тарифов, в соответствии со статьей 174.1 Налогового Кодекса Российской Федерации (кроме тарифов, установленных для населения)</w:t>
      </w:r>
      <w:r>
        <w:rPr/>
        <w:t>.</w:t>
      </w:r>
    </w:p>
    <w:tbl>
      <w:tblPr>
        <w:tblW w:w="9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2835"/>
        <w:gridCol w:w="3118"/>
        <w:gridCol w:w="1843"/>
      </w:tblGrid>
      <w:tr>
        <w:trPr>
          <w:trHeight w:val="64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ьевая вода (питьевое водоснабжение)          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1 по 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2 по 30.06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7.2022 по 30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8</w:t>
            </w:r>
          </w:p>
        </w:tc>
      </w:tr>
      <w:tr>
        <w:trPr>
          <w:trHeight w:val="23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1 по 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2 по 30.06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7.2022 по 30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4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1 по 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2 по 30.06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7.2022 по 30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1 по 31.12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2 по 30.06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8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7.2022 по 30.11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,72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с 01.12.2022 по 31.12.20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1.2023 по 31.12.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0</w:t>
            </w:r>
          </w:p>
        </w:tc>
      </w:tr>
      <w:tr>
        <w:trPr>
          <w:trHeight w:val="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Налог на добавленную стоимость не взимается в соответствии со </w:t>
        <w:br/>
        <w:t>ст. 346.11 Налогового кодекса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/>
        <w:t>9. Заявляемые тарифы, руб./куб. м3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на питьевую воду (питьевое водоснабжение): 1 полугодие 72,18 руб./м</w:t>
      </w:r>
      <w:r>
        <w:rPr>
          <w:vertAlign w:val="superscript"/>
        </w:rPr>
        <w:t>3</w:t>
      </w:r>
      <w:r>
        <w:rPr/>
        <w:t>, 2 полугодие 173,16 руб.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на водоотведение: 1 полугодие 115,50 руб./м</w:t>
      </w:r>
      <w:r>
        <w:rPr>
          <w:vertAlign w:val="superscript"/>
        </w:rPr>
        <w:t>3</w:t>
      </w:r>
      <w:r>
        <w:rPr/>
        <w:t>, 2 полугодие 238,05 руб.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10. Производственная программа на 2025-2029 годы представлена и разработана в установленном порядк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>10. Метод регулирования, использованный Службой при регулировании тарифа: метод индексации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before="60" w:after="60"/>
        <w:jc w:val="center"/>
        <w:rPr>
          <w:b/>
          <w:b/>
        </w:rPr>
      </w:pPr>
      <w:r>
        <w:rPr>
          <w:b/>
        </w:rPr>
        <w:t xml:space="preserve">2. Основные технические и производственные показатели систем водоснабжения </w:t>
      </w:r>
    </w:p>
    <w:p>
      <w:pPr>
        <w:pStyle w:val="Normal"/>
        <w:ind w:firstLine="709"/>
        <w:jc w:val="both"/>
        <w:rPr/>
      </w:pPr>
      <w:r>
        <w:rPr/>
        <w:t>ООО Пасегово оказывает услуги водоснабжения и водоотведения потребителям на территории Бурмакинского сельского поселения Кирово-Чепецкого района.</w:t>
      </w:r>
    </w:p>
    <w:p>
      <w:pPr>
        <w:pStyle w:val="Normal"/>
        <w:ind w:firstLine="709"/>
        <w:jc w:val="both"/>
        <w:rPr/>
      </w:pPr>
      <w:r>
        <w:rPr/>
        <w:t xml:space="preserve">Подъем воды осуществляется из подземных источников путем эксплуатации 3 скважин, 1 скважина находится в резерве. </w:t>
      </w:r>
    </w:p>
    <w:p>
      <w:pPr>
        <w:pStyle w:val="Normal"/>
        <w:ind w:firstLine="709"/>
        <w:jc w:val="both"/>
        <w:rPr/>
      </w:pPr>
      <w:r>
        <w:rPr/>
        <w:t>Протяженность водопроводных сетей, находящихся на обслуживании, составляет                5,8 км.</w:t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одоотведение представлено очистными сооружениями, которые являются биологическими и состоят из компрессорной станции, песколовки, аэратенков с рабочим илом, конусного отстойника с эрлифтами и иловых площадок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ая протяжённость канализационных сетей составляет 3 к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Cs/>
        </w:rPr>
        <w:t xml:space="preserve">Для производства и реализации услуг в сфере водоснабжения и водоотведения имущество </w:t>
      </w:r>
      <w:r>
        <w:rPr/>
        <w:t>ООО ПАСЕГОВО используется на основании концессионного соглашения № 2 в отношении объектов водоснабжения от 10.11.2016, концессионного соглашения № 3 в отношении объектов водоотведения от 10.11.2016</w:t>
      </w:r>
      <w:r>
        <w:rPr>
          <w:bCs/>
        </w:rPr>
        <w:t xml:space="preserve">. В концессионном соглашении </w:t>
      </w:r>
      <w:r>
        <w:rPr/>
        <w:t xml:space="preserve">№ 2 в отношении объектов водоснабжения от 10.11.2016 </w:t>
      </w:r>
      <w:r>
        <w:rPr>
          <w:bCs/>
        </w:rPr>
        <w:t xml:space="preserve">указаны долгосрочные параметры регулирования (базовый уровень операционных расходов, удельный расход электрической энергии и нормативный уровень прибыли). В концессионном соглашении </w:t>
      </w:r>
      <w:r>
        <w:rPr/>
        <w:t xml:space="preserve">№ 3 в отношении объектов водоотведения от 10.11.2016 </w:t>
      </w:r>
      <w:r>
        <w:rPr>
          <w:bCs/>
        </w:rPr>
        <w:t xml:space="preserve">прописаны долгосрочные параметры регулирования (базовый уровень операционных расходов). Удельный расход электрической энергии согласован РСТ Кировской области (письмо от 28.07.2016 № 2841-66-01-09). 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before="120" w:after="0"/>
        <w:ind w:firstLine="709"/>
        <w:jc w:val="both"/>
        <w:rPr/>
      </w:pPr>
      <w:r>
        <w:rPr/>
        <w:t>ООО ПАСЕГОВО заявлены объемы,</w:t>
      </w:r>
      <w:r>
        <w:rPr>
          <w:bCs/>
        </w:rPr>
        <w:t xml:space="preserve"> отпущенный абонентам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итьевую воду (питьевое водоснабжение) – 29,05 тыс.м.3,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водоотведение – 17,28 тыс. м3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технологических потерь ООО ПАСЕГОВО не заявле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ООО ПАСЕГОВО при расчете тарифов было заявлено снижение объемов отпуска питьевой воды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firstLine="709"/>
        <w:jc w:val="both"/>
        <w:rPr/>
      </w:pPr>
      <w:r>
        <w:rPr/>
        <w:t>Экспертом проанализированы заявленные объемы отпуска питьевой воды и водоотведения ООО ПАСЕГОВО на 2025 год и предлагает определить объемы, отпущенные абонентам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итьевую воду (питьевое водоснабжение) – 29,05 тыс.м.3,</w:t>
      </w:r>
      <w:r>
        <w:rPr>
          <w:vertAlign w:val="superscript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водоотведение – 17,28 тыс. м3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Экспертом объем технологических потерь определен в количестве 0,0 тыс. куб. м., с учетом ДПР – «уровень потерь питьевой воды» - 0,0% в соответствии с концессионным соглашением № 2 в отношении объектов водоснабжения от 10.11.2016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результате при формировании тарифа на питьевое водоснабжение общий годовой объём поднятой и поданной в сеть воды учтён экспертом в количестве 29,05 тыс. куб. м., </w:t>
        <w:br/>
        <w:t>на водоотведение общий объем сточных вод в количестве 17,28 тыс. куб. 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ри расчете долгосрочных тарифов на питьевое водоснабжение и транспортировку сточных вод на 2026-2029 годы в качестве объема </w:t>
      </w:r>
      <w:r>
        <w:rPr>
          <w:bCs/>
        </w:rPr>
        <w:t>воды, отпущенного абонентам</w:t>
      </w:r>
      <w:r>
        <w:rPr/>
        <w:t xml:space="preserve"> на каждый год долгосрочного периода регулирования, экспертом применен объем, учтенный при формировании тарифа на первый год долгосрочного периода регулирования (2025 год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before="60" w:after="60"/>
        <w:ind w:left="0" w:hanging="0"/>
        <w:jc w:val="center"/>
        <w:rPr/>
      </w:pPr>
      <w:r>
        <w:rPr>
          <w:b/>
        </w:rPr>
        <w:t>Основные нормативно-правовые акты и их положения, применяемые для формирования необходимой валовой выручки</w:t>
      </w:r>
    </w:p>
    <w:p>
      <w:pPr>
        <w:pStyle w:val="Normal"/>
        <w:suppressAutoHyphens w:val="true"/>
        <w:ind w:firstLine="709"/>
        <w:jc w:val="both"/>
        <w:rPr/>
      </w:pPr>
      <w:r>
        <w:rPr/>
        <w:t>Тарифы на долгосрочный период регулирования устанавливаются в соответствии с:</w:t>
      </w:r>
    </w:p>
    <w:p>
      <w:pPr>
        <w:pStyle w:val="Normal"/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(далее - Основы ценообразования) и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 (далее – Постановление Правительства № 406)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t xml:space="preserve">- Методическими указаниями </w:t>
      </w:r>
      <w:bookmarkStart w:id="0" w:name="_Hlk143237789"/>
      <w:r>
        <w:rPr/>
        <w:t xml:space="preserve">по расчету регулируемых тарифов в сфере водоснабжения и водоотведения, утвержденными приказом ФСТ России от 27.12.2013                    № 1746-э </w:t>
      </w:r>
      <w:bookmarkEnd w:id="0"/>
      <w:r>
        <w:rPr/>
        <w:t>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. 12 статьи 32 Федерального закона № 416-ФЗ при установлении тарифов с применением метода индексации на долгосрочный период регулирования устанавливаются долгосрочные параметры регулирования. Тарифы при осуществлении государственного регулирования на основе долгосрочных параметров регулирования устанавливаются в порядке, определенном Основами ценообразования в сфере водоснабжения и водоотведения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before="60" w:after="60"/>
        <w:jc w:val="center"/>
        <w:rPr/>
      </w:pPr>
      <w:r>
        <w:rPr>
          <w:b/>
        </w:rPr>
        <w:t>4. Анализ экономической обоснованности расходов по статьям расходов и прибыли, включенных в необходимую валовую выручку водоснабжения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Методическими указаниями, при формировании тарифов методом индексации на первый год долгосрочного периода регулирования необходимая валовая выручка организации определяется методом экономически обоснованных расход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Анализ экономической обоснованности расходов по статьям затрат, прибыли проведен экспертом на первый расчетный период регулирования – 2025 год. Необходимая валовая выручка на 2026 – 2029 годы определена в соответствии с Методическими указаниями с учетом показателей Прогноза СЭР МЭР Росс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обходимая валовая выручка заявлен</w:t>
      </w:r>
      <w:r>
        <w:rPr>
          <w:bCs/>
        </w:rPr>
        <w:t xml:space="preserve">а </w:t>
      </w:r>
      <w:r>
        <w:rPr/>
        <w:t xml:space="preserve">ООО ПАСЕГОВО </w:t>
      </w:r>
      <w:r>
        <w:rPr>
          <w:bCs/>
        </w:rPr>
        <w:t>на 2025 год в размере: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- на питьевую воду – 5029,82 тыс. руб.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- на транспортировку сточных вод – 4112,73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Cs/>
          <w:color w:val="000000"/>
        </w:rPr>
        <w:t xml:space="preserve">В результате экспертизы в расчет экономически обоснованного тарифа на 2025 год </w:t>
      </w:r>
      <w:r>
        <w:rPr/>
        <w:t xml:space="preserve">на </w:t>
      </w:r>
      <w:r>
        <w:rPr>
          <w:u w:val="single"/>
        </w:rPr>
        <w:t xml:space="preserve">питьевую воду (питьевое водоснабжение) </w:t>
      </w:r>
      <w:r>
        <w:rPr/>
        <w:t>в</w:t>
      </w:r>
      <w:r>
        <w:rPr>
          <w:bCs/>
          <w:color w:val="000000"/>
        </w:rPr>
        <w:t>ключены следующие статьи затрат: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ационные (подконтрольные) расходы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/>
        <w:t>Операционные расходы заявлены ООО ПАСЕГОВО в размере 4425,14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ровень операционных расходов на 2025 год определен экспертной группой исходя из базового уровня операционных расходов на 2016 год (1076,5 тыс. руб.), прописанного в концессионном соглашении, с учетом  индекса потребительских цен на 2017 год – 103,7 %, на 2018 год – 102,9 %, на 2019 год – 104,5 %, на 2020 год – 103,4%, на 2021 год – 106,7%, на 2022 год – 113,8%, на 2023 год – 105,9%, на 2024 год – 108,0%, на 2025 год – 105,8% в</w:t>
      </w:r>
      <w:r>
        <w:rPr/>
        <w:t xml:space="preserve"> соответствии с прогнозом СЭР МЭР России и индекса эффективности операционных расходов для ООО ПАСЕГОВО, установленного в размере 1,0% ежегодно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>В результате операционные расходы на 2025 год определены в размере 1666,0 тыс. руб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 на энергетические ресурс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Расходы на энергетические ресурсы ООО ПАСЕГОВО заявлены в размере 532,57 тыс. руб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521,79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удельного расхода электрической энергии, </w:t>
      </w:r>
      <w:r>
        <w:rPr>
          <w:bCs/>
          <w:color w:val="000000"/>
        </w:rPr>
        <w:t xml:space="preserve">прописанного в концессионном соглашении, </w:t>
      </w:r>
      <w:r>
        <w:rPr/>
        <w:t>в размере 1,47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в размере 29,05 тыс. м3 в год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</w:t>
      </w:r>
      <w:bookmarkStart w:id="1" w:name="_Hlk115864124"/>
      <w:r>
        <w:rPr/>
        <w:t xml:space="preserve">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</w:t>
      </w:r>
      <w:bookmarkEnd w:id="1"/>
      <w:r>
        <w:rPr>
          <w:lang w:eastAsia="ru-RU"/>
        </w:rPr>
        <w:t>для низкого напряжения в размере 12,22 руб./кВт.ч. с НДС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ООО ПАСЕГОВО </w:t>
      </w:r>
      <w:r>
        <w:rPr/>
        <w:t>заявлены неподконтрольные расходы в размере 38,81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bCs/>
          <w:color w:val="000000"/>
        </w:rPr>
      </w:pPr>
      <w:r>
        <w:rPr>
          <w:bCs/>
          <w:color w:val="000000"/>
        </w:rPr>
        <w:t xml:space="preserve">«Расходы, связанные с уплатой налогов и сборов» ООО ПАСЕГОВО заявлены в размере 38,81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bCs/>
          <w:color w:val="000000"/>
        </w:rPr>
      </w:pPr>
      <w:r>
        <w:rPr>
          <w:bCs/>
          <w:color w:val="000000"/>
        </w:rPr>
        <w:t xml:space="preserve">Экспертом расходы определены в размере 35,30 тыс. руб. в том числе на уплату налога на доходы в соответствии с применяемой системой налогообложения </w:t>
      </w:r>
      <w:r>
        <w:rPr>
          <w:bCs/>
        </w:rPr>
        <w:t xml:space="preserve">ООО ПАСЕГОВО </w:t>
      </w:r>
      <w:r>
        <w:rPr>
          <w:bCs/>
          <w:color w:val="000000"/>
        </w:rPr>
        <w:t xml:space="preserve">и Налоговым кодексом Российской Федерации, на уплату водного налога в соответствии со </w:t>
      </w:r>
      <w:r>
        <w:rPr>
          <w:lang w:eastAsia="ru-RU"/>
        </w:rPr>
        <w:t xml:space="preserve">ст. 333.12 </w:t>
      </w:r>
      <w:r>
        <w:rPr>
          <w:bCs/>
        </w:rPr>
        <w:t>Налогового кодекса Российской Федерации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bookmarkStart w:id="2" w:name="_Hlk83303375"/>
      <w:r>
        <w:rPr>
          <w:lang w:eastAsia="ru-RU"/>
        </w:rPr>
        <w:t>Расходы по статье</w:t>
      </w:r>
      <w:bookmarkEnd w:id="2"/>
      <w:r>
        <w:rPr>
          <w:lang w:eastAsia="ru-RU"/>
        </w:rPr>
        <w:t xml:space="preserve"> «Амортизация основных средств» не предусмотрены ввиду отсутствия предложения </w:t>
      </w:r>
      <w:r>
        <w:rPr/>
        <w:t>ООО ПАСЕГОВО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/>
        <w:t>Расходы по статье «Нормативная прибыль» не предусмотрены ввиду отсутствия предложения ООО ПАСЕГОВО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Расчетная предпринимательская прибыль гарантирующе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ООО ПАСЕГОВО дополнительно заявлены расходы в размере 251,5 тыс. руб. на расчетную предпринимательскую прибыль (письмо от 14.10.2024 № 66-01-10-4575)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>
          <w:bCs/>
          <w:color w:val="000000"/>
        </w:rPr>
        <w:t xml:space="preserve">Экспертом расходы определены в размере 110,08 тыс. руб. в соответствии с пунктом 78 (1) Основ ценообразования в сфере водоснабжения и водоотведения в размере 5% от текущих расходов и амортизации в соответствии с </w:t>
      </w:r>
      <w:r>
        <w:rPr>
          <w:rFonts w:eastAsia="Arial" w:cs="Arial"/>
        </w:rPr>
        <w:t>постановлением администрации Кирово-Чепецкого района Кировской области от 29.07.2024 № 137</w:t>
      </w:r>
      <w:r>
        <w:rPr>
          <w:bCs/>
          <w:color w:val="000000"/>
        </w:rPr>
        <w:t>, наделяющего ООО</w:t>
      </w:r>
      <w:r>
        <w:rPr/>
        <w:t xml:space="preserve"> </w:t>
      </w:r>
      <w:r>
        <w:rPr>
          <w:rFonts w:eastAsia="Arial" w:cs="Arial"/>
        </w:rPr>
        <w:t>ПАСЕГОВО</w:t>
      </w:r>
      <w:r>
        <w:rPr/>
        <w:t xml:space="preserve"> по питьевой воде (питьевому водоснабжению)и водоотведению  на территории </w:t>
      </w:r>
      <w:r>
        <w:rPr>
          <w:rFonts w:eastAsia="Arial" w:cs="Arial"/>
        </w:rPr>
        <w:t>МО Бурмакинское</w:t>
      </w:r>
      <w:r>
        <w:rPr/>
        <w:t xml:space="preserve"> сельское поселение Кирово-Чепецкого района </w:t>
      </w:r>
      <w:r>
        <w:rPr>
          <w:rFonts w:eastAsia="Arial" w:cs="Arial"/>
        </w:rPr>
        <w:t>Кировской области</w:t>
      </w:r>
      <w:r>
        <w:rPr/>
        <w:t xml:space="preserve"> статусом гарантирующей организации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Размер корректировки необходимой валовой выручки, с учетом представленных ООО ПАСЕГОВО фактических затрат, произведенных в 2023 году, объёмов поднятой и отпущенной воды и подтверждающих документов не рассчитывался в связи с отсутствия предложения предприят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водоотвед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3" w:name="_Hlk83305525"/>
      <w:r>
        <w:rPr/>
        <w:t xml:space="preserve">значений показателей надежности и качества объектов централизованных систем водоснабжения </w:t>
      </w:r>
      <w:bookmarkEnd w:id="3"/>
      <w:r>
        <w:rPr/>
        <w:t>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отсутствием у ООО ПАСЕГОВО отклонений плановых значений показателей надежности и качества объектов водоотведения от фактических показатели надежности и качества объектов водоотведения на 2023 год не рассчитываются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Величина изменения необходимой валовой выручки, определяемого на 2025 год, производимого в целях сглаживания тарифов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5 год, производимой в целях сглаживания тарифов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>На 2025 год в целях сглаживания тарифов была учтена сумма в размере (-67,40) тыс. руб. Указанная в</w:t>
      </w:r>
      <w:r>
        <w:rPr>
          <w:lang w:eastAsia="ru-RU"/>
        </w:rPr>
        <w:t>еличина сглаживания, примененная органом регулирования на 2025 год, сводится к нулю не позднее последнего расчетного периода регулирования текущего долгосрочного периода регулирования, т.е. до 31.12.2029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ной группы основные статьи расходов, включенные в скорректированную необходимую валовую выручку ООО ПАСЕГОВО по производству и реализации питьевой воды (питьевого водоснабжения) на территории муниципального образования Бурмакинское сельское поселение Кирово-Чепецкого района Кировской области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2265,76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666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521,79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35,30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четная предпринимательская прибыль: 110,0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орректировка НВВ: 0,00 тыс. руб.; 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за 2023 год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еличина изменения необходимой валовой выручки, определяемого на 2025 год, производимого в целях сглаживания тарифов: (-67,40) тыс. руб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5. Долгосрочные параметры регулирования деятельности ООО ПАСЕГОВО для формирования тарифа на питьевую воду (питьевое водоснабжение) с использованием метода индексации установленных тарифов</w:t>
      </w:r>
    </w:p>
    <w:p>
      <w:pPr>
        <w:pStyle w:val="Normal"/>
        <w:suppressAutoHyphens w:val="true"/>
        <w:ind w:firstLine="709"/>
        <w:jc w:val="both"/>
        <w:rPr/>
      </w:pPr>
      <w:r>
        <w:rPr/>
        <w:t>Выбор метода регулирования тарифов осуществляется органом регулирования тарифов в соответствии с пунктом 31 Основ цено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отношении ООО ПАСЕГОВО района применен метод индекс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расчете тарифов экспертом использовались индексы в соответствии с Прогнозом СЭР МЭР России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292"/>
        <w:gridCol w:w="1177"/>
        <w:gridCol w:w="1291"/>
        <w:gridCol w:w="1189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7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8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9 год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цены на электрическую энергию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2</w:t>
            </w:r>
          </w:p>
        </w:tc>
      </w:tr>
    </w:tbl>
    <w:p>
      <w:pPr>
        <w:pStyle w:val="Normal"/>
        <w:suppressAutoHyphens w:val="true"/>
        <w:spacing w:before="120" w:after="0"/>
        <w:ind w:firstLine="652"/>
        <w:jc w:val="both"/>
        <w:rPr/>
      </w:pPr>
      <w:r>
        <w:rPr/>
        <w:t>В результате экспертизы экспертом предлагается установить на 2025-2029 годы, следующие долгосрочные параметры регулирования деятельности ООО ПАСЕГОВО для формирования тарифов на питьевую воду (питьевое водоснабжение) на территории муниципального образования Бурмакинское сельское поселение Кирово-Чепецкого района Кировской области с использованием метода индексации установленных тарифов: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935"/>
        <w:gridCol w:w="1663"/>
        <w:gridCol w:w="1631"/>
        <w:gridCol w:w="1241"/>
        <w:gridCol w:w="1784"/>
      </w:tblGrid>
      <w:tr>
        <w:trPr>
          <w:trHeight w:val="563" w:hRule="atLeast"/>
        </w:trPr>
        <w:tc>
          <w:tcPr>
            <w:tcW w:w="2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потерь питьевой вод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271" w:hRule="atLeast"/>
        </w:trPr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176" w:hRule="atLeast"/>
        </w:trPr>
        <w:tc>
          <w:tcPr>
            <w:tcW w:w="2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тьевая вода (питьевое водоснабжение) 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,00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176" w:hRule="atLeast"/>
        </w:trPr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176" w:hRule="atLeast"/>
        </w:trPr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176" w:hRule="atLeast"/>
        </w:trPr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176" w:hRule="atLeast"/>
        </w:trPr>
        <w:tc>
          <w:tcPr>
            <w:tcW w:w="2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В соответствии с Основами ценообразования величина необходимой валовой выручки ООО ПАСЕГОВО по производству и реализации питьевой воды (питьевого водоснабжения) составила на 2026 год – 2481,03 тыс. руб., на 2027 год – 2554,19 тыс. руб., на 2028 год – 2615,64 тыс. руб.; на 2029 год – 2708,14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экспертом предлагается установить для потребителей ООО ПАСЕГОВО на территории муниципального образования Бурмакинское сельское поселение Кирово-Чепецкого района Кировской области тарифы на питьевую воду (питьевое водоснабжение) в следующих размерах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552"/>
        <w:gridCol w:w="3118"/>
        <w:gridCol w:w="1701"/>
      </w:tblGrid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ьевая вода (питьевое водоснабжение)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5 по 30.06.2025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8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7 по 30.06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7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8 по 30.06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7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8 по 31.12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9 по 30.06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9 по 31.12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4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5 по 30.06.2025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8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7 по 30.06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7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8 по 30.06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7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8 по 31.12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9 по 30.06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3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9 по 31.12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60" w:after="60"/>
        <w:ind w:left="0" w:hanging="0"/>
        <w:jc w:val="center"/>
        <w:rPr>
          <w:b/>
          <w:b/>
        </w:rPr>
      </w:pPr>
      <w:r>
        <w:rPr>
          <w:b/>
        </w:rPr>
        <w:t>Анализ экономической обоснованности расходов по статьям расходов и прибыли, включенных в необходимую валовую выручку на транспортировку сточных вод</w:t>
      </w:r>
    </w:p>
    <w:p>
      <w:pPr>
        <w:pStyle w:val="Normal"/>
        <w:suppressAutoHyphens w:val="true"/>
        <w:spacing w:before="12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результате экспертизы в расчет экономически обоснованного тарифа на 2025 год </w:t>
      </w:r>
      <w:r>
        <w:rPr>
          <w:u w:val="single"/>
        </w:rPr>
        <w:t xml:space="preserve">на водоотведение </w:t>
      </w:r>
      <w:r>
        <w:rPr/>
        <w:t>в</w:t>
      </w:r>
      <w:r>
        <w:rPr>
          <w:bCs/>
          <w:color w:val="000000"/>
        </w:rPr>
        <w:t>ключены следующие статьи затрат: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перационные (подконтрольные) расходы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/>
        <w:t>Операционные расходы заявлены ООО ПАСЕГОВО в размере 3796,36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ровень операционных расходов на 2025 год определен экспертной группой исходя из базового уровня операционных расходов на 2016 год (1178,27 тыс. руб.), согласованных с РСТ Кировской области, с учетом индекса потребительских цен на 2017 год – 103,7 %, на 2018 год – 102,9 %, на 2019 год – 104,5 %, на 2020 год – 103,4%, на 2021 год – 106,7%, на 2022 год – 113,8%, на 2023 год – 105,9%, на 2024 год – 108,0%, на 2025 год – 105,8% в</w:t>
      </w:r>
      <w:r>
        <w:rPr/>
        <w:t xml:space="preserve"> соответствии с прогнозом СЭР МЭР России и индекса эффективности операционных расходов для ООО ПАСЕГОВО, установленного в размере 1,0% ежегодно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>В результате операционные расходы на 2025 год определены в размере 1823,50 тыс. руб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ходы на энергетические ресурс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Расходы на энергетические ресурсы ООО ПАСЕГОВО заявлены в размере 273,08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271,92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удельного расхода электрической энергии, </w:t>
      </w:r>
      <w:r>
        <w:rPr>
          <w:bCs/>
          <w:color w:val="000000"/>
        </w:rPr>
        <w:t xml:space="preserve">прописанного в концессионном соглашении, </w:t>
      </w:r>
      <w:r>
        <w:rPr/>
        <w:t>в размере 1,65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 на 2025 год в размере 17,28 тыс. м3 в год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</w:t>
      </w:r>
      <w:r>
        <w:rPr>
          <w:lang w:eastAsia="ru-RU"/>
        </w:rPr>
        <w:t>для среднего напряжения 2 уровня в размере 9,54 руб./кВт.ч. с НДС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ООО ПАСЕГОВО </w:t>
      </w:r>
      <w:r>
        <w:rPr/>
        <w:t>заявлены неподконтрольные расходы в размере 21,69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bCs/>
          <w:color w:val="000000"/>
        </w:rPr>
      </w:pPr>
      <w:r>
        <w:rPr>
          <w:bCs/>
          <w:color w:val="000000"/>
        </w:rPr>
        <w:t xml:space="preserve">«Расходы, связанные с уплатой налогов и сборов» ООО ПАСЕГОВО заявлены в размере 21,69 тыс. руб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  <w:color w:val="000000"/>
        </w:rPr>
        <w:t xml:space="preserve">Экспертом расходы определены в размере 20,41 тыс. руб. в том числе на уплату налога на доходы в соответствии с применяемой системой налогообложения </w:t>
      </w:r>
      <w:r>
        <w:rPr>
          <w:bCs/>
        </w:rPr>
        <w:t xml:space="preserve">ООО ПАСЕГОВО </w:t>
      </w:r>
      <w:r>
        <w:rPr>
          <w:bCs/>
          <w:color w:val="000000"/>
        </w:rPr>
        <w:t>и Налоговым кодексом Российской Федерации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Амортизац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>
          <w:bCs/>
        </w:rPr>
        <w:t>Расходы по статье «Амортизация основных средств» не предусмотрены ввиду отсутствия предложения ООО ПАСЕГОВО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/>
        <w:t xml:space="preserve">Расходы по статье «Нормативная прибыль» </w:t>
      </w:r>
      <w:r>
        <w:rPr>
          <w:lang w:eastAsia="ru-RU"/>
        </w:rPr>
        <w:t>не предусмотрены ввиду отсутствия предложения</w:t>
      </w:r>
      <w:r>
        <w:rPr/>
        <w:t xml:space="preserve"> </w:t>
      </w:r>
      <w:r>
        <w:rPr>
          <w:bCs/>
        </w:rPr>
        <w:t>ООО ПАСЕГОВО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/>
      </w:pPr>
      <w:r>
        <w:rPr>
          <w:b/>
          <w:lang w:eastAsia="ru-RU"/>
        </w:rPr>
        <w:t>Расчетная предпринимательская прибыль гарантирующе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/>
        <w:t>ООО ПАСЕГОВО дополнительно заявлены расходы в размере 205,6 тыс. руб. на расчетную предпринимательскую прибыль (письмо от 14.10.2024 № 66-01-10-4575)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>
          <w:bCs/>
          <w:color w:val="000000"/>
        </w:rPr>
        <w:t xml:space="preserve">Экспертом расходы определены в размере 104,77 тыс. руб. в соответствии с пунктом 78 (1) Основ ценообразования в сфере водоснабжения и водоотведения в размере 5% от текущих расходов и амортизации в соответствии с </w:t>
      </w:r>
      <w:r>
        <w:rPr>
          <w:rFonts w:eastAsia="Arial" w:cs="Arial"/>
        </w:rPr>
        <w:t>постановлением администрации Кирово-Чепецкого района Кировской области от 29.07.2024 № 137</w:t>
      </w:r>
      <w:r>
        <w:rPr>
          <w:bCs/>
          <w:color w:val="000000"/>
        </w:rPr>
        <w:t>, наделяющего ООО</w:t>
      </w:r>
      <w:r>
        <w:rPr/>
        <w:t xml:space="preserve"> </w:t>
      </w:r>
      <w:r>
        <w:rPr>
          <w:rFonts w:eastAsia="Arial" w:cs="Arial"/>
        </w:rPr>
        <w:t>ПАСЕГОВО</w:t>
      </w:r>
      <w:r>
        <w:rPr/>
        <w:t xml:space="preserve"> по питьевой воде (питьевому водоснабжению)и водоотведению  на территории </w:t>
      </w:r>
      <w:r>
        <w:rPr>
          <w:rFonts w:eastAsia="Arial" w:cs="Arial"/>
        </w:rPr>
        <w:t>МО Бурмакинское</w:t>
      </w:r>
      <w:r>
        <w:rPr/>
        <w:t xml:space="preserve"> сельское поселение Кирово-Чепецкого района </w:t>
      </w:r>
      <w:r>
        <w:rPr>
          <w:rFonts w:eastAsia="Arial" w:cs="Arial"/>
        </w:rPr>
        <w:t>Кировской области</w:t>
      </w:r>
      <w:r>
        <w:rPr/>
        <w:t xml:space="preserve"> статусом гарантирующей организации. 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>Размер корректировки необходимой валовой выручки, с учетом представленных ООО ПАСЕГОВО фактических затрат, произведенных в 2023 году, объёмов сточных вод и подтверждающих документов не рассчитывался в связи с отсутствия предложения предприят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водоотвед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отсутствием у ООО ПАСЕГОВО отклонений плановых значений показателей надежности и качества объектов водоотведения от фактических показатели надежности и качества объектов водоотведения на 2023 год не рассчитываются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</w:rPr>
        <w:t>Величина изменения необходимой валовой выручки, определяемого на 2025 год, производимого в целях сглаживания тарифов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5 год, производимой в целях сглаживания тарифов. </w:t>
      </w:r>
    </w:p>
    <w:p>
      <w:pPr>
        <w:pStyle w:val="Normal"/>
        <w:autoSpaceDE w:val="false"/>
        <w:ind w:firstLine="539"/>
        <w:jc w:val="both"/>
        <w:rPr/>
      </w:pPr>
      <w:r>
        <w:rPr/>
        <w:t>На 2025 год в целях сглаживания тарифов была учтена сумма в размере (-75,00) тыс. руб. Указанная в</w:t>
      </w:r>
      <w:r>
        <w:rPr>
          <w:lang w:eastAsia="ru-RU"/>
        </w:rPr>
        <w:t>еличина сглаживания, примененная органом регулирования на 2025 год, сводится к нулю не позднее последнего расчетного периода регулирования текущего долгосрочного периода регулирования, т.е. до 31.12.2029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ной группы основные статьи расходов, включенные в скорректированную необходимую валовую выручку ООО ПАСЕГОВО по водоотведению на территории муниципального образования Бурмакинское сельское поселение Кирово-Чепецкого района Кировской области на 2025 год, составляют:</w:t>
      </w:r>
    </w:p>
    <w:p>
      <w:pPr>
        <w:pStyle w:val="Normal"/>
        <w:suppressAutoHyphens w:val="true"/>
        <w:autoSpaceDE w:val="false"/>
        <w:ind w:firstLine="709"/>
        <w:rPr/>
      </w:pPr>
      <w:r>
        <w:rPr/>
        <w:t>Необходимая валовая выручка: 2145,59</w:t>
      </w:r>
      <w:r>
        <w:rPr>
          <w:bCs/>
        </w:rPr>
        <w:t xml:space="preserve"> 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rPr/>
      </w:pPr>
      <w:r>
        <w:rPr/>
        <w:t>- операционные расходы: 1823,50 тыс. руб.;</w:t>
      </w:r>
    </w:p>
    <w:p>
      <w:pPr>
        <w:pStyle w:val="Normal"/>
        <w:suppressAutoHyphens w:val="true"/>
        <w:ind w:firstLine="709"/>
        <w:rPr/>
      </w:pPr>
      <w:r>
        <w:rPr/>
        <w:t>- расходы на энергетические ресурсы: 271,92 тыс. руб.;</w:t>
      </w:r>
    </w:p>
    <w:p>
      <w:pPr>
        <w:pStyle w:val="Normal"/>
        <w:suppressAutoHyphens w:val="true"/>
        <w:ind w:firstLine="709"/>
        <w:rPr/>
      </w:pPr>
      <w:r>
        <w:rPr/>
        <w:t>- неподконтрольные расходы: 20,41 тыс. руб.;</w:t>
      </w:r>
    </w:p>
    <w:p>
      <w:pPr>
        <w:pStyle w:val="Normal"/>
        <w:suppressAutoHyphens w:val="true"/>
        <w:ind w:firstLine="709"/>
        <w:rPr/>
      </w:pPr>
      <w:r>
        <w:rPr/>
        <w:t>- амортизация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четная предпринимательская прибыль: 104,7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корректировка НВВ: 0,00 тыс. руб.; 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за 2023 год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еличина изменения необходимой валовой выручки, определяемого на 2024 год, производимого в целях сглаживания тарифов: (-75) тыс. руб.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</w:rPr>
        <w:t>7. Долгосрочные параметры регулирования деятельности ООО ПАСЕГОВО для формирования тарифа на водоотведение с использованием метода индексации установленных тарифов</w:t>
      </w:r>
    </w:p>
    <w:p>
      <w:pPr>
        <w:pStyle w:val="Normal"/>
        <w:suppressAutoHyphens w:val="true"/>
        <w:ind w:firstLine="709"/>
        <w:jc w:val="both"/>
        <w:rPr/>
      </w:pPr>
      <w:r>
        <w:rPr/>
        <w:t>Выбор метода регулирования тарифов осуществляется органом регулирования тарифов в соответствии с пунктом 31 Основ цено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отношении ООО ПАСЕГОВО района применен метод индекс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расчете тарифов экспертом использовались индексы в соответствии с Прогнозом СЭР МЭР России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292"/>
        <w:gridCol w:w="1177"/>
        <w:gridCol w:w="1291"/>
        <w:gridCol w:w="1189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7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8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9 год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екс цены на электрическую энергию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8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2</w:t>
            </w:r>
          </w:p>
        </w:tc>
      </w:tr>
    </w:tbl>
    <w:p>
      <w:pPr>
        <w:pStyle w:val="Normal"/>
        <w:suppressAutoHyphens w:val="true"/>
        <w:spacing w:before="120" w:after="0"/>
        <w:ind w:firstLine="652"/>
        <w:jc w:val="both"/>
        <w:rPr/>
      </w:pPr>
      <w:r>
        <w:rPr/>
        <w:t>В результате экспертизы экспертом предлагается установить на 2025-2029 годы, следующие долгосрочные параметры регулирования деятельности ООО ПАСЕГОВО для формирования тарифов на водоотведение на территории муниципального образования Бурмакинское сельское поселение Кирово-Чепецкого района Кировской области с использованием метода индексации установленных тарифов: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43"/>
        <w:gridCol w:w="2345"/>
        <w:gridCol w:w="2076"/>
        <w:gridCol w:w="2075"/>
      </w:tblGrid>
      <w:tr>
        <w:trPr>
          <w:trHeight w:val="563" w:hRule="atLeast"/>
        </w:trPr>
        <w:tc>
          <w:tcPr>
            <w:tcW w:w="2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271" w:hRule="atLeast"/>
        </w:trPr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176" w:hRule="atLeast"/>
        </w:trPr>
        <w:tc>
          <w:tcPr>
            <w:tcW w:w="22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тьевая вода (питьевое водоснабжение) 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,5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176" w:hRule="atLeast"/>
        </w:trPr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176" w:hRule="atLeast"/>
        </w:trPr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176" w:hRule="atLeast"/>
        </w:trPr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  <w:tr>
        <w:trPr>
          <w:trHeight w:val="176" w:hRule="atLeast"/>
        </w:trPr>
        <w:tc>
          <w:tcPr>
            <w:tcW w:w="22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В соответствии с Основами ценообразования величина необходимой валовой выручки ООО ПАСЕГОВО по производству и реализации питьевой воды (питьевого водоснабжения) составила на 2026 год – 2340,99 руб., на 2027 год – 2429,51 тыс. руб., на 2028 год – 2463,06 тыс. руб., на 2029 год – 2543,74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руководствуясь пунктом 9 Основ ценообразования, учитывая, что тарифы рассчитываются с учетом действия календарной разбивки по полугодиям, экспертом предлагается установить для потребителей ООО ПАСЕГОВО на территории муниципального образования Бурмакинское сельское поселение Кирово-Чепецкого района Кировской области тарифы на транспортировку сточных вод в следующих размерах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552"/>
        <w:gridCol w:w="3118"/>
        <w:gridCol w:w="1701"/>
      </w:tblGrid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Водоотведение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5 по 30.06.2025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0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7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7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2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7 по 30.06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2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1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8 по 30.06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8 по 31.12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9 по 30.06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9 по 31.12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0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5 по 30.06.2025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0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7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7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2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7 по 30.06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2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1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8 по 30.06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8 по 31.12.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1.2029 по 30.06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6</w:t>
            </w:r>
          </w:p>
        </w:tc>
      </w:tr>
      <w:tr>
        <w:trPr>
          <w:trHeight w:val="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9 по 31.12.2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Налог на добавленную стоимость не взимается в соответствии со ст. 145 Налогового кодекса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120" w:after="0"/>
        <w:ind w:firstLine="709"/>
        <w:jc w:val="both"/>
        <w:rPr>
          <w:bCs/>
        </w:rPr>
      </w:pPr>
      <w:r>
        <w:rPr/>
        <w:t xml:space="preserve">ООО ПАСЕГОВО </w:t>
      </w:r>
      <w:r>
        <w:rPr>
          <w:bCs/>
        </w:rPr>
        <w:t>представлен проект производственной программы на 2025-2029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Приложение: калькуляция «Расчет тарифа методом индексации» на питьевую воду (питьевое водоснабжение) и водоотведение на территории муниципального образования Бурмакинское сельское поселение Кирово-Чепецкого района Кировской области методом индексации для ООО ПАСЕГОВО на 2025-2029 год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86" w:hanging="0"/>
        <w:jc w:val="both"/>
        <w:rPr/>
      </w:pPr>
      <w:r>
        <w:rPr/>
        <w:t>Подготовил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Консультант отдела регулирования предприятий жилищно-коммунального комплекса, транспорта и услу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И.Ю. Кулешова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426" w:top="67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95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4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8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52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67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81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96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105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14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17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3:09:00Z</dcterms:created>
  <dc:creator>Julia</dc:creator>
  <dc:description/>
  <cp:keywords/>
  <dc:language>en-US</dc:language>
  <cp:lastModifiedBy>User</cp:lastModifiedBy>
  <cp:lastPrinted>2024-10-25T16:47:00Z</cp:lastPrinted>
  <dcterms:modified xsi:type="dcterms:W3CDTF">2024-10-28T09:19:00Z</dcterms:modified>
  <cp:revision>83</cp:revision>
  <dc:subject/>
  <dc:title>Заключение</dc:title>
</cp:coreProperties>
</file>