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экспертной группы региональной службы по тарифам Кировской области по корректировке необходимой валовой выручки и тарифов на питьевую воду (питьевое водоснабжение), установленных с применением метода индексации на 2024-2028 годы, для ООО «Водоснабжение», г. Киров, на 2025 год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>Региональная служба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</w:t>
      </w:r>
      <w:r>
        <w:rPr>
          <w:bCs/>
        </w:rPr>
        <w:t xml:space="preserve"> </w:t>
      </w:r>
      <w:r>
        <w:rPr/>
        <w:t xml:space="preserve"> произвела корректировку необходимой валовой выручки и тарифов на питьевую воду (питьевое водоснабжение), установленных с применением метода индексации на 2024-2028, для ООО «Водоснабжение»  на территории муниципального образования «Город Киров» Кировской области (ОКТМО 33701000), на 2025 год и отмечает следующее: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Наименование организации, осуществляющей регулируемую деятельность: общество с ограниченной ответственностью «Водоснабжение».   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Юридический адрес: 610040, Кировская обл., г. Киров, мкр Коминтерн, ул. Павла Корчагина, д. 225а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oda-dsk@yandex.ru</w:t>
        </w:r>
      </w:hyperlink>
      <w:r>
        <w:rPr/>
        <w:t xml:space="preserve">; </w:t>
      </w:r>
      <w:r>
        <w:fldChar w:fldCharType="begin"/>
      </w:r>
      <w:r>
        <w:rPr>
          <w:rStyle w:val="InternetLink"/>
        </w:rPr>
        <w:instrText xml:space="preserve"> HYPERLINK "https://mail.yandex.ru/?uid=1130000013425322" \l "compose?to="ООО \"Водоснабжение\" (Коминтерн)" &lt;akva-dsk2015@yandex.ru&gt;"</w:instrText>
      </w:r>
      <w:r>
        <w:rPr>
          <w:rStyle w:val="InternetLink"/>
        </w:rPr>
        <w:fldChar w:fldCharType="separate"/>
      </w:r>
      <w:r>
        <w:rPr>
          <w:rStyle w:val="InternetLink"/>
        </w:rPr>
        <w:t>akva-dsk2015@yandex.ru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ОГРН 1064345109146, ИНН 4345142370, КПП 434501001.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уководитель: директор — Торхова Елена Владимировна, тел. (8332) 40-89-51.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jc w:val="both"/>
        <w:rPr/>
      </w:pPr>
      <w:r>
        <w:rPr/>
        <w:t xml:space="preserve">Контактное лицо, ответственное за составление шаблонов: главный бухгалтер — Тихонова Ирина Анатольевна, тел. (8332) 40-97-02. </w:t>
      </w:r>
    </w:p>
    <w:p>
      <w:pPr>
        <w:pStyle w:val="Normal"/>
        <w:ind w:firstLine="720"/>
        <w:jc w:val="both"/>
        <w:rPr/>
      </w:pPr>
      <w:r>
        <w:rPr/>
        <w:t>7. Система налогообложения: упрощенная система налогообложения (доходы).</w:t>
      </w:r>
    </w:p>
    <w:p>
      <w:pPr>
        <w:pStyle w:val="Normal"/>
        <w:ind w:firstLine="709"/>
        <w:jc w:val="both"/>
        <w:rPr/>
      </w:pPr>
      <w:r>
        <w:rPr/>
        <w:t>8. Действующие тарифы, долгосрочные параметры регулирования деятельности, а также производственная программа ООО «Водоснабжение» на 2024-2028 годы утверждены решением правления Службы от 13.12.2023 № 44/17-кс-2024, в том числе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  <w:t xml:space="preserve">Долгосрочные параметры регулирования деятельности ООО «Водоснабжение»   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201"/>
        <w:gridCol w:w="919"/>
        <w:gridCol w:w="1651"/>
        <w:gridCol w:w="1956"/>
        <w:gridCol w:w="1344"/>
        <w:gridCol w:w="171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услуг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зовый уровень операционных рас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декс эффективности операционных рас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ровень потерь питьевой вод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дельный расход электрической энерг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т.ч/куб. м</w:t>
            </w:r>
          </w:p>
        </w:tc>
      </w:tr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итьевая вода (питьевое водоснабже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93,6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2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2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2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2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2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Cs/>
        </w:rPr>
        <w:t xml:space="preserve"> </w:t>
      </w:r>
      <w:r>
        <w:rPr>
          <w:bCs/>
        </w:rPr>
        <w:t>Тарифы</w:t>
      </w:r>
      <w:r>
        <w:rPr/>
        <w:t xml:space="preserve"> ООО «Водоснабжение»    </w:t>
      </w:r>
    </w:p>
    <w:tbl>
      <w:tblPr>
        <w:tblW w:w="9905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476"/>
        <w:gridCol w:w="2549"/>
        <w:gridCol w:w="3291"/>
        <w:gridCol w:w="1589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услуг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тегория потребителей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иод действ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ариф в рублях за куб. метр</w:t>
            </w:r>
          </w:p>
        </w:tc>
      </w:tr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итьевая вода (питьевое водоснабжение)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4 по 30.06.20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4 по 31.12.20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5 по 30.06.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5 по 31.12.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9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6 по 30.06.20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9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6 по 31.12.20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4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7 по 30.06.20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4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7 по 31.12.20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2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8 по 30.06.2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8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8 по 31.12.2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9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потребители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4 по 30.06.20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4 по 31.12.20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5 по 30.06.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,30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5 по 31.12.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9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6 по 30.06.20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9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6 по 31.12.202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4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7 по 30.06.20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04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7 по 31.12.20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1,27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1.2028 по 30.06.2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8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 01.07.2028 по 31.12.2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09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bCs/>
          <w:lang w:eastAsia="ar-SA"/>
        </w:rPr>
      </w:pPr>
      <w:r>
        <w:rPr/>
        <w:t>Налог на добавленную стоимость не взимается в соответствии со ст. 346.11 Налогового кодекса Российской Федерации</w:t>
      </w:r>
      <w:r>
        <w:rPr>
          <w:bCs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Заявляемые тарифы – на 1е пол.2025 – 27,30 руб./м3, на 2е пол. 2025- 28,97 руб./м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едложение по корректировке производственной программы: проект измененной производственной программы (производственная программа в новой редакции) в соответствии с пунктом 17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 «Об инвестиционных и производственных программах организаций, осуществляющих деятельность в сфере водоснабжения и водоотведения», в РСТ Кировской области не направлен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</w:rPr>
        <w:t>Основание владения, пользования и распоряжения имуществом - имущество находится в аренде ООО «Водоснабжение» в соответствии с договорами аренды от 01.01.2012 № 1 и № 2, заключенными с ООО «Аква и К». Транспортировку в д. Гнусино осуществляет МУП «Водоканал», в мкр. Озерки – ООО «Теплогенерирующее предприятие №3»</w:t>
      </w:r>
      <w:r>
        <w:rPr/>
        <w:t xml:space="preserve">. </w:t>
      </w:r>
      <w:r>
        <w:rPr>
          <w:rFonts w:eastAsia="Arial" w:cs="Arial"/>
        </w:rPr>
        <w:t xml:space="preserve"> </w:t>
      </w:r>
      <w:r>
        <w:rPr>
          <w:bCs/>
        </w:rPr>
        <w:t xml:space="preserve">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120" w:after="120"/>
        <w:ind w:left="709" w:hanging="0"/>
        <w:jc w:val="center"/>
        <w:rPr/>
      </w:pPr>
      <w:r>
        <w:rPr>
          <w:b/>
        </w:rPr>
        <w:t>2. 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для муниципального унитарного предприятия «Водоканал Котельничского района»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6 года, разработанного Минэкономразвития России в сентябре 2023 года (далее – прогноз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проанализированы фактические объемы реализации коммунальных ресурсов за период 2020-2023 годов в соответствии с разделом 2 Методических указаний и приняты на 2025 год на уровне фактического потребления 2023 года – 669,868 тыс. м3. Объем воды из источников водоснабжения принят исходя из указанного объема потребления коммунального ресурса с учетом утвержденного на долгосрочный период регулирования уровня потерь вод 2,02% - 683,713 тыс.м3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  <w:color w:val="000000"/>
        </w:rPr>
        <w:t xml:space="preserve">3. Корректировка необходимой валовой выручки и тарифов на </w:t>
      </w:r>
      <w:r>
        <w:rPr>
          <w:b/>
        </w:rPr>
        <w:t xml:space="preserve">питьевую воду 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/>
        </w:rPr>
        <w:t xml:space="preserve">(питьевое водоснабжение) </w:t>
      </w:r>
      <w:r>
        <w:rPr>
          <w:b/>
          <w:bCs/>
          <w:color w:val="000000"/>
        </w:rPr>
        <w:t xml:space="preserve">на 2025 год 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регулируемой организацией в размере 10 412,42 тыс. руб. Операционные расходы, определяемые на основе фактических значений параметров расчета тарифов взамен прогнозных, определяются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Базовый уровень операционных расходов для ООО «Водоснабжение»  установлен на долгосрочный период 2024-2028 гг. в размере – </w:t>
      </w:r>
      <w:r>
        <w:rPr>
          <w:lang w:eastAsia="ru-RU"/>
        </w:rPr>
        <w:t>10 093,66</w:t>
      </w:r>
      <w:r>
        <w:rPr>
          <w:sz w:val="18"/>
          <w:szCs w:val="18"/>
          <w:lang w:eastAsia="ru-RU"/>
        </w:rPr>
        <w:t xml:space="preserve"> </w:t>
      </w:r>
      <w:r>
        <w:rPr/>
        <w:t xml:space="preserve">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, установленного на долгосрочный период регулирования. Индекс эффективности операционных расходов для ООО «Водоснабжение»  установлен на долгосрочный период регулирования в размере -1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–105,8%.</w:t>
      </w:r>
    </w:p>
    <w:p>
      <w:pPr>
        <w:pStyle w:val="Normal"/>
        <w:suppressAutoHyphens w:val="true"/>
        <w:ind w:firstLine="709"/>
        <w:jc w:val="both"/>
        <w:rPr/>
      </w:pPr>
      <w:r>
        <w:rPr/>
        <w:t>4.  Индекса изменения количества активов на период регул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Изменение активов на 2025 год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ходы на приобретение энергетических ресурсов заявлены регулируемой организацией в размере 5 291,2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приобретение энергетических ресурсов, определяемые на основе фактических значений параметров расчета тарифов взамен прогнозных, приняты экспертом в размере 5 439,92 тыс. руб. по формуле 39.1.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Удельного расхода электрической энергии, установленного на долгосрочный период регулирования. Удельный расход электрической энергии установлен на 2024-2028 годы в размере – 0,92 кВт.ч/куб.м;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/>
        <w:t xml:space="preserve">2. Объема поднятой питьевой воды (питьевого водоснабжения) на период регулирования в размере 683,713 тыс.м3. </w:t>
      </w:r>
    </w:p>
    <w:p>
      <w:pPr>
        <w:pStyle w:val="Normal"/>
        <w:suppressAutoHyphens w:val="true"/>
        <w:ind w:firstLine="709"/>
        <w:jc w:val="both"/>
        <w:rPr/>
      </w:pPr>
      <w:r>
        <w:rPr/>
        <w:t>3. Фактической (расчетной) цены на электрическую энергию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Цена на электрическую энергию </w:t>
      </w:r>
      <w:r>
        <w:rPr>
          <w:bCs/>
        </w:rPr>
        <w:t xml:space="preserve">определена </w:t>
      </w:r>
      <w:r>
        <w:rPr/>
        <w:t>исходя</w:t>
      </w:r>
      <w:r>
        <w:rPr>
          <w:bCs/>
        </w:rPr>
        <w:t xml:space="preserve"> из прогнозной стоимости электрической энергии на 2025 год </w:t>
      </w:r>
      <w:r>
        <w:rPr/>
        <w:t xml:space="preserve">в размере: СН-1 – 8,18 руб./кВтч. (с НДС);  СН-2 – 9,54 руб./кВтч. (с НДС)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заявлены регулируемой организацией в размере 3 329,15 тыс. руб. Расходы проанализированы и определены экспертом в размере 3 505,53 тыс. руб.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 корректировки в составе неподконтрольных расходов на 2025 год учтены следующие статьи затрат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>1. Статья «Услуги по транспортировке холодной воды» - обществом заявлены расходы в сумме 2 331,26 тыс. руб. Расходы проанализированы и определены экспертом на оплату услуг по транспортировке питьевой воды МУП «Водоканал» (д. Гнусино) и транспортировке питьевой воды ООО «Теплогенерирующее предприятие № 3» (мкр. Озерки), оказываемых ООО «Водоснабжение» в сумме 2 638,27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59"/>
        <w:gridCol w:w="1093"/>
        <w:gridCol w:w="2235"/>
        <w:gridCol w:w="1153"/>
        <w:gridCol w:w="1223"/>
      </w:tblGrid>
      <w:tr>
        <w:trPr>
          <w:trHeight w:val="2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РСТ КО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транзита, тыс.м3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й тариф, руб./м3 (без  НДС)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%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В (с НДС)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Водоканал"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24 №36/28-кс-20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 пол. 28,69/ 2е пол. 34,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5,46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ГП №3"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10.2024 №36/29-кс-20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 пол. 3,65/2е пол 3,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1</w:t>
            </w:r>
          </w:p>
        </w:tc>
      </w:tr>
      <w:tr>
        <w:trPr>
          <w:trHeight w:val="23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,27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bCs/>
          <w:color w:val="000000"/>
        </w:rPr>
      </w:pPr>
      <w:r>
        <w:rPr>
          <w:bCs/>
        </w:rPr>
        <w:t xml:space="preserve">2. </w:t>
      </w:r>
      <w:r>
        <w:rPr>
          <w:bCs/>
          <w:color w:val="000000"/>
        </w:rPr>
        <w:t xml:space="preserve">Расходы по статье «Налоги и сборы» заявлены регулируемой организацией в размере 871,45 тыс. руб. Расходы учтены экспертом на 2025 год в размере 853,27 тыс. руб. на уплату: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водного налога, в размере 296,21 тыс. руб., не превышающего величины, определенной в соответствии с </w:t>
      </w:r>
      <w:r>
        <w:rPr>
          <w:bCs/>
        </w:rPr>
        <w:t>Налоговым кодексом Российской Федерации</w:t>
      </w:r>
      <w:r>
        <w:rPr/>
        <w:t xml:space="preserve">;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1297"/>
        <w:gridCol w:w="2242"/>
      </w:tblGrid>
      <w:tr>
        <w:trPr>
          <w:trHeight w:val="170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нято воды, в том числ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71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аселение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м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30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по населению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м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для прочих потребителей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м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для прочих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5</w:t>
            </w:r>
          </w:p>
        </w:tc>
      </w:tr>
      <w:tr>
        <w:trPr>
          <w:trHeight w:val="170" w:hRule="atLeast"/>
        </w:trPr>
        <w:tc>
          <w:tcPr>
            <w:tcW w:w="6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6,207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  <w:color w:val="000000"/>
        </w:rPr>
        <w:t>- налога, обусловленного применением упрощенной системы налогообложения (объект налогообложения доходы), в соответствии с главой 26.2. НК РФ в размере 542,28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</w:rPr>
        <w:t xml:space="preserve">- </w:t>
      </w:r>
      <w:r>
        <w:rPr>
          <w:lang w:eastAsia="ru-RU"/>
        </w:rPr>
        <w:t>транспортного налога, принятого на уровне фактических затрат завершенного периода, подтвержденных бухгалтерской отчетностью в размере 14,64 тыс. руб.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>
          <w:lang w:eastAsia="ru-RU"/>
        </w:rPr>
        <w:t>-  платежей за негативное воздействие на окружающую среду учтены на уровне фактических расходов завершенного периода, подтвержденных бухгалтерской отчетностью в сумме 0,14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</w:rPr>
        <w:t xml:space="preserve">3. Расходы по статье «Арендная плата, лизинговые платежи, концессионная плата». Расходы проанализированы и определены экспертом исходя из расчета арендной платы за землю по зданию станции подкачки и внеквартальной трассы. </w:t>
      </w:r>
      <w:r>
        <w:rPr>
          <w:bCs/>
          <w:color w:val="000000"/>
        </w:rPr>
        <w:t>Установленные в договорах аренды уровни арендной платы не превышают экономически обоснованных, определяемых в соответствии с пунктом 44 Основ ценообразования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tLeast" w:line="24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Амортизация.</w:t>
      </w:r>
    </w:p>
    <w:p>
      <w:pPr>
        <w:pStyle w:val="Normal"/>
        <w:suppressAutoHyphens w:val="true"/>
        <w:ind w:firstLine="652"/>
        <w:jc w:val="both"/>
        <w:rPr>
          <w:bCs/>
          <w:color w:val="000000"/>
        </w:rPr>
      </w:pPr>
      <w:r>
        <w:rPr>
          <w:lang w:eastAsia="ru-RU"/>
        </w:rPr>
        <w:t xml:space="preserve">Амортизационные отчисления заявлены регулируемой организацией в размере 324,02  тыс. руб. Расходы по статье определены экспертом на уровне заявленном регулируемой организацией </w:t>
      </w:r>
      <w:r>
        <w:rPr>
          <w:bCs/>
          <w:color w:val="000000"/>
        </w:rPr>
        <w:t xml:space="preserve">и не превышающем величины, рассчитанной по основным средствам, приобретенным регулируемой организацией за счет собственных средств, исходя из максимальных сроков полезного использования, установленных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. № 1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за 2023 год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</w:t>
      </w:r>
      <w:hyperlink r:id="rId3">
        <w:r>
          <w:rPr>
            <w:rStyle w:val="InternetLink"/>
            <w:bCs/>
            <w:u w:val="none"/>
          </w:rPr>
          <w:t>формуле (33)</w:t>
        </w:r>
      </w:hyperlink>
      <w:r>
        <w:rPr>
          <w:bCs/>
          <w:color w:val="000000"/>
        </w:rPr>
        <w:t xml:space="preserve">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С учетом документально подтвержденных фактических затрат, произведенных в 2023 году, корректировка НВВ составила (- 2 072,7,05) тыс. руб. с распределением на 2025 год и последующие период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/>
          <w:bCs/>
        </w:rPr>
        <w:t>Корректировка необходимой валовой выручки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>Производственной программой Общества на 2023 год утверждены плановые значения показателей надежности и качества объектов централизованной системы водоснабже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bookmarkStart w:id="0" w:name="_Hlk83276392"/>
      <w:bookmarkEnd w:id="0"/>
      <w:r>
        <w:rPr>
          <w:bCs/>
        </w:rPr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26"/>
        <w:gridCol w:w="3846"/>
        <w:gridCol w:w="601"/>
        <w:gridCol w:w="571"/>
        <w:gridCol w:w="1016"/>
        <w:gridCol w:w="1110"/>
      </w:tblGrid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овой коэффициент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казатели в сфере холодного водоснабжения</w:t>
            </w:r>
          </w:p>
        </w:tc>
      </w:tr>
      <w:tr>
        <w:trPr>
          <w:trHeight w:val="184" w:hRule="atLeast"/>
        </w:trPr>
        <w:tc>
          <w:tcPr>
            <w:tcW w:w="61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 качества питьевой воды</w:t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8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2</w:t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84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001</w:t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84" w:hRule="atLeast"/>
        </w:trPr>
        <w:tc>
          <w:tcPr>
            <w:tcW w:w="61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 холодное водоснабжение, в расчете на протяженность водопроводной сети в год (ед./км)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8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bookmarkStart w:id="1" w:name="_Hlk83276392"/>
      <w:bookmarkEnd w:id="1"/>
      <w:r>
        <w:rPr>
          <w:bCs/>
        </w:rPr>
        <w:t xml:space="preserve">Учитывая достижение Обществом 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4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– 1 – что свидетельствует о достижении Обществом  утвержденных плановых значений показателей надежности и качества объектов централизованных систем водоснабжения на 2023 год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В результате, величина корректировки необходимой валовой выручки при достижении Обществом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принимается равной 0.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водная таблица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рректировок ННВ, </w:t>
      </w:r>
      <w:r>
        <w:rPr>
          <w:b/>
          <w:bCs/>
          <w:color w:val="000000"/>
        </w:rPr>
        <w:t>осуществляемой с целью учета отклонения фактических значений параметров расчета тарифов от значений, учтенных при установлении тарифов, корректировок, возникающих при не достижении утвержденных плановых показателей надежности и качества объектов централизованной системы водоснабжения за период 2021-2025 гг. и на будущие периоды регулирования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36"/>
        <w:gridCol w:w="676"/>
        <w:gridCol w:w="684"/>
        <w:gridCol w:w="684"/>
        <w:gridCol w:w="683"/>
        <w:gridCol w:w="684"/>
        <w:gridCol w:w="684"/>
        <w:gridCol w:w="684"/>
        <w:gridCol w:w="684"/>
        <w:gridCol w:w="1068"/>
      </w:tblGrid>
      <w:tr>
        <w:trPr>
          <w:trHeight w:val="23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величина корректировк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021 г. 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. 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.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. на 2024 г. (3 ДПР)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.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будущие периоды</w:t>
            </w:r>
          </w:p>
        </w:tc>
      </w:tr>
      <w:tr>
        <w:trPr>
          <w:trHeight w:val="23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 п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 п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 пол.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 п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е п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е пол.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НВВ в 2021 за 2019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0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1,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3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,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ВВ в 2022 за 202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5,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5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9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9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39,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ВВ в 2023 за 202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19,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5,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35,0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ВВ в 2024 за 20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19,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2,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26,8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НВВ в 2025 за 20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72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8,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54,5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КИН в 2024 за 20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1,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4</w:t>
            </w:r>
          </w:p>
        </w:tc>
      </w:tr>
      <w:tr>
        <w:trPr>
          <w:trHeight w:val="23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КИН в 2025 за 20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долгосрочный период для регулируемой организации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регулируемой организации) размер расходов на реализацию производственной программы в сфере водоснабжения за указанный период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78"/>
        <w:gridCol w:w="2778"/>
        <w:gridCol w:w="2864"/>
      </w:tblGrid>
      <w:tr>
        <w:trPr>
          <w:trHeight w:val="23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ые расходы, тыс. руб.</w:t>
            </w:r>
          </w:p>
        </w:tc>
      </w:tr>
      <w:tr>
        <w:trPr>
          <w:trHeight w:val="2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арифе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,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11,8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3,5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2,4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44,6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2,2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0,1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,8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7,7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80,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54,7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74,4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58,6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6,6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98,0</w:t>
            </w:r>
          </w:p>
        </w:tc>
      </w:tr>
      <w:tr>
        <w:trPr>
          <w:trHeight w:val="23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639,7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65,5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25,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ной группы основные статьи расходов, включенные в скорректированную необходимую валовую выручку ООО «Водоснабжение» по производству и реализации питьевой воды (питьевого водоснабжения) на 2025 гг.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1. Необходимая валовая выручка — 18 075,96 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 xml:space="preserve">- операционные расходы –  10 572,30 тыс. руб.; 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 – 5 439,92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 – 3 505,53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-  (-1 765,81) тыс. руб.;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ООО «Водоснабжение»  на территории муниципального образования «Город Киров»  Кировской области, и установить на 2025 год тарифы на питьевую воду (питьевое водоснабжение) в следующих размерах:  </w:t>
      </w:r>
    </w:p>
    <w:tbl>
      <w:tblPr>
        <w:tblW w:w="99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381"/>
        <w:gridCol w:w="2726"/>
      </w:tblGrid>
      <w:tr>
        <w:trPr/>
        <w:tc>
          <w:tcPr>
            <w:tcW w:w="4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4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.06.2025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62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8</w:t>
            </w:r>
          </w:p>
        </w:tc>
      </w:tr>
      <w:tr>
        <w:trPr>
          <w:trHeight w:val="4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8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,9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 xml:space="preserve">Налог на добавленную стоимость не взимается в соответствии со ст.145 Налогового кодекса Российской Федерации.     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 Смета расходов на питьевую воду (питьевое водоснабжение) на 2025 год для ООО «Водоснабжение», г. Киров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jc w:val="both"/>
        <w:rPr>
          <w:color w:val="000000"/>
        </w:rPr>
      </w:pPr>
      <w:r>
        <w:rPr>
          <w:color w:val="000000"/>
        </w:rPr>
        <w:t>Уполномоченный по делу                                                                                               Д.Л. Земсков</w:t>
      </w:r>
    </w:p>
    <w:p>
      <w:pPr>
        <w:pStyle w:val="Normal"/>
        <w:suppressAutoHyphens w:val="true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426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-dsk@yandex.ru" TargetMode="External"/><Relationship Id="rId3" Type="http://schemas.openxmlformats.org/officeDocument/2006/relationships/hyperlink" Target="consultantplus://offline/ref=F558BB361CEDF0537411F1A3A7D51DB4EAF8F021191016D9B7C92F540EAF5406128F300D858D73FAv4ICI" TargetMode="External"/><Relationship Id="rId4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2-10-28T09:58:00Z</cp:lastPrinted>
  <dcterms:modified xsi:type="dcterms:W3CDTF">2024-10-30T06:03:00Z</dcterms:modified>
  <cp:revision>274</cp:revision>
  <dc:subject/>
  <dc:title>Заключение</dc:title>
</cp:coreProperties>
</file>