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ind w:left="567" w:right="565" w:hanging="0"/>
        <w:jc w:val="center"/>
        <w:rPr/>
      </w:pPr>
      <w:r>
        <w:rPr/>
        <w:t>по расчету тарифов на тепловую энергию, поставляемую потребителям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left="567" w:right="565" w:hanging="0"/>
        <w:jc w:val="center"/>
        <w:rPr/>
      </w:pPr>
      <w:r>
        <w:rPr/>
        <w:t>ООО «Лузская Теплоснабжающая Компания», на 2025 год путем корректировки ранее установленных долгосрочных тарифов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>
          <w:b/>
          <w:bCs/>
        </w:rPr>
        <w:t>–</w:t>
      </w:r>
      <w:r>
        <w:rPr/>
        <w:t xml:space="preserve"> </w:t>
      </w:r>
      <w:r>
        <w:rPr>
          <w:rFonts w:eastAsia="Arial Unicode MS"/>
        </w:rPr>
        <w:t xml:space="preserve">Служба) </w:t>
      </w:r>
      <w:r>
        <w:rPr/>
        <w:t>провел корректировку ранее установленных долгосрочных тарифов</w:t>
      </w:r>
      <w:r>
        <w:rPr>
          <w:rFonts w:eastAsia="Arial Unicode MS"/>
        </w:rPr>
        <w:t xml:space="preserve"> на тепловую энергию, поставляемую потребителям </w:t>
      </w:r>
      <w:r>
        <w:rPr/>
        <w:t>ООО «Лузская Теплоснабжающая Компания» (пгт Луза Лузский округ)</w:t>
      </w:r>
      <w:r>
        <w:rPr>
          <w:rFonts w:eastAsia="Arial Unicode MS"/>
        </w:rPr>
        <w:t xml:space="preserve">, </w:t>
      </w:r>
      <w:r>
        <w:rPr/>
        <w:t>на 2025 год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142" w:firstLine="567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«Лузская Теплоснабжающая Компания» (далее – Общество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Основной вид деятельности: </w:t>
      </w:r>
      <w:r>
        <w:rPr>
          <w:bCs/>
        </w:rPr>
        <w:t>производство, передача и распределение пара и горячей воды; кондиционирование воздух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</w:rPr>
        <w:t>Юридический/почтовый адрес: ул. Московская, д. 40, корп. 9, офис 4, пос. Садаковский, г. Киров, Кировская область, 610913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рес электронной почты: </w:t>
      </w:r>
      <w:r>
        <w:rPr>
          <w:bCs/>
        </w:rPr>
        <w:t>ltkks2019@gmail.com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 xml:space="preserve">ИНН </w:t>
      </w:r>
      <w:r>
        <w:rPr/>
        <w:t>4345491692.</w:t>
      </w:r>
      <w:r>
        <w:rPr>
          <w:bCs/>
        </w:rPr>
        <w:t xml:space="preserve"> КПП </w:t>
      </w:r>
      <w:r>
        <w:rPr/>
        <w:t>434501001</w:t>
      </w:r>
      <w:r>
        <w:rPr>
          <w:bCs/>
        </w:rPr>
        <w:t xml:space="preserve">. ОГРН </w:t>
      </w:r>
      <w:r>
        <w:rPr/>
        <w:t>1194350005618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09"/>
        <w:jc w:val="both"/>
        <w:rPr/>
      </w:pPr>
      <w:r>
        <w:rPr>
          <w:bCs/>
        </w:rPr>
        <w:t>Руководитель: директор Огарков Антон Леонидович, тел.: 89229390760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Система налогообложения регулируемого периода: </w:t>
      </w:r>
      <w:r>
        <w:rPr>
          <w:bCs/>
        </w:rPr>
        <w:t>упрощенная, с объектом налогообложения – доходы, уменьшенные на величину расходов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Месторасположение, установленная мощность, основание владения имуществом, заявляемые величины тарифов на 2025 год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4111"/>
        <w:gridCol w:w="1417"/>
      </w:tblGrid>
      <w:tr>
        <w:trPr/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естонахождение котельны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ощность котельных, Гкал/час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аво владения имуществ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ляемый тариф, руб./Гкал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1, г. Луза, ул. Заводская, д. 8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ость ООО «Лузская Теплоснабжающая Компания» - договор купли-продажи от 31.05.2021 № 3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88,5</w:t>
            </w:r>
          </w:p>
        </w:tc>
      </w:tr>
      <w:tr>
        <w:trPr>
          <w:trHeight w:val="192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2 г. Луза, ул. Октябрьская, д. 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3 г. Луза, ул. Заводская, д. 35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7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4 г. Луза, ул. Калинина, д. 9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1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firstLine="34"/>
              <w:jc w:val="center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6 г. Луза, ул. Ленина, д. 35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7 г. Луза, ул. Козлова, д. 7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44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9 г. Луза, ул. Рабочая, д. 29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10 г. Луза, ул. Пролетарская, д. 2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6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11 г. Луза, ул. Дорожников, д. 1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sz w:val="21"/>
                <w:szCs w:val="21"/>
              </w:rPr>
              <w:t>котельная № 12, Лузский район, д. Ефано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пловые сети в г. Луз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цессионное соглашение № 258/01/2019 от 20.09.2019, на период до 31.08.2039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хема теплоснабжения Лузского муниципального округа утверждена постановлением администрации муниципального образования Лузского муниципального округа от 03.05.2023 № 267 (не актуализировалась)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олгосрочные</w:t>
      </w:r>
      <w:r>
        <w:rPr>
          <w:b w:val="false"/>
          <w:bCs w:val="false"/>
          <w:sz w:val="24"/>
          <w:szCs w:val="24"/>
        </w:rPr>
        <w:t xml:space="preserve"> тариф</w:t>
      </w:r>
      <w:r>
        <w:rPr>
          <w:b w:val="false"/>
          <w:bCs w:val="false"/>
          <w:sz w:val="24"/>
          <w:szCs w:val="24"/>
          <w:lang w:val="ru-RU"/>
        </w:rPr>
        <w:t xml:space="preserve">ы на 2023 </w:t>
      </w:r>
      <w:r>
        <w:rPr>
          <w:sz w:val="24"/>
          <w:szCs w:val="24"/>
          <w:lang w:eastAsia="ru-RU"/>
        </w:rPr>
        <w:t>–</w:t>
      </w:r>
      <w:r>
        <w:rPr>
          <w:b w:val="false"/>
          <w:bCs w:val="false"/>
          <w:sz w:val="24"/>
          <w:szCs w:val="24"/>
          <w:lang w:val="ru-RU"/>
        </w:rPr>
        <w:t xml:space="preserve"> 2027 годы</w:t>
      </w:r>
      <w:r>
        <w:rPr>
          <w:b w:val="false"/>
          <w:bCs w:val="false"/>
          <w:sz w:val="24"/>
          <w:szCs w:val="24"/>
        </w:rPr>
        <w:t xml:space="preserve"> установлен</w:t>
      </w:r>
      <w:r>
        <w:rPr>
          <w:b w:val="false"/>
          <w:bCs w:val="false"/>
          <w:sz w:val="24"/>
          <w:szCs w:val="24"/>
          <w:lang w:val="ru-RU"/>
        </w:rPr>
        <w:t>ы</w:t>
      </w:r>
      <w:r>
        <w:rPr>
          <w:b w:val="false"/>
          <w:bCs w:val="false"/>
          <w:sz w:val="24"/>
          <w:szCs w:val="24"/>
        </w:rPr>
        <w:t xml:space="preserve"> решени</w:t>
      </w:r>
      <w:r>
        <w:rPr>
          <w:b w:val="false"/>
          <w:bCs w:val="false"/>
          <w:sz w:val="24"/>
          <w:szCs w:val="24"/>
          <w:lang w:val="ru-RU"/>
        </w:rPr>
        <w:t>ем</w:t>
      </w:r>
      <w:r>
        <w:rPr>
          <w:b w:val="false"/>
          <w:bCs w:val="false"/>
          <w:sz w:val="24"/>
          <w:szCs w:val="24"/>
        </w:rPr>
        <w:t xml:space="preserve"> правления региональной службы по тарифам Кировской области от </w:t>
      </w:r>
      <w:r>
        <w:rPr>
          <w:b w:val="false"/>
          <w:bCs w:val="false"/>
          <w:sz w:val="24"/>
          <w:szCs w:val="24"/>
          <w:lang w:val="ru-RU"/>
        </w:rPr>
        <w:t>25.11.2022 № 45/21-тэ-2022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/>
        <w:t>ООО «Лузская Теплоснабжающая Компания»</w:t>
      </w:r>
      <w:r>
        <w:rPr>
          <w:bCs/>
        </w:rPr>
        <w:t xml:space="preserve"> обратилось в Службу с заявлением (вход. от 22.04.2024 № 66-01-09-1730) на корректировку долгосрочных тарифов, ранее установленных на 2025 год, а также предоставило информацию о фактических затратах за 2023 год в виде электронного шаблона TEPLO.43.v.8.6 c обосновывающими материалами.</w:t>
      </w:r>
    </w:p>
    <w:p>
      <w:pPr>
        <w:pStyle w:val="Heading"/>
        <w:widowControl w:val="false"/>
        <w:tabs>
          <w:tab w:val="clear" w:pos="709"/>
          <w:tab w:val="left" w:pos="0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Дополнительная информация для корректировки тарифов на 2025 год предоставлена письмами от 04.09.2024 № 29 (вход. от 04.09.2024 № 66-01-09-3959), от 30.09.2024 № 46 (вход. от 30.09.2024 № 66-01-09-4333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>2. Описание нормативно-правовой базы, применяемой для корректировки тарифов</w:t>
      </w:r>
    </w:p>
    <w:p>
      <w:pPr>
        <w:pStyle w:val="Normal"/>
        <w:autoSpaceDE w:val="false"/>
        <w:ind w:firstLine="709"/>
        <w:jc w:val="both"/>
        <w:rPr/>
      </w:pPr>
      <w:r>
        <w:rPr/>
        <w:t>Корректировка ранее установленных долгосрочных тарифов на тепловую энергию проведена в соответствии c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7.07.2010 № 190-ФЗ «О теплоснабжен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становлением Правительства Российской Федерации от 22.10.2012 № 1075 «О ценообразовании в сфере теплоснабжения» (далее </w:t>
      </w:r>
      <w:r>
        <w:rPr>
          <w:b/>
          <w:bCs/>
        </w:rPr>
        <w:t>–</w:t>
      </w:r>
      <w:r>
        <w:rPr/>
        <w:t xml:space="preserve"> Основы ценообра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казом Федеральной службы по тарифам от 13.06.2013 № 760-э «Об утверждении Методических указаний по расчету регулируемых цен (тарифов) в сфере теплоснабжения» (далее </w:t>
      </w:r>
      <w:r>
        <w:rPr>
          <w:b/>
          <w:bCs/>
        </w:rPr>
        <w:t>–</w:t>
      </w:r>
      <w:r>
        <w:rPr/>
        <w:t xml:space="preserve"> Методические указания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-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в сентябре 2024 года (далее </w:t>
      </w:r>
      <w:r>
        <w:rPr>
          <w:b/>
          <w:bCs/>
        </w:rPr>
        <w:t>–</w:t>
      </w:r>
      <w:r>
        <w:rPr/>
        <w:t xml:space="preserve"> Прогноз СЭР МЭР России)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5 год и на плановый период 2026 и 2027 годов, разработанным Минэкономразвития России в сентябре 2024 года, при корректировке тарифов на 2025 год использовались следующие индексы:</w:t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197"/>
      </w:tblGrid>
      <w:tr>
        <w:trPr>
          <w:trHeight w:val="258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 на электроэнергию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вод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1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276" w:right="1274" w:hanging="0"/>
        <w:jc w:val="center"/>
        <w:rPr>
          <w:b/>
          <w:b/>
        </w:rPr>
      </w:pPr>
      <w:r>
        <w:rPr>
          <w:b/>
        </w:rPr>
        <w:t>3. Анализ производственных показателей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тпуск тепловой энергии осуществляется от одной котельной. Актуализированные сведения об объемах полезного отпуска тепловой энергии в схеме теплоснабжения отсутствуют. В связи, с чем </w:t>
      </w:r>
      <w:r>
        <w:rPr/>
        <w:t xml:space="preserve">расчетный объем полезного отпуска тепловой энергии на 2025 год определен в количестве 17874,1 Гкал в соответствии с Методическими </w:t>
      </w:r>
      <w:hyperlink r:id="rId2">
        <w:r>
          <w:rPr>
            <w:rStyle w:val="InternetLink"/>
          </w:rPr>
          <w:t>указаниями</w:t>
        </w:r>
      </w:hyperlink>
      <w:r>
        <w:rPr/>
        <w:t xml:space="preserve">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хнологические потери при передаче тепловой энергии по тепловым сетям определены в количестве 2176,4 Гкал на уровне, утвержденных в качестве долгосрочного параметра регулирования (показатели энергетической эффективности) на 2023 </w:t>
      </w:r>
      <w:r>
        <w:rPr>
          <w:b/>
          <w:bCs/>
        </w:rPr>
        <w:t>–</w:t>
      </w:r>
      <w:r>
        <w:rPr/>
        <w:t xml:space="preserve"> 2027 гг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сход тепловой энергии на собственные нужды котельной определен в объеме 1520,7 Гкал в пределах рекомендованных нормативов.</w:t>
      </w:r>
    </w:p>
    <w:p>
      <w:pPr>
        <w:pStyle w:val="Normal"/>
        <w:ind w:firstLine="709"/>
        <w:jc w:val="both"/>
        <w:rPr/>
      </w:pPr>
      <w:r>
        <w:rPr/>
        <w:t>В результате, при формировании тарифа на тепловую энергию общий годовой объём производства тепловой энергии учтён в количестве 21571,2 Гка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  <w:t>4. Корректировка необходимой валовой выручки на 2025 год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52 Основ ценообразования Службой осуществлена корректировка долгосрочных тарифов на 2025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Общества, принимаемая к расчету при корректировке тарифов на тепловую энергию на 2025 год, рассчитана в соответствии с пунктами 49 </w:t>
      </w:r>
      <w:r>
        <w:rPr>
          <w:b/>
          <w:bCs/>
        </w:rPr>
        <w:t>–</w:t>
      </w:r>
      <w:r>
        <w:rPr/>
        <w:t xml:space="preserve"> 57 Методических указаний и пунктом 52 Основ ценообразования.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рректировка операционных (подконтрольных) расходов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ом заявлены операционные расходы на 2025 год в размере 50489,5 тыс. руб. Корректировка подконтрольных расходов Общества на 2025 год осуществлена по формуле 10 пункт 36 Методических указаний исходя из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/>
        <w:t xml:space="preserve">1) Уровня подконтрольных расходов на 2024 год – </w:t>
      </w:r>
      <w:r>
        <w:rPr>
          <w:bCs/>
        </w:rPr>
        <w:t xml:space="preserve">30733,8 </w:t>
      </w:r>
      <w:r>
        <w:rPr/>
        <w:t>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0" w:name="_Hlk178615117"/>
      <w:bookmarkEnd w:id="0"/>
      <w:r>
        <w:rPr/>
        <w:t>2) Изменения ИПЦ на 2025 год с 104,0% на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1" w:name="_Hlk178615117"/>
      <w:bookmarkEnd w:id="1"/>
      <w:r>
        <w:rPr/>
        <w:t>3) Индекса изменения количества активов на 2025 год – 7,0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заявлению Общества на корректировку ранее установленных долгосрочных тарифов на 2025 год </w:t>
      </w:r>
      <w:r>
        <w:rPr>
          <w:bCs/>
        </w:rPr>
        <w:t xml:space="preserve">в 2023 – 2024 годах в котельных </w:t>
      </w:r>
      <w:r>
        <w:rPr/>
        <w:t>котлы заменены на новые. Тепловая мощность источников тепловой энергии увеличилась с 20,08 до 21,49 Гкал/час. Количество условных единиц, относящихся к активам, необходимым для осуществления регулируемой деятельности также изменилось с 168,8 до 168,2. Вместе с тем, раздельный учет расходов по производству и передаче тепловой энергии Обществом не осуществляется.</w:t>
      </w:r>
    </w:p>
    <w:p>
      <w:pPr>
        <w:pStyle w:val="Normal"/>
        <w:ind w:firstLine="709"/>
        <w:jc w:val="both"/>
        <w:rPr/>
      </w:pPr>
      <w:r>
        <w:rPr/>
        <w:t>В результате, операционные расходы на 2025 год определены в размере 33887,7 тыс. 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рректировка неподконтрольных расходов</w:t>
      </w:r>
    </w:p>
    <w:p>
      <w:pPr>
        <w:pStyle w:val="Normal"/>
        <w:ind w:firstLine="709"/>
        <w:jc w:val="both"/>
        <w:rPr/>
      </w:pPr>
      <w:r>
        <w:rPr/>
        <w:t>Неподконтрольные расходы на 2025 год,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услуг, оказываемых организациями, осуществляющими регулируемую деятельность, включают расходы на водоотведение. Затраты определены в размере 39,3 тыс. руб. исходя из тарифов на водоотведение, установленных на 2024 год решением правления Службы от 06.12.2023 № 43/31-кс-2024 для ООО «Волго-Вятские коммунальные системы» г. Луза с учетом прогнозного роста тарифов на 2024 год для организаций коммунального комплекса по Кировской области (108,1%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ar-SA"/>
        </w:rPr>
        <w:t xml:space="preserve">Расходы по статье «Расходы на уплату налогов, сборов и других обязательных платежей» заявлены Обществом в размере 54,5 тыс. руб. Данные расходы определены в размере 37,6 тыс. руб., в том числе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плата за выбросы и сбросы загрязняющих веществ в окружающую среду, размещение отходов и другие виды негативного воздействия на окружающую среду в пределах установленных нормативов и (или) лимитов в размере 4,4 тыс. руб. на основании представленной Обществом декларации о плате за негативное воздействие на окружающую среду за 2023 г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2" w:name="_Hlk178699979"/>
      <w:bookmarkEnd w:id="2"/>
      <w:r>
        <w:rPr/>
        <w:t>- транспортный налог в размере 33,1 тыс. руб. на основании сообщения об исчисленных налоговым органом суммах транспортного налога от 23.03.2024 № 4515697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3" w:name="_Hlk178699979"/>
      <w:bookmarkEnd w:id="3"/>
      <w:r>
        <w:rPr/>
        <w:t>Расходы по статье «Страховые взносы на обязательное социальное страхование» определены в размере 7776,7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</w:rPr>
        <w:t>Затраты по статье «Расходы по сомнительным долгам»</w:t>
      </w:r>
      <w:r>
        <w:rPr/>
        <w:t xml:space="preserve"> заявлены Обществом в размере 807,6 тыс. руб. В соответствии с представленными Обществом обосновывающими документами</w:t>
      </w:r>
      <w:r>
        <w:rPr>
          <w:color w:val="000000"/>
        </w:rPr>
        <w:t xml:space="preserve"> фактические затраты по списанию в 2023 году невозможной к взысканию дебиторской задолженности населения учтены при расчете корректировки необходимой валовой выручки Общества с целью учета отклонения фактических значений параметров расчета тарифов от значений, учтенных при установлении тарифов на 2023 год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по статье «Амортизация основных средств» заявлены Обществом в размере 8745,7 тыс. руб. Расходы по данной статье определены </w:t>
      </w:r>
      <w:r>
        <w:rPr>
          <w:color w:val="000000"/>
        </w:rPr>
        <w:t xml:space="preserve">в размере </w:t>
      </w:r>
      <w:r>
        <w:rPr/>
        <w:t>8443,8 тыс. руб.</w:t>
      </w:r>
      <w:r>
        <w:rPr>
          <w:color w:val="000000"/>
        </w:rPr>
        <w:t xml:space="preserve"> </w:t>
      </w:r>
      <w:r>
        <w:rPr/>
        <w:t>с учетом максимального срока полезного использования,</w:t>
      </w:r>
      <w:r>
        <w:rPr>
          <w:color w:val="000000"/>
        </w:rPr>
        <w:t xml:space="preserve"> на основании представленных Обществом данных бухгалтерского учета за 2023 год. В подтверждение затрат Обществом представлены </w:t>
      </w:r>
      <w:r>
        <w:rPr>
          <w:bCs/>
        </w:rPr>
        <w:t>документы бухгалтерской отчетности (оборотно-сальдовые ведомости по сч.01, 02, ведомости амортизации ОС за 2023, 2024 годы и на 2025 год, инвентарные карточки учета объектов основных средств).</w:t>
      </w:r>
    </w:p>
    <w:p>
      <w:pPr>
        <w:pStyle w:val="Normal"/>
        <w:autoSpaceDE w:val="false"/>
        <w:ind w:firstLine="709"/>
        <w:jc w:val="both"/>
        <w:rPr/>
      </w:pPr>
      <w:r>
        <w:rPr/>
        <w:t>«Налог на прибыль (доходы)»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.</w:t>
        <w:tab/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17091,3 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left="567" w:right="565" w:hanging="0"/>
        <w:jc w:val="center"/>
        <w:rPr>
          <w:b/>
          <w:b/>
        </w:rPr>
      </w:pPr>
      <w:r>
        <w:rPr>
          <w:b/>
        </w:rPr>
        <w:t>Корректировка расходов на приобретение энергетических ресурсов, холодной воды и теплоносителя</w:t>
      </w:r>
    </w:p>
    <w:p>
      <w:pPr>
        <w:pStyle w:val="Normal"/>
        <w:autoSpaceDE w:val="false"/>
        <w:ind w:firstLine="709"/>
        <w:jc w:val="both"/>
        <w:rPr/>
      </w:pPr>
      <w:r>
        <w:rPr/>
        <w:t>Скорректированные расходы на приобретение энергетических ресурсов, холодной воды и теплоносителя на 2025 год определены в соответствии с пунктом 50 Методических указаний.</w:t>
      </w:r>
    </w:p>
    <w:p>
      <w:pPr>
        <w:pStyle w:val="Normal"/>
        <w:ind w:firstLine="709"/>
        <w:jc w:val="both"/>
        <w:rPr/>
      </w:pPr>
      <w:r>
        <w:rPr/>
        <w:t>Расходы на топливо заявлены Обществом в размере 30647,7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топлива на котельных используются дрова, опил и пеллеты. Объем топлива определен с учетом утвержденного в качестве долгосрочного параметра регулирования (показатели энергетической эффективности) на 2023 – 2027 годы удельного расхода топлива на 1 Гкал отпущенной тепловой энергии в размере 238,1 кг.у.т./Гкал. Согласно представленных энергоснабжающей организацией данных за 2023 год по расходу топлива, необходимого для производства тепловой энергии: дрова составили 69,6%, опил – 29,7%, пеллеты – 0,7%. </w:t>
      </w:r>
      <w:r>
        <w:rPr>
          <w:rFonts w:eastAsia="Calibri"/>
          <w:lang w:eastAsia="en-US"/>
        </w:rPr>
        <w:t>При расчете потребности в топливе</w:t>
      </w:r>
      <w:r>
        <w:rPr/>
        <w:t xml:space="preserve"> применены топливные эквиваленты для перевода условного топлива в натуральное: дрова - 0,266, опил – 0,11, пеллеты – 0,59. Годовая потребность составляет: дрова – 12493,0 куб. м.; опил – 12901,1 куб. м.; пеллеты – 53,8 куб. м.</w:t>
      </w:r>
    </w:p>
    <w:p>
      <w:pPr>
        <w:pStyle w:val="Normal"/>
        <w:ind w:firstLine="709"/>
        <w:jc w:val="both"/>
        <w:rPr/>
      </w:pPr>
      <w:r>
        <w:rPr/>
        <w:t>В обоснование стоимости дров Обществом представлен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15.12.2020г. б/н с ИП Думнов Д.А. по цене 750,0 руб./куб. м. (с доставкой до склада покупателя), товарные накладны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11.01.2024г. б/н с ИП Думнов Д.А. по цене 750,0 руб./куб. м. (с доставкой до склада покупателя), товарные накладны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поставки дров с СПК колхоз «Лузский» от 15.01.2021 б/н по цене 750,0 руб./куб. м. (с доставкой до склада покупател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поставки дров с СПК колхоз «Лузский» от 11.01.2024 б/н по цене 750,0 руб./куб. м. (с доставкой до склада покупател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18.01.2022г. № К18-01-2022 с ООО «Кедр» по цене 750,0 руб./куб. м. (с доставкой до склада покупателя), счет-факту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01.02.2024г. № К01-02/2024 с ООО «Кедр» по цене 750,0 руб./куб. м. (с доставкой до склада покупателя), счет-факту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01.03.2023г. № 01-03/2023 с ИП Афанасьев Д.Ю. по цене 750,0 руб./куб. м. (с доставкой до склада покупателя), счет-факту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договор на поставку дров от 11.01.2024г. № 11-012024 с ИП Афанасьев Д.Ю. по цене 750,0 руб./куб. м. (с доставкой до склада покупателя), счет-фактур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арточки счета 10.3, 20.01, 20.03 за 2023, 2024 г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</w:rPr>
        <w:t>калькуляция на топливо за 2023, 2024 годы, обосновывающая заявленную Обществом стоимость.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кольку Обществом процедуры закупки дров к моменту корректировки тарифов не проведены, стоимость дров определена в размере 1093,8 руб./куб. м. (с учетом доставки от склада до котельных и распиловки), исходя из экспертной калькуляции за 6 месяцев 2024 года и ИПЦ на 2025 год (105,8%) в соответствии с Прогнозом СЭР МЭР России.</w:t>
      </w:r>
    </w:p>
    <w:p>
      <w:pPr>
        <w:pStyle w:val="Normal"/>
        <w:ind w:firstLine="709"/>
        <w:jc w:val="both"/>
        <w:rPr/>
      </w:pPr>
      <w:r>
        <w:rPr/>
        <w:t>В обоснование стоимости опила Обществом представле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говор на поставку отходов лесопиления (опил, горбыль/рейка) от 01.01.2021 б/н с Мишутинской М.В. (с доставкой до склада покупателя), товарные накладны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- карточки счета 10.3, 20.01, 20.03 за 2023, 2024 год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- </w:t>
      </w:r>
      <w:r>
        <w:rPr>
          <w:spacing w:val="-2"/>
        </w:rPr>
        <w:t>калькуляция на топливо за 2023, 2024 годы, обосновывающая заявленную Обществом стоимость.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кольку Обществом процедуры закупки опила к моменту корректировки тарифов не проведены, стоимость опила определена в размере 223,6 руб./куб. м. (с учетом доставки от склада до котельных и распиловки), исходя из экспертной калькуляции за 6 месяцев 2024 года и ИПЦ на 2025 год (105,8%) в соответствии с Прогнозом СЭР МЭР Росс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обоснование стоимости пеллет Обществом представле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говор купли-продажи пеллет от 08.02.2023 № 08/02 с ИП Поповым А.Н. (без доставки), товарные наклад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рточки счета 10.3, 20.01, 20.03 за 2023, 2024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лькуляция на топливо за 2023, 2024 годы, обосновывающая заявленную Обществом стоим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кольку Обществом процедуры закупки пеллет к моменту корректировки тарифов не проведены, стоимость пеллет определена в размере 9685,3 руб./куб. м. (с учетом доставки от склада до котельных), исходя из экспертной калькуляции по итогам хоз. деятельности за 6 месяцев 2024 года и ИПЦ на 2025 год (105,8%) в соответствии с Прогнозом СЭР МЭР России.</w:t>
      </w:r>
    </w:p>
    <w:p>
      <w:pPr>
        <w:pStyle w:val="Normal"/>
        <w:ind w:firstLine="709"/>
        <w:jc w:val="both"/>
        <w:rPr/>
      </w:pPr>
      <w:r>
        <w:rPr/>
        <w:t>Таким образом, расходы на топливо на 2025 год определены в размере 17071,4 тыс. руб.</w:t>
      </w:r>
    </w:p>
    <w:p>
      <w:pPr>
        <w:pStyle w:val="Normal"/>
        <w:ind w:firstLine="567"/>
        <w:jc w:val="both"/>
        <w:rPr/>
      </w:pPr>
      <w:r>
        <w:rPr/>
        <w:t>Расходы на электрическую энергию Обществом заявлены в размере 11571,3 тыс. руб. Объем покупной электроэнергии определен в размере 1141,0 тыс. кВт. ч. Расходы на электрическую энергию определены в размере 11449,3 тыс. руб. исходя из прогнозной нерегулируемой среднегодовой цены на электрическую энергию на 2025 год с учетом НДС в размере 10,03 руб./ кВт. ч.</w:t>
      </w:r>
    </w:p>
    <w:p>
      <w:pPr>
        <w:pStyle w:val="Normal"/>
        <w:ind w:firstLine="709"/>
        <w:jc w:val="both"/>
        <w:rPr/>
      </w:pPr>
      <w:r>
        <w:rPr/>
        <w:t>Расходы на холодную воду заявлены Обществом в размере 751,7 тыс. руб. Расходы на холодную воду определены в размере 748,2 тыс. руб. исходя из тарифов на питьевую воду (питьевое водоснабжение), установленных на 2024 год решением правления Службы от 06.12.2023 № 43/31-кс-2024 для ООО «Волго-Вятские коммунальные системы» г. Луза с учетом прогнозного роста тарифов на 2024 год для организаций коммунального комплекса по Кировской области (108,1%)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29268,9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орректировка расходов из прибыл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48(1) Основ ценообразования расчетная предпринимательская прибыль определена в размере 3119,1 тыс. руб. или 5,0 процентов от расходов, включенных в необходимую валовую выручку на очередной период регулирования, указанных в подпунктах 2 – 8 пункта 33 Основ ценообразования, за исключением расходов на приобретение тепловой энергии (теплоносителя) и услуг по передаче тепловой энергии (теплоносител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70088,7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66659,0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3918,9 тыс. руб. С учетом распределения величины корректировки на три периода регулирования при формировании тарифа на 2025 год учтен размер корректировки в сумме 1306,3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формировании тарифа на 2025 год учтены суммы корректировок, учитывающие отклонение фактических показателей расчета тарифов от значений, учтенных при установлении тарифов на 2021 – 2022 годы, в размере (-3637,4)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Таким образом, общий размер корректировки необходимой валовой выручки</w:t>
      </w:r>
      <w:r>
        <w:rPr>
          <w:b/>
          <w:bCs/>
        </w:rPr>
        <w:t xml:space="preserve">, </w:t>
      </w:r>
      <w:r>
        <w:rPr>
          <w:bCs/>
        </w:rPr>
        <w:t>осуществляемый с целью учета отклонения фактических значений параметров расчета тарифов от значений, учтенных при установлении тарифов, составил (-2331,1)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роме того, учтена сумма корректировки</w:t>
      </w:r>
      <w:r>
        <w:rPr>
          <w:color w:val="000000"/>
        </w:rPr>
        <w:t xml:space="preserve"> необходимой валовой выручки по результатам предшествующих расчетных периодов 2020 – 2022 годы</w:t>
      </w:r>
      <w:r>
        <w:rPr/>
        <w:t>, распределенная на 2024 – 2026 годы, в размере (-857,7)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, величина необходимой валовой выручки для расчета тарифов на 2025 год определена в размере 80178,3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№ 1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autoSpaceDE w:val="false"/>
        <w:ind w:firstLine="709"/>
        <w:jc w:val="both"/>
        <w:rPr/>
      </w:pPr>
      <w:r>
        <w:rPr/>
        <w:t>С учетом произведенной корректировки рассчитаны тарифы на тепловую энергию, поставляемую потребителям ООО «Лузская Теплоснабжающая Компания» (пгт Луза Лузский округ), с календарной разбивкой в следующих размерах:</w:t>
      </w:r>
    </w:p>
    <w:p>
      <w:pPr>
        <w:pStyle w:val="Normal"/>
        <w:tabs>
          <w:tab w:val="clear" w:pos="709"/>
          <w:tab w:val="left" w:pos="1134" w:leader="none"/>
          <w:tab w:val="left" w:pos="8364" w:leader="none"/>
          <w:tab w:val="right" w:pos="9355" w:leader="none"/>
        </w:tabs>
        <w:ind w:left="709" w:hanging="0"/>
        <w:jc w:val="right"/>
        <w:rPr/>
      </w:pPr>
      <w:r>
        <w:rPr/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1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6,2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1,6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8,01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 на добавленную стоимость взимается сверх указанных величин тарифов, кроме тарифов для населения, в соответствии с пп. 1 п. 8 ст. 164 НК РФ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На основании вышеизложенного предлагается внести изменение в решение правления региональной службы по тарифам Кировской области от 25.11.2022</w:t>
        <w:br/>
        <w:t>№ 45/21-тэ-2022 «О тарифах на тепловую энергию, поставляемую потребителям обществом с ограниченной ответственностью «Лузская Теплоснабжающая Компания», о долгосрочных параметрах регулирования, о признании утратившими силу некоторых решений правления региональной службы по тарифам Кировской области», изложив приложение № 2 «Тарифы на тепловую энергию, поставляемую потребителям обществом с ограниченной ответственностью «Лузская Теплоснабжающая Компания» в новой редакции:</w:t>
      </w:r>
    </w:p>
    <w:tbl>
      <w:tblPr>
        <w:tblW w:w="9600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824"/>
        <w:gridCol w:w="1086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тарифа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рый и редуцированный пар</w:t>
            </w:r>
          </w:p>
        </w:tc>
      </w:tr>
      <w:tr>
        <w:trPr>
          <w:trHeight w:val="1547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,2 до 2,5 кг/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2,5 до 7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7,0 до 13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3,0 кг/см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ставочный, руб./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ка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декабря по 31 декабря 2022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1 декабря 2023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4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4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1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5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1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5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3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6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6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45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7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5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7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6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селение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ноставочный, руб./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ка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декабря по 31 декабря 2022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1 декабря 2023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4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4 года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21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5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21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5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078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6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78,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6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673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января по 30 июня 2027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3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01 июля по 31 декабря 2027 года*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831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sz w:val="23"/>
          <w:szCs w:val="23"/>
        </w:rPr>
      </w:pPr>
      <w:r>
        <w:rPr>
          <w:sz w:val="23"/>
          <w:szCs w:val="23"/>
        </w:rPr>
        <w:t>*Налог на добавленную стоимость не взимается в соответствии со статьей 346.11 НК РФ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**Налог на добавленную стоимость не взимается в соответствии со статьей 145 НК Р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«Лузская теплоснабжающая компания» (котельные в г. Луза) – на 2 л. в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«Лузская теплоснабжающая компания» (котельные в г. Луза)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Уполномоченный по делу (эксперт),</w:t>
      </w:r>
    </w:p>
    <w:p>
      <w:pPr>
        <w:pStyle w:val="Normal"/>
        <w:tabs>
          <w:tab w:val="clear" w:pos="709"/>
          <w:tab w:val="left" w:pos="7655" w:leader="none"/>
        </w:tabs>
        <w:ind w:left="-360" w:firstLine="360"/>
        <w:rPr/>
      </w:pPr>
      <w:r>
        <w:rPr>
          <w:bCs/>
        </w:rPr>
        <w:t>консультант отдела</w:t>
      </w:r>
    </w:p>
    <w:p>
      <w:pPr>
        <w:pStyle w:val="Normal"/>
        <w:tabs>
          <w:tab w:val="clear" w:pos="709"/>
          <w:tab w:val="left" w:pos="7797" w:leader="none"/>
        </w:tabs>
        <w:ind w:left="-360" w:firstLine="360"/>
        <w:rPr>
          <w:bCs/>
        </w:rPr>
      </w:pPr>
      <w:r>
        <w:rPr>
          <w:bCs/>
        </w:rPr>
        <w:t>регулирования в сфере теплоэнергетики</w:t>
        <w:tab/>
        <w:t>З.Л. Ивон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3E35D3B600EC64567165B40B0B37684F8BAD48F1BA721B2917798B3739A477D9F4C14A9446FFCB3F4A56C456B042DA53FDF3B3DA24C60l8N6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59:00Z</dcterms:created>
  <dc:creator>юдинцева</dc:creator>
  <dc:description/>
  <cp:keywords/>
  <dc:language>en-US</dc:language>
  <cp:lastModifiedBy>User</cp:lastModifiedBy>
  <cp:lastPrinted>2024-10-30T09:52:00Z</cp:lastPrinted>
  <dcterms:modified xsi:type="dcterms:W3CDTF">2024-10-30T06:53:00Z</dcterms:modified>
  <cp:revision>5</cp:revision>
  <dc:subject/>
  <dc:title>ЗАКЛЮЧЕНИЕ</dc:title>
</cp:coreProperties>
</file>