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>
          <w:rStyle w:val="StrongEmphasis"/>
        </w:rPr>
        <w:t>Заключение</w:t>
      </w:r>
    </w:p>
    <w:p>
      <w:pPr>
        <w:pStyle w:val="Normal"/>
        <w:suppressAutoHyphens w:val="true"/>
        <w:jc w:val="center"/>
        <w:rPr/>
      </w:pPr>
      <w:r>
        <w:rPr/>
        <w:t xml:space="preserve">эксперта региональной службы по тарифам Кировской области по корректировке необходимой валовой выручки и тарифов на питьевую воду (питьевое водоснабжение) и водоотведение для </w:t>
      </w:r>
      <w:r>
        <w:rPr>
          <w:szCs w:val="28"/>
        </w:rPr>
        <w:t>общества с ограниченной ответственностью «Шабалинское жилищно-коммунальное хозяйство» (Шабалинский район</w:t>
      </w:r>
      <w:r>
        <w:rPr/>
        <w:t>), на 2025 год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6"/>
          <w:szCs w:val="6"/>
        </w:rPr>
      </w:pPr>
      <w:r>
        <w:rPr/>
        <w:t>Экспертом региональной службы по тарифам Кировской области (далее - Служба) в соответствии с подпунктом а) пункта 13 Порядка открытия и рассмотрения дел об установлении тарифов, определенного Правилами регулирования тарифов в сфере водоснабжения и водоотведения, утвержденными Постановлением Правительства РФ от 13.05.2013 № 406 «О государственном регулировании тарифов в сфере водоснабжения и водоотведения», на основании имеющихся у Службы сведений произвела корректировку необходимой валовой выручки и тарифов на питьевую воду (питьевое водоснабжение) и водоотвведение, установленных с применением метода индексации рассмотрела расчет тарифов на 2024-2028 годы для общества с ограниченной ответственностью «Шабалинское жилищно-коммунальное хозяйство» на территории муниципального образования Ленинское городское поселение Шабалинского района Кировской области на 2025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spacing w:before="120" w:after="120"/>
        <w:ind w:left="0" w:hanging="0"/>
        <w:jc w:val="center"/>
        <w:rPr/>
      </w:pPr>
      <w:r>
        <w:rPr>
          <w:b/>
        </w:rPr>
        <w:t>Общие сведения об организации, осуществляющей регулируемую деятельность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Наименование организации, осуществляющей регулируемую деятельность: общество с ограниченной ответственностью «Шабалинское жилищно-коммунальное хозяйство» (далее - ООО «Шабалинское ЖКХ»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Юридический адрес: 612020, Кировская область, Шабалинский район, пгт Ленинское, ул. Фрунзе, д. 21б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Официальный электронный адрес организации, указанный в заявлении об установлении тарифов: </w:t>
      </w:r>
      <w:hyperlink r:id="rId2">
        <w:r>
          <w:rPr>
            <w:rStyle w:val="InternetLink"/>
            <w:lang w:val="en-US"/>
          </w:rPr>
          <w:t>oooshabgk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ГРН 1134313000425,</w:t>
        <w:tab/>
        <w:t>ИНН 4337004987, КПП: 43370100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Руководитель: директор — Глушков Юрий Павлович, тел.(83345) 2-17-04.</w:t>
      </w:r>
    </w:p>
    <w:p>
      <w:pPr>
        <w:pStyle w:val="Normal"/>
        <w:tabs>
          <w:tab w:val="left" w:pos="709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 xml:space="preserve">Контактное лицо, ответственное за составление шаблонов: экономист -  Куимова Татьяна Николаевна, тел.(83345) 2-17-04.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истема налогообложения: упрощенная система налогообложения (объект налогообложения – доходы-расходы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Действующие тарифы, долгосрочные параметры регулирования деятельности, а также производственная программа ООО «Шабалинское ЖКХ» на 2024-2028 годы утверждены решением правления Службы от 08.11.2023 № 39/27-кс-2024, в том числе: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Долгосрочные параметры регулирования деятельности ООО «Шабалинское ЖКХ»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87"/>
        <w:gridCol w:w="1514"/>
        <w:gridCol w:w="1514"/>
        <w:gridCol w:w="1419"/>
        <w:gridCol w:w="1148"/>
        <w:gridCol w:w="1279"/>
      </w:tblGrid>
      <w:tr>
        <w:trPr>
          <w:trHeight w:val="962" w:hRule="atLeast"/>
        </w:trPr>
        <w:tc>
          <w:tcPr>
            <w:tcW w:w="19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Наименование услуги</w:t>
            </w:r>
          </w:p>
        </w:tc>
        <w:tc>
          <w:tcPr>
            <w:tcW w:w="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Год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зовый уровень операционных расходов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екс эффективности операционных расходов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й уровень прибыли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вень потерь питьевой воды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ельный расход электричес-кой энергии</w:t>
            </w:r>
          </w:p>
        </w:tc>
      </w:tr>
      <w:tr>
        <w:trPr>
          <w:trHeight w:val="173" w:hRule="atLeast"/>
        </w:trPr>
        <w:tc>
          <w:tcPr>
            <w:tcW w:w="1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%   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%   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.ч./куб.м</w:t>
            </w:r>
          </w:p>
        </w:tc>
      </w:tr>
      <w:tr>
        <w:trPr>
          <w:trHeight w:val="180" w:hRule="atLeast"/>
        </w:trPr>
        <w:tc>
          <w:tcPr>
            <w:tcW w:w="19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Питьевая вода (питьевое водоснабжение) 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4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992,11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,54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,16 </w:t>
            </w:r>
          </w:p>
        </w:tc>
      </w:tr>
      <w:tr>
        <w:trPr>
          <w:trHeight w:val="213" w:hRule="atLeast"/>
        </w:trPr>
        <w:tc>
          <w:tcPr>
            <w:tcW w:w="1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5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,00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,54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,16 </w:t>
            </w:r>
          </w:p>
        </w:tc>
      </w:tr>
      <w:tr>
        <w:trPr>
          <w:trHeight w:val="213" w:hRule="atLeast"/>
        </w:trPr>
        <w:tc>
          <w:tcPr>
            <w:tcW w:w="1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6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,00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,54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,16 </w:t>
            </w:r>
          </w:p>
        </w:tc>
      </w:tr>
      <w:tr>
        <w:trPr>
          <w:trHeight w:val="213" w:hRule="atLeast"/>
        </w:trPr>
        <w:tc>
          <w:tcPr>
            <w:tcW w:w="1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2027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,00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,54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,16 </w:t>
            </w:r>
          </w:p>
        </w:tc>
      </w:tr>
      <w:tr>
        <w:trPr>
          <w:trHeight w:val="213" w:hRule="atLeast"/>
        </w:trPr>
        <w:tc>
          <w:tcPr>
            <w:tcW w:w="1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8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,00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 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,54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1,16 </w:t>
            </w:r>
          </w:p>
        </w:tc>
      </w:tr>
      <w:tr>
        <w:trPr>
          <w:trHeight w:val="213" w:hRule="atLeast"/>
        </w:trPr>
        <w:tc>
          <w:tcPr>
            <w:tcW w:w="19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одоотведение 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24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72,91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 </w:t>
            </w:r>
          </w:p>
        </w:tc>
        <w:tc>
          <w:tcPr>
            <w:tcW w:w="11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,53 </w:t>
            </w:r>
          </w:p>
        </w:tc>
      </w:tr>
      <w:tr>
        <w:trPr>
          <w:trHeight w:val="213" w:hRule="atLeast"/>
        </w:trPr>
        <w:tc>
          <w:tcPr>
            <w:tcW w:w="1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2025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1,00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0 </w:t>
            </w:r>
          </w:p>
        </w:tc>
        <w:tc>
          <w:tcPr>
            <w:tcW w:w="11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1,53 </w:t>
            </w:r>
          </w:p>
        </w:tc>
      </w:tr>
      <w:tr>
        <w:trPr>
          <w:trHeight w:val="213" w:hRule="atLeast"/>
        </w:trPr>
        <w:tc>
          <w:tcPr>
            <w:tcW w:w="1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2026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1,00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0 </w:t>
            </w:r>
          </w:p>
        </w:tc>
        <w:tc>
          <w:tcPr>
            <w:tcW w:w="11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1,53 </w:t>
            </w:r>
          </w:p>
        </w:tc>
      </w:tr>
      <w:tr>
        <w:trPr>
          <w:trHeight w:val="213" w:hRule="atLeast"/>
        </w:trPr>
        <w:tc>
          <w:tcPr>
            <w:tcW w:w="1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2027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1,00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0 </w:t>
            </w:r>
          </w:p>
        </w:tc>
        <w:tc>
          <w:tcPr>
            <w:tcW w:w="11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1,53 </w:t>
            </w:r>
          </w:p>
        </w:tc>
      </w:tr>
      <w:tr>
        <w:trPr>
          <w:trHeight w:val="213" w:hRule="atLeast"/>
        </w:trPr>
        <w:tc>
          <w:tcPr>
            <w:tcW w:w="1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2028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-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1,00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0 </w:t>
            </w:r>
          </w:p>
        </w:tc>
        <w:tc>
          <w:tcPr>
            <w:tcW w:w="11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1,53 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Cs/>
        </w:rPr>
        <w:t>Тарифы</w:t>
      </w:r>
      <w:r>
        <w:rPr/>
        <w:t xml:space="preserve"> ООО «Шабалинское ЖКХ»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2546"/>
        <w:gridCol w:w="3118"/>
        <w:gridCol w:w="2557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е услуги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тегория потребител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иод действия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Тариф в рублях за куб. метр 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Питьевая вода (питьевое водоснабжение)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4 по 30.06.2024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8,52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 01.07.2024 по 31.12.2024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0,39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5 по 30.06.2025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0,39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 01.07.2025 по 31.12.2025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45,26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6 по 30.06.2026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5,26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6 по 31.12.2026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2,59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7 по 30.06.2027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2,59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7 по 31.12.2027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47,51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8 по 30.06.2028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7,51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8 по 31.12.2028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44,91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чие потребител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4 по 30.06.2024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8,52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4 по 31.12.2024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0,39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5 по 30.06.2025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0,39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5 по 31.12.2025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5,26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 01.01.2026 по 30.06.2026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5,26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6 по 31.12.2026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2,59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 01.01.2027 по 30.06.2027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2,59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7 по 31.12.2027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7,51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8 по 30.06.2028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7,51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8 по 31.12.2028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4,91 </w:t>
            </w:r>
          </w:p>
        </w:tc>
      </w:tr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 01.01.2024 по 30.06.2024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,23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 01.07.2024 по 31.12.2024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6,16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5 по 30.06.2025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6,16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5 по 31.12.2025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4,83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6 по 30.06.2026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4,83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 01.07.2026 по 31.12.2026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0,87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7 по 30.06.2027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0,87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 01.07.2027 по 31.12.2027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8,32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8 по 30.06.2028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8,32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8 по 31.12.2028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4,46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чие потребител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4 по 30.06.2024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1,23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 01.07.2024 по 31.12.2024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6,16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5 по 30.06.2025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6,16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 01.07.2025 по 31.12.2025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4,83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 01.01.2026 по 30.06.2026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4,83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6 по 31.12.2026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0,87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1.2027 по 30.06.2027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0,87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7 по 31.12.2027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8,32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 01.01.2028 по 30.06.2028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8,32 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 01.07.2028 по 31.12.2028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4,46 </w:t>
            </w:r>
          </w:p>
        </w:tc>
      </w:tr>
    </w:tbl>
    <w:p>
      <w:pPr>
        <w:pStyle w:val="Normal"/>
        <w:suppressAutoHyphens w:val="true"/>
        <w:ind w:firstLine="652"/>
        <w:jc w:val="both"/>
        <w:rPr/>
      </w:pPr>
      <w:r>
        <w:rPr>
          <w:bCs/>
        </w:rPr>
        <w:t>Налог на добавленную стоимость не взимается в соответствии со ст. 346.11 Налогового кодекса Российской Федер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Период корректировки – 2025 год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  <w:tab w:val="left" w:pos="1276" w:leader="none"/>
          <w:tab w:val="left" w:pos="2410" w:leader="none"/>
        </w:tabs>
        <w:ind w:left="0" w:firstLine="851"/>
        <w:jc w:val="both"/>
        <w:rPr/>
      </w:pPr>
      <w:r>
        <w:rPr/>
        <w:t>Заявляемые тарифы – на питьевую воду (питьевое водоснабжение) в размере 43,62 руб./м3 и водоотведение в размере 20,13 руб./м3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true"/>
        <w:spacing w:before="120" w:after="120"/>
        <w:ind w:left="0" w:hanging="0"/>
        <w:jc w:val="center"/>
        <w:rPr/>
      </w:pPr>
      <w:r>
        <w:rPr>
          <w:b/>
        </w:rPr>
        <w:t>Основные нормативно-правовые акты и их положения, применяемые для   формирования необходимой валовой выручки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Корректировка необходимой валовой выручки и тарифов на питьевую воду (питьевое водоснабжение) и водоотведение, установленных с применением метода индексации на 2024-2028 годы для ООО «Шабалинское ЖКХ», на 2025 год проведена в соответствии c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 (далее – Постановление Правительства            № 406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          № 1746-э 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7 года, разработанного Минэкономразвития России в сентябре 2024 года (далее – прогноз СЭР МЭР Росси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соответствии  с п. 12 статьи 32 </w:t>
      </w:r>
      <w:r>
        <w:rPr/>
        <w:t>Федерального закона № 416-ФЗ</w:t>
      </w:r>
      <w:r>
        <w:rPr>
          <w:bCs/>
          <w:lang w:eastAsia="ru-RU"/>
        </w:rPr>
        <w:t xml:space="preserve">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. Тарифы при осуществлении государственного регулирования на основе долгосрочных параметров регулирования тарифов устанавливаются в порядке, определенном Основами ценообразования в сфере водоснабжения и водоотвед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80 Основ ценообразования в сфере водоснабжения и водоотведения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Корректировка необходимой валовой выручки осуществляется в соответствии с разделом </w:t>
      </w:r>
      <w:r>
        <w:rPr>
          <w:lang w:val="en-US"/>
        </w:rPr>
        <w:t>VII</w:t>
      </w:r>
      <w:r>
        <w:rPr/>
        <w:t xml:space="preserve"> Методических указа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left="709" w:hanging="0"/>
        <w:jc w:val="center"/>
        <w:rPr>
          <w:b/>
          <w:b/>
        </w:rPr>
      </w:pPr>
      <w:r>
        <w:rPr>
          <w:b/>
        </w:rPr>
        <w:t xml:space="preserve">Основные технические и производственные показатели </w:t>
      </w:r>
    </w:p>
    <w:p>
      <w:pPr>
        <w:pStyle w:val="Normal"/>
        <w:suppressAutoHyphens w:val="true"/>
        <w:ind w:left="709" w:hanging="0"/>
        <w:jc w:val="center"/>
        <w:rPr>
          <w:b/>
          <w:b/>
        </w:rPr>
      </w:pPr>
      <w:r>
        <w:rPr>
          <w:b/>
        </w:rPr>
        <w:t xml:space="preserve">систем водоснабжения </w:t>
      </w:r>
    </w:p>
    <w:p>
      <w:pPr>
        <w:pStyle w:val="ConsPlusNormal"/>
        <w:ind w:firstLine="709"/>
        <w:jc w:val="both"/>
        <w:rPr/>
      </w:pPr>
      <w:bookmarkStart w:id="0" w:name="_Hlk145677145"/>
      <w:r>
        <w:rPr/>
        <w:t xml:space="preserve">Источником водоснабжения являются подземные воды. В целях хозяйственно-питьевого водоснабжения существует 14 артезианских скважин, 14 насосов. Протяженность водопроводной сети 53,4 км. </w:t>
      </w:r>
      <w:bookmarkEnd w:id="0"/>
    </w:p>
    <w:p>
      <w:pPr>
        <w:pStyle w:val="ConsPlusNormal"/>
        <w:ind w:firstLine="709"/>
        <w:jc w:val="both"/>
        <w:rPr/>
      </w:pPr>
      <w:r>
        <w:rPr>
          <w:bCs/>
        </w:rPr>
        <w:t xml:space="preserve">Услуга водоснабжения осуществляется с использованием имущества, находящегося в </w:t>
      </w:r>
      <w:r>
        <w:rPr/>
        <w:t xml:space="preserve">концессионном соглашении от 26.09.2016 (сроком на 10 лет). 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Обществом объем воды, отпущенный абонентам, заявлен на 2025 год в количестве 166,15 тыс.куб.м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технологических потерь Обществом заявлен в размере 7,70 тыс.куб.м.</w:t>
      </w:r>
    </w:p>
    <w:p>
      <w:pPr>
        <w:pStyle w:val="Normal"/>
        <w:autoSpaceDE w:val="false"/>
        <w:ind w:firstLine="709"/>
        <w:jc w:val="both"/>
        <w:rPr/>
      </w:pPr>
      <w:r>
        <w:rPr/>
        <w:t>Экспертом Объем потерь определен в соответствии с утвержденными долгосрочными параметрами регулирования концессионного соглашения в размере 10,76 тыс.куб.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результате при формировании тарифов на питьевое водоснабжение на 2025 год общий объём поднятой и поданной в сеть воды учтён экспертом в количестве 176,91 тыс.куб.м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Корректировка необходимой валовой выручки и тарифов на </w:t>
      </w:r>
      <w:r>
        <w:rPr>
          <w:b/>
        </w:rPr>
        <w:t>питьевую воду (питьевое водоснабжение</w:t>
      </w:r>
      <w:r>
        <w:rPr>
          <w:b/>
          <w:bCs/>
          <w:color w:val="000000"/>
        </w:rPr>
        <w:t xml:space="preserve"> на 2025 год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обходимая валовая выручка заявлена ООО «Шабалинское ЖКХ» на 2025 год в размере 7247,77 тыс. руб</w:t>
      </w:r>
      <w:r>
        <w:rPr/>
        <w:t xml:space="preserve">. </w:t>
      </w:r>
    </w:p>
    <w:p>
      <w:pPr>
        <w:pStyle w:val="Normal"/>
        <w:suppressAutoHyphens w:val="true"/>
        <w:spacing w:before="120" w:after="12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 заявлены Обществом в размере 4118,18 тыс. руб. (исходя из параметров прогноза социально-экономического развития РФ на период до 2026 года, разработанного Минэкономразвития России в сентябре 2023 года).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долгосрочный период регулирования с 01.07.2016 для ООО ««Шабалинское ЖКХ» в размере – 2727,30 тыс. руб. (с 01.07.2016 года согласован РСТ Кировской области от 28.07.2016 № 2845-66-01-09 «О предоставлении сведений, согласовании метода регулирования тарифов»);</w:t>
      </w:r>
    </w:p>
    <w:p>
      <w:pPr>
        <w:pStyle w:val="Normal"/>
        <w:suppressAutoHyphens w:val="true"/>
        <w:ind w:firstLine="709"/>
        <w:jc w:val="both"/>
        <w:rPr/>
      </w:pPr>
      <w:r>
        <w:rPr/>
        <w:t>2. Индекса эффективности операционных расходов на каждый год действия соглашения в размере 1,0%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 Индекса потребительских цен в соответствии с прогнозом СЭР МЭР России </w:t>
      </w:r>
      <w:bookmarkStart w:id="1" w:name="_Hlk180062653"/>
      <w:r>
        <w:rPr/>
        <w:t>– на 2017 год – 103,7%, на 2018 год – 102,9%, на 2019 год - 104,5%, на 2020 год - 103,4 %, на 2021 год - 106,7%, на 2022 год - 113,8%, на 2023 год – 105,9%, на 2024 год – 108,0%, на 2025 год – 5,8%.</w:t>
      </w:r>
    </w:p>
    <w:p>
      <w:pPr>
        <w:pStyle w:val="ConsPlusNormal"/>
        <w:suppressAutoHyphens w:val="true"/>
        <w:ind w:firstLine="709"/>
        <w:jc w:val="both"/>
        <w:rPr/>
      </w:pPr>
      <w:bookmarkEnd w:id="1"/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bookmarkStart w:id="2" w:name="_Hlk115251066"/>
      <w:r>
        <w:rPr>
          <w:bCs/>
          <w:color w:val="000000"/>
        </w:rPr>
        <w:t>Операционные расходы определены экспертами на 2025 год в размере 4220,78 тыс. руб.</w:t>
      </w:r>
      <w:bookmarkEnd w:id="2"/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</w:rPr>
        <w:t xml:space="preserve">Расходы на </w:t>
      </w:r>
      <w:r>
        <w:rPr>
          <w:bCs/>
          <w:color w:val="000000"/>
        </w:rPr>
        <w:t xml:space="preserve">энергетические ресурсы заявлены </w:t>
      </w:r>
      <w:r>
        <w:rPr>
          <w:bCs/>
        </w:rPr>
        <w:t>ООО «Шабалинское ЖКХ»</w:t>
      </w:r>
      <w:r>
        <w:rPr/>
        <w:t xml:space="preserve"> в размере 2198,18 тыс. руб.  </w:t>
      </w:r>
      <w:r>
        <w:rPr>
          <w:bCs/>
          <w:color w:val="00000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расходы на электрическую энергию на 2025 год определены в размере 2408,74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концессионным соглашением, в размере – 1,16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планируемого объема поднятой питьевой воды (питьевого водоснабжения) на 2025 год в размере </w:t>
      </w:r>
      <w:r>
        <w:rPr>
          <w:rFonts w:eastAsia="SimSun;宋体"/>
          <w:bCs/>
        </w:rPr>
        <w:t xml:space="preserve">176,91 </w:t>
      </w:r>
      <w:r>
        <w:rPr/>
        <w:t>тыс. м</w:t>
      </w:r>
      <w:r>
        <w:rPr>
          <w:vertAlign w:val="superscript"/>
        </w:rPr>
        <w:t>3</w:t>
      </w:r>
      <w:r>
        <w:rPr/>
        <w:t>, определенного исходя из объема реализации питьевой воды (питьевого водоснабже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</w:t>
      </w:r>
      <w:r>
        <w:rPr>
          <w:bCs/>
          <w:color w:val="000000"/>
        </w:rPr>
        <w:t xml:space="preserve"> на 2025 год (определена с учетом параметров, предусмотренных прогнозом, СЭР МЭР России) на низком уровне напряжения в размере </w:t>
      </w:r>
      <w:r>
        <w:rPr/>
        <w:t>12,22 руб./кВт.ч с НДС и среднем втором уровне напряжения в размере 9,54 руб./кВт.ч с НДС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right="-142" w:firstLine="709"/>
        <w:jc w:val="both"/>
        <w:rPr/>
      </w:pPr>
      <w:r>
        <w:rPr>
          <w:bCs/>
        </w:rPr>
        <w:t xml:space="preserve">Неподконтрольные расходы заявлены ООО «Шабалинское ЖКХ» в размере 290,33 тыс. руб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«Расходы, связанные с уплатой налогов и сборов» заявлены Обществом в размере 158,31 тыс. руб., в том числе: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Налог на прибыль (доходы)» - заявлен Обществом в размере 71,16 тыс. руб. Расходы экспертом определены на уплату минимального налога на доходы в соответствии с применяемой на предприятии системой налогообложения в размере 71,16 тыс. руб. на уровне предложения Общ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</w:rPr>
      </w:pPr>
      <w:r>
        <w:rPr>
          <w:bCs/>
          <w:color w:val="000000"/>
        </w:rPr>
        <w:t xml:space="preserve">«Водный налог и плата за пользование водным объектом» - </w:t>
      </w:r>
      <w:r>
        <w:rPr>
          <w:bCs/>
        </w:rPr>
        <w:t>заявлен Обществом в размере 87,15 тыс. руб.</w:t>
      </w:r>
      <w:r>
        <w:rPr>
          <w:bCs/>
          <w:color w:val="000000"/>
        </w:rPr>
        <w:t xml:space="preserve"> Расходы экспертом определены в размере 87,15 тыс. руб. в соответствии со </w:t>
      </w:r>
      <w:r>
        <w:rPr>
          <w:lang w:eastAsia="ru-RU"/>
        </w:rPr>
        <w:t xml:space="preserve">ст. 333.12 </w:t>
      </w:r>
      <w:r>
        <w:rPr>
          <w:bCs/>
        </w:rPr>
        <w:t>Налогового кодекса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bCs/>
        </w:rPr>
        <w:t>«Расходы на арендную плату, лизинговые платежи, концессионную плату» заявлены Обществом в размере 132,02 тыс. руб., в том числе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bCs/>
        </w:rPr>
        <w:t xml:space="preserve">«Аренда имущества» заявлены Обществом в размере 130,0 тыс. руб. </w:t>
      </w:r>
      <w:r>
        <w:rPr>
          <w:bCs/>
          <w:color w:val="000000"/>
        </w:rPr>
        <w:t>Расходы на аренду имущества исключены по п.30 Правил регулирования, т.к.</w:t>
      </w:r>
      <w:r>
        <w:rPr>
          <w:lang w:eastAsia="ru-RU"/>
        </w:rPr>
        <w:t xml:space="preserve"> экономическая обоснованность данных расходов не подтвержде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«Аренда земельных участков» - </w:t>
      </w:r>
      <w:r>
        <w:rPr>
          <w:bCs/>
        </w:rPr>
        <w:t xml:space="preserve">заявлены Обществом в размере 2,02 тыс. руб. </w:t>
      </w:r>
      <w:r>
        <w:rPr>
          <w:bCs/>
          <w:color w:val="000000"/>
        </w:rPr>
        <w:t>Расходы на аренду земельных участков исключены по п.30 Правил регулирования, т.к.</w:t>
      </w:r>
      <w:r>
        <w:rPr>
          <w:lang w:eastAsia="ru-RU"/>
        </w:rPr>
        <w:t xml:space="preserve"> экономическая обоснованность данных расходов не подтверждена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120"/>
        <w:jc w:val="center"/>
        <w:outlineLvl w:val="0"/>
        <w:rPr/>
      </w:pPr>
      <w:r>
        <w:rPr>
          <w:b/>
          <w:lang w:eastAsia="ru-RU"/>
        </w:rPr>
        <w:t>Амортизац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>
          <w:bCs/>
        </w:rPr>
        <w:t xml:space="preserve">Расходы по статье «Амортизация» </w:t>
      </w:r>
      <w:r>
        <w:rPr/>
        <w:t>ООО «Шабалинское ЖКХ»</w:t>
      </w:r>
      <w:r>
        <w:rPr>
          <w:bCs/>
          <w:color w:val="000000"/>
        </w:rPr>
        <w:t xml:space="preserve"> </w:t>
      </w:r>
      <w:r>
        <w:rPr/>
        <w:t xml:space="preserve">заявлены в размере     641,08 тыс. руб. Экспертами </w:t>
      </w:r>
      <w:r>
        <w:rPr>
          <w:bCs/>
        </w:rPr>
        <w:t>расходы на амортизационные отчисления определены в размере 641,08 тыс. руб. и</w:t>
      </w:r>
      <w:r>
        <w:rPr/>
        <w:t>сходя из балансовой стоимости имущества и максимального срока полезного использован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0"/>
        <w:ind w:firstLine="851"/>
        <w:jc w:val="center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Расходы по статье «Нормативная прибыль» не предусмотрены ввиду отсутствия предложения ООО «</w:t>
      </w:r>
      <w:r>
        <w:rPr>
          <w:bCs/>
        </w:rPr>
        <w:t>Шабалинское ЖКХ</w:t>
      </w:r>
      <w:r>
        <w:rPr/>
        <w:t>»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1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С учетом представленных ООО «</w:t>
      </w:r>
      <w:r>
        <w:rPr/>
        <w:t>Шабалинское ЖКХ</w:t>
      </w:r>
      <w:r>
        <w:rPr>
          <w:lang w:eastAsia="ru-RU"/>
        </w:rPr>
        <w:t>»</w:t>
      </w:r>
      <w:r>
        <w:rPr/>
        <w:t xml:space="preserve"> </w:t>
      </w:r>
      <w:r>
        <w:rPr>
          <w:lang w:eastAsia="ru-RU"/>
        </w:rPr>
        <w:t xml:space="preserve">подтверждённых данных, </w:t>
      </w:r>
      <w:r>
        <w:rPr/>
        <w:t xml:space="preserve">исходя из фактических расходов и объема поднятой и отпущенной воды за 2021 год, </w:t>
      </w:r>
      <w:r>
        <w:rPr>
          <w:lang w:eastAsia="ru-RU"/>
        </w:rPr>
        <w:t>размер</w:t>
      </w:r>
      <w:r>
        <w:rPr/>
        <w:t xml:space="preserve"> корректировки необходимой валовой выручки 2021 года составил (-877,0) тыс. руб., распределен на 3 года и определен на 2024 год  в размере (-292,33) тыс. руб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С учетом представленных ООО «</w:t>
      </w:r>
      <w:r>
        <w:rPr/>
        <w:t>Шабалинское ЖКХ</w:t>
      </w:r>
      <w:r>
        <w:rPr>
          <w:lang w:eastAsia="ru-RU"/>
        </w:rPr>
        <w:t>»</w:t>
      </w:r>
      <w:r>
        <w:rPr/>
        <w:t xml:space="preserve"> </w:t>
      </w:r>
      <w:r>
        <w:rPr>
          <w:lang w:eastAsia="ru-RU"/>
        </w:rPr>
        <w:t xml:space="preserve">подтверждённых данных, </w:t>
      </w:r>
      <w:r>
        <w:rPr/>
        <w:t xml:space="preserve">исходя из фактических расходов и объема поднятой и отпущенной воды за 2023 год, </w:t>
      </w:r>
      <w:r>
        <w:rPr>
          <w:lang w:eastAsia="ru-RU"/>
        </w:rPr>
        <w:t>размер</w:t>
      </w:r>
      <w:r>
        <w:rPr/>
        <w:t xml:space="preserve"> корректировки необходимой валовой выручки 2023 года составил (-50,14) тыс. руб., распределен на 3 года и определен на 2025 год в размере (-16,71) тыс. руб.</w:t>
      </w:r>
    </w:p>
    <w:p>
      <w:pPr>
        <w:pStyle w:val="Style2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Style26"/>
        <w:autoSpaceDE w:val="false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изводственной программой </w:t>
      </w:r>
      <w:r>
        <w:rPr>
          <w:lang w:eastAsia="ru-RU"/>
        </w:rPr>
        <w:t>ООО «</w:t>
      </w:r>
      <w:r>
        <w:rPr/>
        <w:t>Шабалинское ЖКХ</w:t>
      </w:r>
      <w:r>
        <w:rPr>
          <w:lang w:eastAsia="ru-RU"/>
        </w:rPr>
        <w:t>»</w:t>
      </w:r>
      <w:r>
        <w:rPr/>
        <w:t xml:space="preserve"> на 2023 год утверждены плановые значения показателей надежности и качества объектов централизованных систем водоснабж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ООО «</w:t>
      </w:r>
      <w:r>
        <w:rPr/>
        <w:t>Шабалинское ЖКХ</w:t>
      </w:r>
      <w:r>
        <w:rPr>
          <w:lang w:eastAsia="ru-RU"/>
        </w:rPr>
        <w:t>»</w:t>
      </w:r>
      <w:r>
        <w:rPr/>
        <w:t xml:space="preserve"> представлена информация о фактических значениях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lang w:eastAsia="en-US"/>
        </w:rPr>
        <w:t>Плановые и фактические значения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4233"/>
        <w:gridCol w:w="886"/>
        <w:gridCol w:w="863"/>
        <w:gridCol w:w="1592"/>
      </w:tblGrid>
      <w:tr>
        <w:trPr/>
        <w:tc>
          <w:tcPr>
            <w:tcW w:w="6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 в сфере холодного водоснабж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есовой коэффициент</w:t>
            </w:r>
          </w:p>
        </w:tc>
      </w:tr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оказатели качества питьевой воды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надежности и бесперебойности централизованных систем водоснабжен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 (ед./к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 106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Учитывая фактические значения показателей надежности и качества объектов централизованных систем водоснабжения в 2023 году не превысили плановые значения, основания для корректировки отсутствую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 xml:space="preserve">В соответствии с Основами ценообразования в сфере водоснабжения и водоотведения и Методическими указаниями по предложению эксперта основные статьи расходов, включенные в скорректированную необходимую валовую выручку </w:t>
      </w:r>
      <w:r>
        <w:rPr>
          <w:lang w:eastAsia="ru-RU"/>
        </w:rPr>
        <w:t>ООО «</w:t>
      </w:r>
      <w:r>
        <w:rPr/>
        <w:t>Шабалинское ЖКХ</w:t>
      </w:r>
      <w:r>
        <w:rPr>
          <w:lang w:eastAsia="ru-RU"/>
        </w:rPr>
        <w:t>»</w:t>
      </w:r>
      <w:r>
        <w:rPr/>
        <w:t xml:space="preserve"> по производству и реализации питьевой воды (питьевого водоснабжения) на 2025 год, исходя из годовых показателей,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>Необходимая валовая выручка: 7119,86</w:t>
      </w:r>
      <w:r>
        <w:rPr>
          <w:bCs/>
        </w:rPr>
        <w:t xml:space="preserve"> 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4220,78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2408,74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158,31 тыс. руб.;</w:t>
      </w:r>
    </w:p>
    <w:p>
      <w:pPr>
        <w:pStyle w:val="Normal"/>
        <w:suppressAutoHyphens w:val="true"/>
        <w:ind w:firstLine="709"/>
        <w:rPr/>
      </w:pPr>
      <w:r>
        <w:rPr/>
        <w:t>- амортизация: 641,08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 2021 год: (-292,33)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 2023 год: (-16,71) тыс. руб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ом предлагается скорректировать установленные с применением метода индексации на 2024-2028 годы тарифы на питьевую воду (питьевое водоснабжение) для потребителей </w:t>
      </w:r>
      <w:r>
        <w:rPr>
          <w:lang w:eastAsia="ru-RU"/>
        </w:rPr>
        <w:t>ООО «</w:t>
      </w:r>
      <w:r>
        <w:rPr/>
        <w:t>Шабалинское ЖКХ</w:t>
      </w:r>
      <w:r>
        <w:rPr>
          <w:lang w:eastAsia="ru-RU"/>
        </w:rPr>
        <w:t>»</w:t>
      </w:r>
      <w:r>
        <w:rPr/>
        <w:t xml:space="preserve"> на территории муниципального образования Ленинское городское поселение Шабалинского района Кировской области, и установить на 2025 год тарифы на питьевую воду (питьевое водоснабжение) в следующих размерах: </w:t>
      </w:r>
    </w:p>
    <w:tbl>
      <w:tblPr>
        <w:tblW w:w="968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2127"/>
        <w:gridCol w:w="1843"/>
      </w:tblGrid>
      <w:tr>
        <w:trPr/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bookmarkStart w:id="3" w:name="_Hlk174695506"/>
            <w:bookmarkEnd w:id="3"/>
            <w:r>
              <w:rPr/>
              <w:t>Категория потребителей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35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Население, собственники жилых помещений и исполнител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5,32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5,32</w:t>
            </w:r>
          </w:p>
        </w:tc>
      </w:tr>
    </w:tbl>
    <w:p>
      <w:pPr>
        <w:pStyle w:val="Normal"/>
        <w:suppressAutoHyphens w:val="true"/>
        <w:ind w:firstLine="652"/>
        <w:jc w:val="both"/>
        <w:rPr/>
      </w:pPr>
      <w:r>
        <w:rPr>
          <w:bCs/>
        </w:rPr>
        <w:t>Налог на добавленную стоимость не взимается в соответствии со ст. 145 Налогового кодекса Российской Федерации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</w:rPr>
      </w:pPr>
      <w:r>
        <w:rPr>
          <w:b/>
        </w:rPr>
        <w:t xml:space="preserve">Основные технические и производственные показатели </w:t>
      </w:r>
    </w:p>
    <w:p>
      <w:pPr>
        <w:pStyle w:val="Normal"/>
        <w:suppressAutoHyphens w:val="true"/>
        <w:ind w:left="709" w:hanging="0"/>
        <w:jc w:val="center"/>
        <w:rPr>
          <w:b/>
          <w:b/>
        </w:rPr>
      </w:pPr>
      <w:r>
        <w:rPr>
          <w:b/>
        </w:rPr>
        <w:t>систем водоотведения</w:t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Услуга водоотведения осуществляется с использованием имущества, предусмотренные </w:t>
      </w:r>
      <w:r>
        <w:rPr/>
        <w:t xml:space="preserve">концессионным соглашением от 26.09.2016 (сроком на 10 лет): 1 канализационная насосная станция, протяженность канализационных сетей 3,7 км. 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Обществом объем сточных вод, принятый у абонентов, заявлен на 2025 годы в количестве 34,22 тыс.куб.м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Экспертом при формировании тарифов на водоотведение на 2025 год объём сточных вод, принятый у абонентов, учтён экспертом в количестве 34,22 тыс.куб.м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before="0" w:after="12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120" w:after="120"/>
        <w:jc w:val="center"/>
        <w:rPr>
          <w:b/>
          <w:b/>
        </w:rPr>
      </w:pPr>
      <w:r>
        <w:rPr>
          <w:b/>
          <w:bCs/>
          <w:color w:val="000000"/>
        </w:rPr>
        <w:t xml:space="preserve">5. Корректировка необходимой валовой выручки и тарифов на </w:t>
      </w:r>
      <w:r>
        <w:rPr>
          <w:b/>
        </w:rPr>
        <w:t xml:space="preserve">водоотведение 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25 год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обходимая валовая выручка заявлена ООО «Шабалинское ЖКХ» на 2025 год в размере 2447,96 тыс. руб</w:t>
      </w:r>
      <w:r>
        <w:rPr/>
        <w:t xml:space="preserve">. 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 заявлены Обществом в размере 1438,96 тыс. руб. (исходя из параметров прогноза социально-экономического развития РФ на период до 2026 года, разработанного Минэкономразвития России в сентябре 2023 года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" w:cs="Arial"/>
        </w:rPr>
        <w:t>Концессионным соглашением, предусмотрены следующие долгосрочные параметры деятельности Общества</w:t>
      </w:r>
      <w:r>
        <w:rPr/>
        <w:t>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  <w:tab w:val="left" w:pos="1276" w:leader="none"/>
        </w:tabs>
        <w:suppressAutoHyphens w:val="true"/>
        <w:jc w:val="both"/>
        <w:rPr/>
      </w:pPr>
      <w:r>
        <w:rPr/>
        <w:t>Базовый уровень операционных расходов: 1006,25 тыс. руб. (с 01.07.2016 года)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uppressAutoHyphens w:val="true"/>
        <w:ind w:left="709" w:hanging="0"/>
        <w:jc w:val="both"/>
        <w:rPr/>
      </w:pPr>
      <w:r>
        <w:rPr>
          <w:rFonts w:eastAsia="Arial" w:cs="Arial"/>
        </w:rPr>
        <w:t>Показатели энергосбережения и энергетической эффективност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rFonts w:eastAsia="Arial" w:cs="Arial"/>
        </w:rPr>
      </w:pPr>
      <w:r>
        <w:rPr>
          <w:rFonts w:eastAsia="Arial" w:cs="Arial"/>
        </w:rPr>
        <w:t>- удельный расход электрической энергии на 1 куб. метр на каждый год действия концессионного соглашения в размере 1,53 кВт.ч./куб.м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left="709" w:hanging="0"/>
        <w:jc w:val="both"/>
        <w:rPr>
          <w:rFonts w:eastAsia="Arial" w:cs="Arial"/>
        </w:rPr>
      </w:pPr>
      <w:r>
        <w:rPr>
          <w:rFonts w:eastAsia="Arial" w:cs="Arial"/>
        </w:rPr>
        <w:t>3. Нормативный уровень прибыли в размере 0%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Arial" w:cs="Arial"/>
        </w:rPr>
        <w:t>4. Индекс эффективности операционных расходов на каждый год действия соглашения в размере 1%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В соответствии с пунктом 31(1) Основ ценообразования и с учетом вышеуказанных параметров Концессионного соглашения</w:t>
      </w:r>
      <w:r>
        <w:rPr>
          <w:bCs/>
          <w:color w:val="000000"/>
        </w:rPr>
        <w:t xml:space="preserve"> операционные расходы на 2025 год определены экспертом в размере 1557,28 тыс. руб. исходя из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1. Базового уровня операционных расходов, определённых концессионным соглашением </w:t>
      </w:r>
      <w:r>
        <w:rPr>
          <w:bCs/>
          <w:color w:val="000000"/>
        </w:rPr>
        <w:t xml:space="preserve">с 01.07.2016 </w:t>
      </w:r>
      <w:r>
        <w:rPr/>
        <w:t>размере 1006,25 тыс. руб.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2. Индекса эффективности операционных расходов, определенного концессионным соглашением в размере – 1,0% ежегодно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– на 2017 год – 103,7%, на 2018 год – 102,9%, на 2019 год - 104,5%, на 2020 год - 103,4 %, на 2021 год - 106,7%, на 2022 год - 113,8%, на 2023 год – 105,9%, на 2024 год – 108,0%, на 2025 год – 5,8%.</w:t>
      </w:r>
    </w:p>
    <w:p>
      <w:pPr>
        <w:pStyle w:val="ConsPlus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 xml:space="preserve">5.  Индекса изменения количества активов на период регулирования.  </w:t>
      </w: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</w:rPr>
        <w:t xml:space="preserve">Расходы на </w:t>
      </w:r>
      <w:r>
        <w:rPr>
          <w:bCs/>
          <w:color w:val="000000"/>
        </w:rPr>
        <w:t xml:space="preserve">энергетические ресурсы заявлены </w:t>
      </w:r>
      <w:r>
        <w:rPr>
          <w:bCs/>
        </w:rPr>
        <w:t>ООО «Шабалинское ЖКХ»</w:t>
      </w:r>
      <w:r>
        <w:rPr/>
        <w:t xml:space="preserve"> в размере 593,82 тыс. руб.  </w:t>
      </w:r>
      <w:r>
        <w:rPr>
          <w:bCs/>
          <w:color w:val="000000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расходы на электрическую энергию на 2025 год определены в размере 639,30 тыс. руб. исходя из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концессионным соглашением, в размере – 1,53 кВт.ч/куб.м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/>
        <w:t>- планируемого объема сточных вод на 2025 год в размере 34,22 тыс. м3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 на 2025 год (определена</w:t>
      </w:r>
      <w:r>
        <w:rPr>
          <w:bCs/>
          <w:color w:val="000000"/>
        </w:rPr>
        <w:t xml:space="preserve"> с учетом параметров, предусмотренных прогнозом, СЭР МЭР России) на низком уровне напряжения в размере </w:t>
      </w:r>
      <w:r>
        <w:rPr/>
        <w:t>12,22 руб./кВт.ч. с НДС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120"/>
        <w:ind w:firstLine="709"/>
        <w:jc w:val="center"/>
        <w:outlineLvl w:val="0"/>
        <w:rPr/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right="-142" w:firstLine="652"/>
        <w:jc w:val="both"/>
        <w:rPr/>
      </w:pPr>
      <w:r>
        <w:rPr>
          <w:bCs/>
        </w:rPr>
        <w:t xml:space="preserve">Неподконтрольные расходы заявлены ООО «Шабалинское ЖКХ» в размере 60,20 тыс. руб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«Расходы, связанные с уплатой налогов и сборов» заявлены Обществом в размере 25,0 тыс. руб., в том числе: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Налог на прибыль (доходы)» - заявлен Обществом в размере 25,0 тыс. руб. Расходы экспертом определены на уплату минимального налога на доходы в соответствии с применяемой на предприятии системой налогообложения в размере 24,05 тыс. руб.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bCs/>
        </w:rPr>
        <w:t xml:space="preserve"> </w:t>
      </w:r>
      <w:r>
        <w:rPr>
          <w:bCs/>
        </w:rPr>
        <w:t xml:space="preserve">«Расходы на арендную плату, лизинговые платежи, концессионную плату» заявлены Обществом в размере 35,20 тыс. руб. </w:t>
      </w:r>
      <w:r>
        <w:rPr>
          <w:bCs/>
          <w:color w:val="000000"/>
        </w:rPr>
        <w:t>Расходы на плату за негативное воздействие на окружающую среду исключены по п.30 Правил регулирования, т.к.</w:t>
      </w:r>
      <w:r>
        <w:rPr>
          <w:lang w:eastAsia="ru-RU"/>
        </w:rPr>
        <w:t xml:space="preserve"> экономическая обоснованность данных расходов не подтверждена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120"/>
        <w:jc w:val="center"/>
        <w:outlineLvl w:val="0"/>
        <w:rPr/>
      </w:pPr>
      <w:r>
        <w:rPr>
          <w:b/>
          <w:lang w:eastAsia="ru-RU"/>
        </w:rPr>
        <w:t>Амортизац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>
          <w:bCs/>
        </w:rPr>
        <w:t xml:space="preserve">Расходы по статье «Амортизация» </w:t>
      </w:r>
      <w:r>
        <w:rPr/>
        <w:t>ООО «Шабалинское ЖКХ»</w:t>
      </w:r>
      <w:r>
        <w:rPr>
          <w:bCs/>
          <w:color w:val="000000"/>
        </w:rPr>
        <w:t xml:space="preserve"> </w:t>
      </w:r>
      <w:r>
        <w:rPr/>
        <w:t xml:space="preserve">заявлены в размере     174,74 тыс. руб. Экспертом </w:t>
      </w:r>
      <w:r>
        <w:rPr>
          <w:bCs/>
        </w:rPr>
        <w:t>расходы на амортизационные отчисления определены в размере 162,13 тыс. руб. и</w:t>
      </w:r>
      <w:r>
        <w:rPr/>
        <w:t>сходя из балансовой стоимости имущества и максимального срока полезного использова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>
          <w:lang w:eastAsia="ru-RU"/>
        </w:rPr>
      </w:pPr>
      <w:r>
        <w:rPr/>
        <w:t xml:space="preserve">Расходы по статье «Нормативная прибыль» не предусмотрены ввиду отсутствия предложения </w:t>
      </w:r>
      <w:r>
        <w:rPr>
          <w:lang w:eastAsia="ru-RU"/>
        </w:rPr>
        <w:t>ООО «Шабалинское ЖКХ»</w:t>
      </w:r>
      <w:r>
        <w:rPr/>
        <w:t>.</w:t>
      </w:r>
    </w:p>
    <w:p>
      <w:pPr>
        <w:pStyle w:val="Style2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изводственной  программой </w:t>
      </w:r>
      <w:r>
        <w:rPr>
          <w:lang w:eastAsia="ru-RU"/>
        </w:rPr>
        <w:t>ООО «</w:t>
      </w:r>
      <w:r>
        <w:rPr/>
        <w:t>Шабалинское ЖКХ</w:t>
      </w:r>
      <w:r>
        <w:rPr>
          <w:lang w:eastAsia="ru-RU"/>
        </w:rPr>
        <w:t>»</w:t>
      </w:r>
      <w:r>
        <w:rPr/>
        <w:t xml:space="preserve"> на 2023 год утверждены плановые значения показателей надежности и качества объектов централизованных систем водоот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ООО «</w:t>
      </w:r>
      <w:r>
        <w:rPr/>
        <w:t>Шабалинское ЖКХ</w:t>
      </w:r>
      <w:r>
        <w:rPr>
          <w:lang w:eastAsia="ru-RU"/>
        </w:rPr>
        <w:t>»</w:t>
      </w:r>
      <w:r>
        <w:rPr/>
        <w:t xml:space="preserve"> представлена информация о фактических значениях показателей надежности и качества объектов централизованных систем водоотведения за 2023 год.</w:t>
      </w:r>
    </w:p>
    <w:p>
      <w:pPr>
        <w:pStyle w:val="Normal"/>
        <w:autoSpaceDE w:val="false"/>
        <w:spacing w:lineRule="auto" w:line="256" w:before="120" w:after="120"/>
        <w:ind w:firstLine="539"/>
        <w:jc w:val="center"/>
        <w:rPr/>
      </w:pPr>
      <w:r>
        <w:rPr>
          <w:rFonts w:eastAsia="Calibri"/>
          <w:lang w:eastAsia="en-US"/>
        </w:rPr>
        <w:t>Плановые и фактические значения показателей надежности и качества объектов централизованных систем водоотведения за 2023</w:t>
      </w:r>
      <w:r>
        <w:rPr/>
        <w:t xml:space="preserve"> год</w:t>
      </w:r>
    </w:p>
    <w:tbl>
      <w:tblPr>
        <w:tblW w:w="102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20"/>
        <w:gridCol w:w="850"/>
        <w:gridCol w:w="851"/>
        <w:gridCol w:w="1342"/>
      </w:tblGrid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>Показатели в сфере холодно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>Весовой коэффициен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both"/>
              <w:rPr/>
            </w:pPr>
            <w:r>
              <w:rPr>
                <w:rFonts w:eastAsia="Calibri"/>
                <w:lang w:eastAsia="en-US"/>
              </w:rPr>
              <w:t>Показатель надежности и бесперебойности водоотве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ельное количество аварий и засоров в расчете на протяженность канализационной сети в год (ед./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both"/>
              <w:rPr/>
            </w:pPr>
            <w:r>
              <w:rPr>
                <w:rFonts w:eastAsia="Calibri"/>
                <w:lang w:eastAsia="en-US"/>
              </w:rPr>
              <w:t>Показатели качества очистки сточных в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both"/>
              <w:rPr/>
            </w:pPr>
            <w:r>
              <w:rPr>
                <w:rFonts w:eastAsia="Calibri"/>
                <w:lang w:eastAsia="en-US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(процен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</w:tr>
      <w:tr>
        <w:trPr>
          <w:trHeight w:val="183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both"/>
              <w:rPr/>
            </w:pPr>
            <w:r>
              <w:rPr>
                <w:rFonts w:eastAsia="Calibri"/>
                <w:lang w:eastAsia="en-US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рассчитанная применительно для централизованной общесплавной (бытовой) системы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 106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Учитывая фактические значения показателей надежности и качества объектов централизованных систем водоснабжения в 2023 году не превысили плановые значения, основания для корректировки отсутствуют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>
          <w:b/>
          <w:b/>
        </w:rPr>
      </w:pPr>
      <w:bookmarkStart w:id="4" w:name="_Hlk180064892"/>
      <w:bookmarkEnd w:id="4"/>
      <w:r>
        <w:rPr>
          <w:b/>
        </w:rPr>
        <w:t>Величина изменения необходимой валовой выручки, определяемого на 2024 год, производимого в целях сглаживания тарифов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bookmarkStart w:id="5" w:name="_Hlk180064892"/>
      <w:bookmarkEnd w:id="5"/>
      <w:r>
        <w:rPr/>
        <w:br/>
        <w:t xml:space="preserve">           Величина изменения необходимой валовой выручки, определяемого на 2024 год, производимого в целях сглаживания тарифов.</w:t>
        <w:br/>
        <w:t>В соответствии с пунктом 42 Методических указаний необходимая валовая выручка регулируемой организации на очередной год долгосрочного периода регулирования рассчитывается по формуле 4 Методических указаний. При установлении или корректировке тарифа на долгосрочный период регулирования по формуле 5 рассчитывается величина изменения необходимой валовой выручки. На 2024 год в целях сглаживания тарифов была учтена сумма в размере (-22,45) тыс. руб. При корректировке тарифов на 2025 год учтена (возращена) сумма в размере 22,45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предложению экспертной группы основные статьи расходов, включенные в скорректированную необходимую валовую выручку ООО «Шабалинское ЖКХ» по производству и реализации услуги по водоотведению на 2025 год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 xml:space="preserve">Необходимая валовая выручка: 2405,21 </w:t>
      </w:r>
      <w:r>
        <w:rPr>
          <w:bCs/>
        </w:rPr>
        <w:t>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1557,28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639,30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24,05 тыс. руб.;</w:t>
      </w:r>
    </w:p>
    <w:p>
      <w:pPr>
        <w:pStyle w:val="Normal"/>
        <w:suppressAutoHyphens w:val="true"/>
        <w:ind w:firstLine="709"/>
        <w:rPr/>
      </w:pPr>
      <w:r>
        <w:rPr/>
        <w:t>- амортизация: 162,13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величина изменения необходимой валовой выручки, определяемого на 2025 год, производимого в целях сглаживания тарифов: 22,45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учитывая корректировки необходимой валовой выручки, а также прогноз СЭР МЭР России, экспертом предлагается скорректировать установленные с применением метода индексации на 2019-2023 годы тарифы на </w:t>
      </w:r>
      <w:r>
        <w:rPr>
          <w:lang w:eastAsia="ru-RU"/>
        </w:rPr>
        <w:t>водоотведение</w:t>
      </w:r>
      <w:r>
        <w:rPr/>
        <w:t xml:space="preserve"> для потребителей ООО «Шабалинское ЖКХ» на территории муниципального образования Ленинское городское поселение Шабалинского района Кировской области, и установить на 2025 год тарифы на </w:t>
      </w:r>
      <w:r>
        <w:rPr>
          <w:lang w:eastAsia="ru-RU"/>
        </w:rPr>
        <w:t>водоотведение</w:t>
      </w:r>
      <w:r>
        <w:rPr/>
        <w:t xml:space="preserve"> в следующих размерах:  </w:t>
      </w:r>
    </w:p>
    <w:tbl>
      <w:tblPr>
        <w:tblW w:w="968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2127"/>
        <w:gridCol w:w="1843"/>
      </w:tblGrid>
      <w:tr>
        <w:trPr/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35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Население, собственники жилых помещений и исполнител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4,41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4,41</w:t>
            </w:r>
          </w:p>
        </w:tc>
      </w:tr>
    </w:tbl>
    <w:p>
      <w:pPr>
        <w:pStyle w:val="Normal"/>
        <w:suppressAutoHyphens w:val="true"/>
        <w:ind w:firstLine="652"/>
        <w:jc w:val="both"/>
        <w:rPr/>
      </w:pPr>
      <w:r>
        <w:rPr>
          <w:bCs/>
        </w:rPr>
        <w:t>Налог на добавленную стоимость не взимается в соответствии со ст. 145 Налогового кодекса Российской Федерации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Учитывая изложенное, внесены</w:t>
      </w:r>
      <w:r>
        <w:rPr>
          <w:bCs/>
        </w:rPr>
        <w:t xml:space="preserve"> соответствующие изменения </w:t>
      </w:r>
      <w:r>
        <w:rPr/>
        <w:t xml:space="preserve">на 2025 год </w:t>
      </w:r>
      <w:r>
        <w:rPr>
          <w:bCs/>
        </w:rPr>
        <w:t xml:space="preserve">в ранее утвержденную </w:t>
      </w:r>
      <w:r>
        <w:rPr/>
        <w:t>производственную программу по водоснабжению и водоотведению на 2024-2028 годы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Калькуляция расходов на питьевую воду (питьевое водоснабжение) на 2025 год для </w:t>
      </w:r>
      <w:r>
        <w:rPr>
          <w:lang w:eastAsia="ru-RU"/>
        </w:rPr>
        <w:t>ООО «</w:t>
      </w:r>
      <w:r>
        <w:rPr/>
        <w:t>Шабалинское ЖКХ</w:t>
      </w:r>
      <w:r>
        <w:rPr>
          <w:lang w:eastAsia="ru-RU"/>
        </w:rPr>
        <w:t>»</w:t>
      </w:r>
      <w:r>
        <w:rPr/>
        <w:t>, Ленинское г/п, Шабалинскийй райо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Калькуляция расходов на водоотведение на 2025 год для </w:t>
      </w:r>
      <w:r>
        <w:rPr>
          <w:lang w:eastAsia="ru-RU"/>
        </w:rPr>
        <w:t>ООО «</w:t>
      </w:r>
      <w:r>
        <w:rPr/>
        <w:t>Шабалинское ЖКХ</w:t>
      </w:r>
      <w:r>
        <w:rPr>
          <w:lang w:eastAsia="ru-RU"/>
        </w:rPr>
        <w:t>»</w:t>
      </w:r>
      <w:r>
        <w:rPr/>
        <w:t>, Ленинское г/п, Шабалинскийй район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360" w:hanging="0"/>
        <w:jc w:val="both"/>
        <w:rPr/>
      </w:pPr>
      <w:r>
        <w:rPr>
          <w:color w:val="000000"/>
        </w:rPr>
        <w:t>Подготовил</w:t>
      </w:r>
      <w:r>
        <w:rPr/>
        <w:t>: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843"/>
        <w:gridCol w:w="3118"/>
      </w:tblGrid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Главный специалист -эксперт отдела регулирования предприятий жилищно-коммунального комплекса, транспорта и  услуг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.Ю. Зреляков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426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азвание Знак"/>
    <w:qFormat/>
    <w:rPr>
      <w:rFonts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19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shabgkh@ramble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29:00Z</dcterms:created>
  <dc:creator>Julia</dc:creator>
  <dc:description/>
  <cp:keywords/>
  <dc:language>en-US</dc:language>
  <cp:lastModifiedBy>User</cp:lastModifiedBy>
  <cp:lastPrinted>2024-10-18T13:31:00Z</cp:lastPrinted>
  <dcterms:modified xsi:type="dcterms:W3CDTF">2024-10-28T11:48:00Z</dcterms:modified>
  <cp:revision>124</cp:revision>
  <dc:subject/>
  <dc:title>Заключение</dc:title>
</cp:coreProperties>
</file>