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autoSpaceDE w:val="false"/>
        <w:ind w:left="5387" w:hanging="0"/>
        <w:rPr/>
      </w:pPr>
      <w:r>
        <w:rPr>
          <w:sz w:val="28"/>
          <w:szCs w:val="28"/>
        </w:rPr>
        <w:t>приказом региональной службы по тарифам  Кировской области</w:t>
      </w:r>
    </w:p>
    <w:p>
      <w:pPr>
        <w:pStyle w:val="Normal"/>
        <w:tabs>
          <w:tab w:val="clear" w:pos="709"/>
          <w:tab w:val="left" w:pos="5040" w:leader="none"/>
        </w:tabs>
        <w:autoSpaceDE w:val="false"/>
        <w:ind w:left="5387" w:hanging="0"/>
        <w:jc w:val="both"/>
        <w:rPr/>
      </w:pPr>
      <w:r>
        <w:rPr>
          <w:sz w:val="28"/>
          <w:szCs w:val="28"/>
        </w:rPr>
        <w:t>от 10.12.2024 № 337-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040" w:leader="none"/>
        </w:tabs>
        <w:autoSpaceDE w:val="false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функций региональной службы по тарифа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25 год</w:t>
      </w:r>
    </w:p>
    <w:p>
      <w:pPr>
        <w:pStyle w:val="Normal"/>
        <w:autoSpaceDE w:val="false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spacing w:lineRule="auto" w:line="360"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нормативы количества и цены товаров, работ, услуг на обеспечение функций</w:t>
      </w:r>
      <w:r>
        <w:rPr>
          <w:rFonts w:cs="Times New Roman" w:ascii="Times New Roman" w:hAnsi="Times New Roman"/>
          <w:sz w:val="28"/>
        </w:rPr>
        <w:t xml:space="preserve"> Службы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расчета нормативных затрат</w:t>
      </w:r>
      <w:r>
        <w:rPr>
          <w:sz w:val="22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оторых Правилами </w:t>
      </w:r>
      <w:r>
        <w:rPr>
          <w:rFonts w:cs="Times New Roman" w:ascii="Times New Roman" w:hAnsi="Times New Roman"/>
          <w:sz w:val="28"/>
          <w:szCs w:val="28"/>
        </w:rPr>
        <w:t>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 (далее – Правила), утвержденными постановлением Правительства Кировской области от 30.12.2014 № 19/278, н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 порядок расчета.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региональной службы по тарифам Кировской области на 2025 год (далее – нормативные затраты), не может превышать объема лимитов бюджетных обязательств, доведенных до региональной службы по тарифам Кировской области, как получателей средств областного бюджета, на закупку товаров, работ, услуг в рамках исполнения областного бюджета.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Службы.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Нормативы количества и цены товаров, работ, услуг на обеспечение функций </w:t>
      </w:r>
      <w:r>
        <w:rPr>
          <w:rFonts w:cs="Times New Roman" w:ascii="Times New Roman" w:hAnsi="Times New Roman"/>
          <w:b/>
          <w:sz w:val="28"/>
        </w:rPr>
        <w:t xml:space="preserve">службы 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rPr/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  <w:r>
        <w:rPr/>
        <w:t>на абонентскую плату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161"/>
        <w:gridCol w:w="2888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7 единиц на Служб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повременную оплату местны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49"/>
        <w:gridCol w:w="2488"/>
        <w:gridCol w:w="1798"/>
        <w:gridCol w:w="1104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для передачи голосовой информации, используемых для местных телефонных соединен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местных телефонных соединений в месяц в расчете на 1 абонентский номер для передачи голосовой информ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стных телефонных соединениях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>
          <w:trHeight w:val="77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повременную оплату междугородних телефонных соединений</w:t>
      </w:r>
      <w:r>
        <w:rPr/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7"/>
        <w:gridCol w:w="2397"/>
        <w:gridCol w:w="1934"/>
        <w:gridCol w:w="1520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инуты разговора при междугородних телефонных соединения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месяцев предостав-ления услуги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повременную оплату международных телефонных соединений не предусмотрены.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услуг подвижной связи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574"/>
        <w:gridCol w:w="2577"/>
        <w:gridCol w:w="2163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*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передачу данных с использованием информационно-телекоммуникационной сети «Интернет» и услуг иинтернет-провайдеров для планшетных компьютеров не предусмотрены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сеть «Интернет» и услуги интернет-провайдеро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35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канала передачи данных сети «Интернет» (руб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аренды канала</w:t>
            </w:r>
          </w:p>
        </w:tc>
      </w:tr>
      <w:tr>
        <w:trPr>
          <w:trHeight w:val="5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лужб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0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электросвязь, относящуюся к связи специального назначения, используемой на региональном уровне не предусмотрены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электросвязь, относящуюся к связи специального назначения, используемой на федеральном уровне не предусмотрены.</w:t>
      </w:r>
    </w:p>
    <w:p>
      <w:pPr>
        <w:pStyle w:val="Style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услуг по предоставлению цифровых потоков для коммутируемых телефонных соединений не предусмотрены.</w:t>
      </w:r>
    </w:p>
    <w:p>
      <w:pPr>
        <w:pStyle w:val="Style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ремонт вычислительной техники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3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вычислительной тех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количество вычислительной тех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вычислительную техники (руб)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3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25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4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 15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4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25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3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1 5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ремонт оборудования по обеспечению безопасности информации не предусмотрены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rPr/>
      </w:pPr>
      <w:r>
        <w:rPr/>
        <w:t>Нормативы, применяемые при расчете нормативных затрат на ремонт систем бесперебойного пита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396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одулей бесперебойного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1 модуля бесперебойного питания в год (руб)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для серв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 единиц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 15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 на ремонт системы телефонной связи (автоматизированных телефонных станций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автоматизированных телефонных станц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1 автоматизированной телефонной станции в год (руб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на Служб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ремонт локальных вычислительных сетей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ройств локальных вычислительных сетей, ш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1 устройства локальных вычислительных сетей в год (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на Служб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599"/>
        <w:gridCol w:w="427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 (руб.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ы персональны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 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заправку картриджей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ы  цветны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 единиц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20 единиц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0 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заправку картриджей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услуг по сопровождению справочно-правовых систем не предусмотрены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услуг по сопровождению и приобретению</w:t>
      </w:r>
      <w:r>
        <w:rPr/>
        <w:t xml:space="preserve"> иного программного обеспечени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609"/>
        <w:gridCol w:w="3295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4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го программного обеспе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продукта «1С:Предприятие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для сдачи отчетности в электронном вид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вождение и обслуживание сай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50 0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вождение программного продукта «1С:Битрикс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2 единиц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25 000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програмные комплексы для автоматизации документооборота между органом регулирования и регулируемыми организациям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0</w:t>
            </w:r>
          </w:p>
        </w:tc>
      </w:tr>
      <w:tr>
        <w:trPr>
          <w:trHeight w:val="112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в части функциональности расчета тарифо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2 единиц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0</w:t>
            </w:r>
          </w:p>
        </w:tc>
      </w:tr>
    </w:tbl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на проведение аттестационных, проверочных и контрольных мероприятий не предусмотрены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271"/>
        <w:gridCol w:w="3182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 (руб.)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 575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ы архивации данных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205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операционной систем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офисного программного обеспече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6 275</w:t>
            </w:r>
          </w:p>
        </w:tc>
      </w:tr>
    </w:tbl>
    <w:p>
      <w:pPr>
        <w:pStyle w:val="Normal"/>
        <w:autoSpaceDE w:val="false"/>
        <w:spacing w:lineRule="auto" w:line="276"/>
        <w:ind w:left="-142" w:firstLine="99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-142" w:firstLine="993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1.  </w:t>
      </w:r>
      <w:r>
        <w:rPr>
          <w:b/>
          <w:bCs/>
          <w:sz w:val="28"/>
          <w:szCs w:val="28"/>
        </w:rPr>
        <w:t>Нормативы, применяемые при расчете нормативных затрат на оплату услуг по выпуску простых (неисключительных) лицензий на использование программного обеспечения:</w:t>
      </w:r>
    </w:p>
    <w:tbl>
      <w:tblPr>
        <w:tblW w:w="960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4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Наименование программного обеспеч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(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SSL сертифик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не более 2 ед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не более 15 000</w:t>
            </w:r>
          </w:p>
        </w:tc>
      </w:tr>
    </w:tbl>
    <w:p>
      <w:pPr>
        <w:pStyle w:val="Normal"/>
        <w:autoSpaceDE w:val="false"/>
        <w:spacing w:lineRule="auto" w:line="276"/>
        <w:ind w:left="-142"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295"/>
        <w:gridCol w:w="3295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орудования, подлежащего монтажу (установке), дооборудованию и наладке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и демонтаж систем кондиционирования (с учетом найма автовышки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кабине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1"/>
        <w:jc w:val="both"/>
        <w:rPr/>
      </w:pPr>
      <w:r>
        <w:rPr/>
        <w:t>Нормативы, применяемые при расчете нормативных затрат на приобретение принтеров, многофункциональных устройств, копировальных аппаратов и иной орг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3159"/>
        <w:gridCol w:w="3250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-функциональных устройств, копировальных аппаратов и иной оргтехники, шт*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принтера, многофункци-онального устройства, копировального аппарата и иной оргтехники, (руб.)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тофон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хромны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 5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5 0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функциональные устройства (быстрая скорость сканера/печати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50 0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о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b-камер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 единиц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 0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фон настольны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0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нк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принтеров, 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средств подвижной связи не предусмотрены.</w:t>
      </w:r>
    </w:p>
    <w:p>
      <w:pPr>
        <w:pStyle w:val="Normal"/>
        <w:spacing w:lineRule="auto" w:line="276"/>
        <w:ind w:left="851" w:hanging="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rPr/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 на приобретение планшетных компьютеров, ноутбуков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694"/>
        <w:gridCol w:w="2800"/>
      </w:tblGrid>
      <w:tr>
        <w:trPr>
          <w:trHeight w:val="9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обору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ланшетных компьютеров, ноутбуков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планшетного компьютера,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руб.)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, начальники от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ланшетный компьют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 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, начальники от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утб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80 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планшетных компьютеров,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оборудования по обеспечению безопасности информации не предусмотрены.</w:t>
      </w:r>
    </w:p>
    <w:p>
      <w:pPr>
        <w:pStyle w:val="Normal"/>
        <w:spacing w:lineRule="auto" w:line="276"/>
        <w:ind w:left="851" w:hanging="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rPr/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средств стационарной связи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60"/>
      </w:tblGrid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 средств стационарной связ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5 750</w:t>
            </w:r>
          </w:p>
        </w:tc>
      </w:tr>
      <w:tr>
        <w:trPr>
          <w:trHeight w:val="5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4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b/>
          <w:color w:val="000000"/>
          <w:sz w:val="28"/>
          <w:szCs w:val="26"/>
        </w:rPr>
        <w:t xml:space="preserve">Нормативы, применяемые при расчете нормативных затрат </w:t>
      </w:r>
      <w:r>
        <w:rPr/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дного монитора (руб.)</w:t>
            </w:r>
          </w:p>
        </w:tc>
      </w:tr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ind w:left="-142" w:hanging="0"/>
        <w:jc w:val="both"/>
        <w:rPr>
          <w:sz w:val="24"/>
          <w:szCs w:val="26"/>
        </w:rPr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ind w:left="-142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4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х бло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истемного блока (руб.)</w:t>
            </w:r>
          </w:p>
        </w:tc>
      </w:tr>
      <w:tr>
        <w:trPr>
          <w:trHeight w:val="4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45 000 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источников бесперебойного пит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 источников бесперебойного питания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Цена одного источника бесперебойного питания (руб.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источников бесперебойного пит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источников бесперебойного питания. Допускается приобретение источников бесперебойного питания для создания резерва с целью обеспечения непрерывности работы из расчета в год не более 5 % от общего количества источников бесперебойного питания.</w:t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запасных частей для вычислительной техни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3"/>
        <w:gridCol w:w="2693"/>
      </w:tblGrid>
      <w:tr>
        <w:trPr>
          <w:trHeight w:val="6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запасных частей для вычислительной 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Цена одной единицы запасной части для вычислительной техники (руб.)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0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Сетевой коммута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Батарея для источника бесперебойного пит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1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31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носителей информации, в том числе магнитных и 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02"/>
      </w:tblGrid>
      <w:tr>
        <w:trPr>
          <w:trHeight w:val="5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Цена одной единицы носителю информации (руб.)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не более 10 едини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05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 оптиче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50 едини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5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5 едини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490"/>
        <w:jc w:val="both"/>
        <w:rPr/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расходных материалов для принтеров, многофункциональных устройств, копировальных аппаратов и иной оргтехники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839"/>
        <w:gridCol w:w="1456"/>
      </w:tblGrid>
      <w:tr>
        <w:trPr>
          <w:trHeight w:val="6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-нального устройства, копировального аппарата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актическое количество принтеров, многофункциональных устройств, копироваль-ных аппаратов и иной оргтехник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-функциональных устройств, копироваль-ных аппаратов и иной оргтехники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расходного материала, (руб.)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Служб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 625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Служб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 625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Служб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34 6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-142" w:firstLine="49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 xml:space="preserve">   </w:t>
      </w: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оплату услуг почтовой связ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52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дного почтового отправ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министерства, учреждения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-142" w:firstLine="49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 xml:space="preserve">    </w:t>
      </w: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оплату курьерских услуг не применяются.</w:t>
      </w:r>
    </w:p>
    <w:p>
      <w:pPr>
        <w:pStyle w:val="Normal"/>
        <w:spacing w:lineRule="auto" w:line="276"/>
        <w:ind w:left="-142" w:firstLine="49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-142" w:firstLine="490"/>
        <w:jc w:val="both"/>
        <w:rPr/>
      </w:pPr>
      <w:r>
        <w:rPr>
          <w:b/>
          <w:color w:val="000000"/>
          <w:sz w:val="28"/>
          <w:szCs w:val="26"/>
        </w:rPr>
        <w:t xml:space="preserve">    </w:t>
      </w: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80"/>
        <w:gridCol w:w="4961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тановок кондиционирования и систем вентиля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иционе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каби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490"/>
        <w:jc w:val="both"/>
        <w:rPr/>
      </w:pPr>
      <w:r>
        <w:rPr>
          <w:b/>
          <w:color w:val="000000"/>
          <w:sz w:val="28"/>
          <w:szCs w:val="26"/>
        </w:rPr>
        <w:t xml:space="preserve">Нормативы, применяемые при расчете нормативных затрат на приобретение </w:t>
      </w:r>
      <w:r>
        <w:rPr/>
        <w:t>информационн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Максимальное количество годовых подписок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4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труда независимых экспертов не предусмотрены.</w:t>
      </w:r>
    </w:p>
    <w:p>
      <w:pPr>
        <w:pStyle w:val="Normal"/>
        <w:autoSpaceDE w:val="false"/>
        <w:spacing w:lineRule="auto" w:line="360"/>
        <w:ind w:firstLine="4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490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приобретение и ремонт</w:t>
      </w:r>
      <w:r>
        <w:rPr/>
        <w:t xml:space="preserve"> меб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873"/>
        <w:gridCol w:w="2835"/>
        <w:gridCol w:w="3119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Цена предмета/ремонта мебели, 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не более 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30</w:t>
            </w:r>
            <w:r>
              <w:rPr>
                <w:rFonts w:eastAsia="Calibri"/>
                <w:bCs/>
                <w:color w:val="000000"/>
                <w:lang w:eastAsia="en-US"/>
              </w:rPr>
              <w:t>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на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50 000/5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 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офис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0 000/</w:t>
            </w:r>
            <w:r>
              <w:rPr>
                <w:rFonts w:eastAsia="Calibri"/>
                <w:lang w:eastAsia="en-US"/>
              </w:rPr>
              <w:t>2 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50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5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20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0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2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на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0 000/2</w:t>
            </w:r>
            <w:r>
              <w:rPr>
                <w:rFonts w:eastAsia="Calibri"/>
                <w:lang w:eastAsia="en-US"/>
              </w:rPr>
              <w:t> 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офис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5 5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50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5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5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0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0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Служб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73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бланочной и иной типографской продукци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ночной продукции, шт*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дного бланка, (руб.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0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стов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4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приобретение канцелярских принадлежносте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701"/>
        <w:gridCol w:w="2962"/>
      </w:tblGrid>
      <w:tr>
        <w:trPr>
          <w:trHeight w:val="8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i-го предмета канцелярских принадлежностей в расчете на основного работника*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на предмета канцелярской принадлежности, (руб.)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2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600 упаковок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-краф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рулон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ы для бумаг (различного размер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0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опки канцелярски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0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00 единиц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зина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б архивн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кипер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айз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«ДЕЛО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 500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 500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пласт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три вкладыш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резин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0 за упаковку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ь герб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5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5 упаковок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 геле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0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не более 5 единиц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одуш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20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1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31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хозяйственных товаров и принадлежностей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260"/>
        <w:gridCol w:w="3544"/>
      </w:tblGrid>
      <w:tr>
        <w:trPr>
          <w:trHeight w:val="79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 (руб.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*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 единиц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 А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36 единиц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 АА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36 единиц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 СR 20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6 единиц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6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1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работника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1 000 за кв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одно окно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работник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490"/>
        <w:jc w:val="both"/>
        <w:rPr/>
      </w:pPr>
      <w:r>
        <w:rPr/>
        <w:t>Нормативы, применяемые при расчете нормативных затрат на приобретение образовательных услуг по профессиональной переподготовке и повышению квалифика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617"/>
        <w:gridCol w:w="3167"/>
        <w:gridCol w:w="159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 в год, че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50 000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, заместитель руководителя Служб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 00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, заместитель руководителя структурных подразделе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*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*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 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31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773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на 1 государственного служащего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3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систем кондициониров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02"/>
      </w:tblGrid>
      <w:tr>
        <w:trPr>
          <w:trHeight w:val="5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 кондицион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1 системы кондиционирования (руб.)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ное для серверного оборудования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1 выделенное пом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ы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каби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3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Нормативы, принимаемые  при оказание услуг по переплету документ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>
          <w:trHeight w:val="5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количества томов (штук)</w:t>
            </w:r>
          </w:p>
        </w:tc>
      </w:tr>
      <w:tr>
        <w:trPr>
          <w:trHeight w:val="5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лет докум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</w:tbl>
    <w:p>
      <w:pPr>
        <w:pStyle w:val="Normal"/>
        <w:spacing w:lineRule="auto" w:line="276"/>
        <w:ind w:left="851" w:hanging="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31"/>
        <w:jc w:val="both"/>
        <w:rPr/>
      </w:pPr>
      <w:r>
        <w:rPr/>
        <w:t>Нормативы, применяемые при расчете нормативных затрат на оплату нотариальных услуг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77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нотариальных услуг*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 (ру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нотариальных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31"/>
        <w:jc w:val="both"/>
        <w:rPr/>
      </w:pPr>
      <w:r>
        <w:rPr/>
        <w:t>Нормативы, применяемые при расчете нормативных затрат на оплату услуг по размещению информации в средствах массовой информа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1 услуги (руб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Количество услуг по размещению информации в год </w:t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оплату услуг по утилизации оборудования:</w:t>
      </w:r>
    </w:p>
    <w:p>
      <w:pPr>
        <w:pStyle w:val="Normal"/>
        <w:autoSpaceDE w:val="false"/>
        <w:spacing w:lineRule="auto" w:line="276"/>
        <w:ind w:left="1368" w:hanging="0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255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утилизируемого оборудования (шт.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услуги по утилизации еденицы оборудования (руб.)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с учетом стоимости экспертизы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6"/>
              </w:rPr>
              <w:t>не более 50 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6"/>
              </w:rPr>
              <w:t>не более 1 000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орядок расчета нормативных затрат</w:t>
      </w:r>
      <w:r>
        <w:rPr>
          <w:b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для которых Правилам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траты на приобретение средств стационарной связи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Затраты на приобретение источников бесперебойного питания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120" y="15552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2;top:245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), определяемые по формуле: 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320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3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15552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;top:245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источников бесперебойного питания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552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245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тоимость одного источника бесперебойного питания для i-й долж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Затраты на оплату услуг страхования государственных служащих (</w:t>
      </w:r>
      <w:r>
        <w:rPr>
          <w:b/>
          <w:bCs/>
          <w:sz w:val="36"/>
          <w:szCs w:val="28"/>
        </w:rPr>
        <w:t>З</w:t>
      </w:r>
      <w:r>
        <w:rPr>
          <w:bCs/>
          <w:sz w:val="36"/>
          <w:szCs w:val="28"/>
          <w:vertAlign w:val="subscript"/>
        </w:rPr>
        <w:t>стр</w:t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це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й разового предоставления услуги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993"/>
        <w:jc w:val="both"/>
        <w:rPr/>
      </w:pPr>
      <w:r>
        <w:rPr>
          <w:b/>
          <w:bCs/>
          <w:sz w:val="28"/>
          <w:szCs w:val="28"/>
        </w:rPr>
        <w:t>Затраты на оплату нотариальных услуг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1000" cy="3143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14280"/>
                          <a:chOff x="0" y="0"/>
                          <a:chExt cx="380880" cy="314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80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160" y="154800"/>
                            <a:ext cx="187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pt;height:24.75pt" coordorigin="0,0" coordsize="600,495">
                <v:rect id="shape_0" stroked="f" o:allowincell="f" style="position:absolute;left:0;top:0;width:59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0;top:244;width:29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87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29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i-ых разовых нотариальных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87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29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це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й разового предоставления услуги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/>
          <w:color w:val="000000"/>
          <w:sz w:val="28"/>
          <w:szCs w:val="26"/>
        </w:rPr>
        <w:t xml:space="preserve">атраты на приобретение </w:t>
      </w:r>
      <w:r>
        <w:rPr>
          <w:b/>
          <w:bCs/>
          <w:sz w:val="28"/>
          <w:szCs w:val="28"/>
        </w:rPr>
        <w:t>систем кондиционирования</w:t>
      </w:r>
      <w:r>
        <w:rPr>
          <w:b/>
          <w:color w:val="000000"/>
          <w:sz w:val="28"/>
          <w:szCs w:val="26"/>
        </w:rPr>
        <w:t xml:space="preserve">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4810" cy="3333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333360"/>
                          <a:chOff x="0" y="0"/>
                          <a:chExt cx="384840" cy="3333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84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680" y="155520"/>
                            <a:ext cx="121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3pt;height:26.25pt" coordorigin="0,0" coordsize="606,525">
                <v:rect id="shape_0" stroked="f" o:allowincell="f" style="position:absolute;left:0;top:0;width:605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0;top:245;width:1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) определяется по формуле</w:t>
      </w:r>
      <w:r>
        <w:rPr>
          <w:b/>
          <w:color w:val="000000"/>
          <w:sz w:val="28"/>
          <w:szCs w:val="26"/>
        </w:rPr>
        <w:t>:</w:t>
      </w:r>
    </w:p>
    <w:p>
      <w:pPr>
        <w:pStyle w:val="Normal"/>
        <w:autoSpaceDE w:val="false"/>
        <w:spacing w:lineRule="auto" w:line="276"/>
        <w:ind w:firstLine="354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313200"/>
                            <a:ext cx="121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12480"/>
                            <a:ext cx="232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493;width:1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2;width:36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55520"/>
                            <a:ext cx="121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245;width:1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количество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 ого систем кондиционир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155520"/>
                            <a:ext cx="121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;top:245;width:1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стоимость одного i-ого систем кондициониров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851"/>
        <w:jc w:val="both"/>
        <w:rPr/>
      </w:pPr>
      <w:r>
        <w:rPr>
          <w:b/>
          <w:bCs/>
          <w:sz w:val="28"/>
          <w:szCs w:val="28"/>
        </w:rPr>
        <w:t xml:space="preserve">Затраты на оплату </w:t>
      </w:r>
      <w:r>
        <w:rPr>
          <w:b/>
          <w:color w:val="000000"/>
          <w:sz w:val="28"/>
          <w:szCs w:val="26"/>
        </w:rPr>
        <w:t xml:space="preserve">услуг по </w:t>
      </w:r>
      <w:r>
        <w:rPr>
          <w:b/>
          <w:bCs/>
          <w:sz w:val="28"/>
          <w:szCs w:val="28"/>
        </w:rPr>
        <w:t>переплету документов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92430" cy="3302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330120"/>
                          <a:chOff x="0" y="0"/>
                          <a:chExt cx="392400" cy="3301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392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40" y="154800"/>
                            <a:ext cx="13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pt;height:26pt" coordorigin="0,0" coordsize="618,520">
                <v:rect id="shape_0" stroked="f" o:allowincell="f" style="position:absolute;left:0;top:0;width:617;height: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9;top:244;width:21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313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313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49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49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35" cy="33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30120"/>
                          <a:chOff x="0" y="0"/>
                          <a:chExt cx="496080" cy="3301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4960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154800"/>
                            <a:ext cx="33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13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6pt" coordorigin="0,0" coordsize="781,520">
                <v:rect id="shape_0" stroked="f" o:allowincell="f" style="position:absolute;left:0;top:0;width:780;height: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1;top:244;width:5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21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том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710" cy="3302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30120"/>
                          <a:chOff x="0" y="0"/>
                          <a:chExt cx="473760" cy="33012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473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320" y="154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13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6pt" coordorigin="0,0" coordsize="746,520">
                <v:rect id="shape_0" stroked="f" o:allowincell="f" style="position:absolute;left:0;top:0;width:745;height: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8;top:24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21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предоставления услуги по переплету документов 1 то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851"/>
        <w:jc w:val="both"/>
        <w:rPr/>
      </w:pPr>
      <w:r>
        <w:rPr>
          <w:b/>
          <w:bCs/>
          <w:sz w:val="28"/>
          <w:szCs w:val="28"/>
        </w:rPr>
        <w:t xml:space="preserve">Затраты на оплату </w:t>
      </w:r>
      <w:r>
        <w:rPr>
          <w:b/>
          <w:color w:val="000000"/>
          <w:sz w:val="28"/>
          <w:szCs w:val="26"/>
        </w:rPr>
        <w:t>услуг по размещению информации в средствах массовой информации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1000" cy="3143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14280"/>
                          <a:chOff x="0" y="0"/>
                          <a:chExt cx="380880" cy="3142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380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160" y="154800"/>
                            <a:ext cx="205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pt;height:24.75pt" coordorigin="0,0" coordsize="600,495">
                <v:rect id="shape_0" stroked="f" o:allowincell="f" style="position:absolute;left:0;top:0;width:59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0;top:244;width:3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313200"/>
                            <a:ext cx="56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313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493;width:88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49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400" y="154800"/>
                            <a:ext cx="3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205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2;top:244;width:5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320" y="154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205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8;top:24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предоставления услу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autoSpaceDE w:val="false"/>
        <w:spacing w:lineRule="auto" w:line="360" w:before="0" w:after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/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26:00Z</dcterms:created>
  <dc:creator>shnv</dc:creator>
  <dc:description/>
  <cp:keywords/>
  <dc:language>en-US</dc:language>
  <cp:lastModifiedBy>user</cp:lastModifiedBy>
  <cp:lastPrinted>2022-06-06T11:11:00Z</cp:lastPrinted>
  <dcterms:modified xsi:type="dcterms:W3CDTF">2024-12-11T09:14:00Z</dcterms:modified>
  <cp:revision>78</cp:revision>
  <dc:subject/>
  <dc:title>УТВЕРЖДЕНЫ</dc:title>
</cp:coreProperties>
</file>