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Header"/>
        <w:ind w:left="6400" w:hanging="0"/>
        <w:rPr/>
      </w:pPr>
      <w:r>
        <w:rPr>
          <w:sz w:val="24"/>
          <w:szCs w:val="24"/>
        </w:rPr>
        <w:t xml:space="preserve">Приложение </w:t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>к решению РСТ</w:t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 xml:space="preserve">Кировской области </w:t>
      </w:r>
    </w:p>
    <w:p>
      <w:pPr>
        <w:pStyle w:val="Header"/>
        <w:ind w:left="6400" w:hanging="0"/>
        <w:rPr/>
      </w:pPr>
      <w:r>
        <w:rPr>
          <w:sz w:val="24"/>
          <w:szCs w:val="24"/>
        </w:rPr>
        <w:t xml:space="preserve">от </w:t>
      </w:r>
      <w:r>
        <w:rPr>
          <w:b/>
          <w:i/>
          <w:sz w:val="24"/>
          <w:szCs w:val="24"/>
        </w:rPr>
        <w:t>28.12.2010</w:t>
      </w:r>
      <w:r>
        <w:rPr>
          <w:sz w:val="24"/>
          <w:szCs w:val="24"/>
        </w:rPr>
        <w:t xml:space="preserve"> № </w:t>
      </w:r>
      <w:r>
        <w:rPr>
          <w:b/>
          <w:i/>
          <w:sz w:val="24"/>
          <w:szCs w:val="24"/>
        </w:rPr>
        <w:t>48/3</w:t>
      </w:r>
    </w:p>
    <w:p>
      <w:pPr>
        <w:pStyle w:val="Normal"/>
        <w:autoSpaceDE w:val="false"/>
        <w:ind w:left="541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АРИФЫ</w:t>
      </w:r>
    </w:p>
    <w:p>
      <w:pPr>
        <w:pStyle w:val="Normal"/>
        <w:autoSpaceDE w:val="false"/>
        <w:jc w:val="center"/>
        <w:rPr/>
      </w:pPr>
      <w:r>
        <w:rPr/>
        <w:t>НА УСЛУГИ ПО ПЕРЕДАЧЕ ЭЛЕКТРИЧЕСКОЙ ЭНЕРГИИ</w:t>
      </w:r>
    </w:p>
    <w:tbl>
      <w:tblPr>
        <w:tblW w:w="108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63"/>
        <w:gridCol w:w="1980"/>
        <w:gridCol w:w="1948"/>
        <w:gridCol w:w="1916"/>
        <w:gridCol w:w="2118"/>
      </w:tblGrid>
      <w:tr>
        <w:trPr>
          <w:tblHeader w:val="true"/>
          <w:trHeight w:val="46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етевой организации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Двухставочный тариф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/>
              <w:t>Одноставочный  тариф, руб./МВт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 содержание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х сетей, руб./МВт в меся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Ставка на оплату технологического расхода (потерь) электрической энергии на её передачу, руб./МВт ч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Завод "Сельмаш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lightGray"/>
              </w:rPr>
            </w:pPr>
            <w:r>
              <w:rPr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18,1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highlight w:val="lightGray"/>
              </w:rPr>
            </w:pPr>
            <w:r>
              <w:rPr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bCs/>
                <w:sz w:val="18"/>
                <w:szCs w:val="18"/>
                <w:highlight w:val="lightGray"/>
              </w:rPr>
            </w:pPr>
            <w:r>
              <w:rPr>
                <w:bCs/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lightGray"/>
              </w:rPr>
            </w:pPr>
            <w:r>
              <w:rPr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85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ство с граниченной ответственностью «Радужнинский завод ЖБ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4,91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2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Кировское авиапредприят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2,4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5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Кирово-Чепецкое управление строительства плюс 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25,49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7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Слободская "Агропромтехни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6,7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"Октябрьский" Слобод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345,32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ВяткаТорф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3,27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мунальщик», пгт У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7,5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8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Малмыжская ПМК-9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812,33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6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Энергетическая компания Нововятского лесопромышленного комплекс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lightGray"/>
              </w:rPr>
            </w:pPr>
            <w:r>
              <w:rPr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9,58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lightGray"/>
              </w:rPr>
            </w:pPr>
            <w:r>
              <w:rPr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6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унитарное предприятие "Научно-исследовательский институт средств вычислительной техн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6,82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9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открытое акционерное общество "Вятское машиностроительное предприятие "Авите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4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открытое акционерное общество  "Кировский завод по обработке цветных металло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9,96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"Энерг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,00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 Администрация муниципального образования  Куменское городское поселение Кумен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76,19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взимается сверх указанных величин тарифов.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«Вяткатехавторемо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40,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187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7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sz w:val="24"/>
          <w:szCs w:val="24"/>
        </w:rPr>
        <w:tab/>
        <w:t>Расчеты между ОАО «МРСК Центра и Приволжья»  филиалом «Кировэнерго» и сетевой организацией за оказанные услуги по передаче электрической энергии (мощности) осуществляются следующим образом:</w:t>
      </w:r>
    </w:p>
    <w:p>
      <w:pPr>
        <w:pStyle w:val="Header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1. В части оплаты нормативных потерь электроэнергии, возникающих в сетях сетевой организации, используется ставка на оплату потерь электроэнергии двухставочного тарифа, установленного для данной сетевой организации, на 2011 год и сальдированный переток электрической энергии из сетей сетевой организации в точках отпуска (объем переданной электрической энергии потребителям энергосбытовых компаний (гарантирующих поставщиков), подключенным к сетям сетевой организации, и сальдированный переток электрической энергии в сети прочих сетевых организаций).</w:t>
      </w:r>
    </w:p>
    <w:p>
      <w:pPr>
        <w:pStyle w:val="Normal"/>
        <w:ind w:left="180" w:hanging="180"/>
        <w:jc w:val="both"/>
        <w:rPr/>
      </w:pPr>
      <w:r>
        <w:rPr>
          <w:rFonts w:cs="Calibri"/>
        </w:rPr>
        <w:t xml:space="preserve">            </w:t>
      </w:r>
      <w:r>
        <w:rPr/>
        <w:t xml:space="preserve">2. В случае применения одноставочного тарифа по передаче расчет платы за оказанную услугу производится исходя из установленного одноставочного тарифа для данной сетевой организации и сальдированный переток электрической энергии из сетей сетевой организации в точках отпуска (объем переданной электрической энергии потребителям энергосбытовых компаний (гарантирующих поставщиков), подключенным к сетям сетевой организации, и сальдированный переток электрической энергии в сети прочих сетевых организаций). </w:t>
      </w:r>
    </w:p>
    <w:p>
      <w:pPr>
        <w:pStyle w:val="Normal"/>
        <w:ind w:left="180" w:firstLine="528"/>
        <w:jc w:val="both"/>
        <w:rPr/>
      </w:pPr>
      <w:r>
        <w:rPr>
          <w:rFonts w:cs="Times New Roman" w:ascii="Times New Roman" w:hAnsi="Times New Roman"/>
        </w:rPr>
        <w:t>Объем собственного потребления электрической энергии данными сетевыми организациями не используется при расчете объема  оказанных услуг по передаче электрической энергии (мощност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53" w:hanging="0"/>
        <w:rPr>
          <w:rStyle w:val="Applestylespan"/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06:00Z</dcterms:created>
  <dc:creator>xtream</dc:creator>
  <dc:description/>
  <dc:language>en-US</dc:language>
  <cp:lastModifiedBy>xtream</cp:lastModifiedBy>
  <cp:lastPrinted>2010-10-07T18:07:00Z</cp:lastPrinted>
  <dcterms:modified xsi:type="dcterms:W3CDTF">2011-01-27T08:06:00Z</dcterms:modified>
  <cp:revision>2</cp:revision>
  <dc:subject/>
  <dc:title>Мировому судье судебного участка № 58</dc:title>
</cp:coreProperties>
</file>