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  <w:t>к решению РСТ</w:t>
      </w:r>
    </w:p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  <w:t xml:space="preserve">Кировской области </w:t>
      </w:r>
    </w:p>
    <w:p>
      <w:pPr>
        <w:pStyle w:val="Header"/>
        <w:ind w:left="640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/>
          <w:i/>
          <w:sz w:val="24"/>
          <w:szCs w:val="24"/>
        </w:rPr>
        <w:t>27.12.2010</w:t>
      </w:r>
      <w:r>
        <w:rPr>
          <w:sz w:val="24"/>
          <w:szCs w:val="24"/>
        </w:rPr>
        <w:t xml:space="preserve"> № </w:t>
      </w:r>
      <w:r>
        <w:rPr>
          <w:b/>
          <w:i/>
          <w:sz w:val="24"/>
          <w:szCs w:val="24"/>
        </w:rPr>
        <w:t>47/1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Тарифы на тепловую энергию для потребителей муниципального унитарного предприятия жилищно-коммунального хозяйства «Темп» Юрьянского  района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800"/>
        <w:gridCol w:w="32"/>
        <w:gridCol w:w="1068"/>
        <w:gridCol w:w="979"/>
        <w:gridCol w:w="979"/>
        <w:gridCol w:w="979"/>
        <w:gridCol w:w="979"/>
        <w:gridCol w:w="1349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 на тепловую энергию                  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ячая </w:t>
              <w:br/>
              <w:t xml:space="preserve">вода  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борный пар давлением        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рый и  </w:t>
              <w:br/>
              <w:t xml:space="preserve">редуциро- </w:t>
              <w:br/>
              <w:t>ванный пар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,2 </w:t>
              <w:br/>
              <w:t xml:space="preserve">до 2,5 </w:t>
              <w:br/>
              <w:t xml:space="preserve">кг/см2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2,5 до </w:t>
              <w:br/>
              <w:t>7,0 кг/см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7,0  </w:t>
              <w:br/>
              <w:t xml:space="preserve">до 13,0 </w:t>
              <w:br/>
              <w:t xml:space="preserve">кг/см2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 </w:t>
              <w:br/>
              <w:t xml:space="preserve">до 13,0 </w:t>
              <w:br/>
              <w:t xml:space="preserve">кг/см2  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и, оплачивающие производство и передачу тепловой энергии               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*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тавочный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требители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4,1</w:t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тавочный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 xml:space="preserve">Потребители, оплачивающие производство тепловой энергии (получающие      тепловую энергию на коллекторах производителей)                                           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*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тавочный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требители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тавочный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энергию         </w:t>
              <w:br/>
              <w:t xml:space="preserve">руб./Гкал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мощность        </w:t>
              <w:br/>
              <w:t xml:space="preserve">тыс. руб. в месяц/ </w:t>
              <w:br/>
              <w:t xml:space="preserve">Гкал/ч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* – Потребители тепловой энергии, финансируемые за счет средств бюджетов соответствующих уровней.</w:t>
      </w:r>
    </w:p>
    <w:p>
      <w:pPr>
        <w:pStyle w:val="Header"/>
        <w:ind w:left="64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ind w:left="64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Style w:val="Applestylespan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7:24:00Z</dcterms:created>
  <dc:creator>xtream</dc:creator>
  <dc:description/>
  <dc:language>en-US</dc:language>
  <cp:lastModifiedBy>xtream</cp:lastModifiedBy>
  <cp:lastPrinted>2010-10-07T18:07:00Z</cp:lastPrinted>
  <dcterms:modified xsi:type="dcterms:W3CDTF">2011-01-04T17:24:00Z</dcterms:modified>
  <cp:revision>2</cp:revision>
  <dc:subject/>
  <dc:title>Мировому судье судебного участка № 58</dc:title>
</cp:coreProperties>
</file>